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00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Cs w:val="22"/>
          <w:lang w:eastAsia="zxx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true"/>
        <w:jc w:val="center"/>
        <w:rPr>
          <w:rFonts w:ascii="Arial" w:hAnsi="Arial" w:eastAsia="HG Mincho Light J;Times New Roman" w:cs="Arial"/>
          <w:b/>
          <w:b/>
          <w:color w:val="FF0000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FF0000"/>
          <w:szCs w:val="22"/>
          <w:lang w:eastAsia="zxx"/>
        </w:rPr>
        <w:t>dotyczy sprzętu i środków transportowych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Cs w:val="20"/>
        </w:rPr>
        <w:t xml:space="preserve">Przygotowanie i dostarczenie posiłków w 2025 roku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do Przedszkole nr 2 „Harmonia” w Krzyżu Wielkopolskim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niżej podpisany(i), reprezentując(y) firmę, oświadczam(y), że dysponujemy lub będziemy dysponować niżej wymienionymi narzędziami, wyposażeniem zakładu lub urządzeniami techniczny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6"/>
        <w:gridCol w:w="953"/>
        <w:gridCol w:w="2485"/>
        <w:gridCol w:w="2298"/>
      </w:tblGrid>
      <w:tr>
        <w:trPr/>
        <w:tc>
          <w:tcPr>
            <w:tcW w:w="5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ini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Zamawiającego</w:t>
            </w:r>
          </w:p>
        </w:tc>
        <w:tc>
          <w:tcPr>
            <w:tcW w:w="47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Wymagania </w:t>
            </w: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maksymalne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 wskazane przez Wykonawc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Nazwa narzędzi, </w:t>
              <w:br/>
              <w:t xml:space="preserve">wyposażenia zakładu </w:t>
              <w:br/>
              <w:t>lub urządzeń technicznych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Ilość 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nformacja o podstawie do dysponowania tymi zasobami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B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termos do przewozu żywności o minimalnej pojemności 5 litrów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8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jemniki do transportu ciepłych posiłków, tj. pojemniki termoizolacyjne o pojemności 40 l wraz z pojemnikami ze stali nierdzewnej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4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747" w:hRule="atLeast"/>
        </w:trPr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zatwierdzony przez służby sanitarne samochód, przystosowany do przewożenia żywności, umożliwiający terminowy dowóz posiłków </w:t>
              <w:br/>
              <w:t>z miejsca przygotowania do miejsc odbioru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 szt.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sztu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azwa pojazd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umer rejestracyjny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……</w:t>
            </w:r>
            <w:r>
              <w:rPr>
                <w:rFonts w:cs="Arial" w:ascii="Arial" w:hAnsi="Arial"/>
                <w:sz w:val="18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Rok produkcji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………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9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Wykaz narzędzi, wyposażenia zakładu lub urządzeń technicznych dostępnych wykonawcy 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07:00Z</dcterms:created>
  <dc:creator>zampub</dc:creator>
  <dc:description/>
  <cp:keywords/>
  <dc:language>en-US</dc:language>
  <cp:lastModifiedBy>Arkadiusz Bocian</cp:lastModifiedBy>
  <cp:lastPrinted>2017-01-19T21:20:00Z</cp:lastPrinted>
  <dcterms:modified xsi:type="dcterms:W3CDTF">2024-11-19T20:28:00Z</dcterms:modified>
  <cp:revision>31</cp:revision>
  <dc:subject/>
  <dc:title>OEA-ZP-2-07/06</dc:title>
</cp:coreProperties>
</file>