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0000"/>
          <w:szCs w:val="22"/>
          <w:lang w:eastAsia="zxx"/>
        </w:rPr>
        <w:t>dotyczy posiadanego lokalu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Cs w:val="20"/>
        </w:rPr>
        <w:t xml:space="preserve">Przygotowanie i dostarczenie posiłków w 2025 roku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do Przedszkole nr 2 „Harmonia” w Krzyżu Wielkopolskim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1068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33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2295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omieszczenie dopuszczone przez służby sanitarne do przygotowania posiłków dla potrzeb zbiorowego żywienia z uwzględnieniem przygotowania potraw do cateringowej obsługi gastronomicznej, </w:t>
              <w:br/>
              <w:t xml:space="preserve">w którym będą przygotowywane posiłki dla przedszkola prowadzonego przez Zamawiającego w okresie od stycznia 2025 roku do grudnia 2025 roku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9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8:13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4-11-19T20:29:00Z</dcterms:modified>
  <cp:revision>7</cp:revision>
  <dc:subject/>
  <dc:title>OEA-ZP-2-07/06</dc:title>
</cp:coreProperties>
</file>