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  <w:t>CHARAKTERYSTYKA PUNKTÓW POBORU ENERG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9"/>
        </w:rPr>
        <w:t>Płatnik:</w:t>
      </w:r>
      <w:r>
        <w:rPr>
          <w:rFonts w:cs="Arial" w:ascii="Arial" w:hAnsi="Arial"/>
          <w:b/>
          <w:bCs/>
          <w:sz w:val="19"/>
        </w:rPr>
        <w:t xml:space="preserve"> </w:t>
        <w:tab/>
        <w:t>Krakowski Szpital Specjalistyczny im. św. Jana Pawła II</w:t>
      </w:r>
      <w:r>
        <w:rPr>
          <w:rFonts w:cs="Arial" w:ascii="Arial" w:hAnsi="Arial"/>
          <w:sz w:val="19"/>
        </w:rPr>
        <w:tab/>
      </w:r>
    </w:p>
    <w:p>
      <w:pPr>
        <w:pStyle w:val="Normal"/>
        <w:ind w:left="778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Adres Płatnika:</w:t>
      </w:r>
    </w:p>
    <w:p>
      <w:pPr>
        <w:pStyle w:val="Normal"/>
        <w:tabs>
          <w:tab w:val="clear" w:pos="708"/>
          <w:tab w:val="left" w:pos="8364" w:leader="none"/>
        </w:tabs>
        <w:ind w:left="15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l. Prądnicka 80</w:t>
      </w:r>
    </w:p>
    <w:p>
      <w:pPr>
        <w:pStyle w:val="Normal"/>
        <w:tabs>
          <w:tab w:val="clear" w:pos="708"/>
          <w:tab w:val="left" w:pos="1276" w:leader="none"/>
          <w:tab w:val="left" w:pos="8364" w:leader="none"/>
        </w:tabs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P: </w:t>
        <w:tab/>
        <w:t>677-16-94-570</w:t>
        <w:tab/>
        <w:t>31-202 Kraków</w:t>
      </w:r>
    </w:p>
    <w:p>
      <w:pPr>
        <w:pStyle w:val="Normal"/>
        <w:tabs>
          <w:tab w:val="clear" w:pos="708"/>
          <w:tab w:val="left" w:pos="1276" w:leader="none"/>
          <w:tab w:val="left" w:pos="8364" w:leader="none"/>
        </w:tabs>
        <w:ind w:left="709" w:hanging="0"/>
        <w:jc w:val="both"/>
        <w:rPr>
          <w:rFonts w:ascii="Arial" w:hAnsi="Arial" w:cs="Arial"/>
          <w:sz w:val="19"/>
          <w:szCs w:val="18"/>
        </w:rPr>
      </w:pPr>
      <w:r>
        <w:rPr>
          <w:rFonts w:cs="Arial" w:ascii="Arial" w:hAnsi="Arial"/>
          <w:sz w:val="19"/>
          <w:szCs w:val="18"/>
        </w:rPr>
      </w:r>
    </w:p>
    <w:tbl>
      <w:tblPr>
        <w:tblW w:w="1587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90"/>
        <w:gridCol w:w="850"/>
        <w:gridCol w:w="708"/>
        <w:gridCol w:w="566"/>
        <w:gridCol w:w="708"/>
        <w:gridCol w:w="993"/>
        <w:gridCol w:w="1275"/>
        <w:gridCol w:w="709"/>
        <w:gridCol w:w="709"/>
        <w:gridCol w:w="850"/>
        <w:gridCol w:w="709"/>
        <w:gridCol w:w="851"/>
        <w:gridCol w:w="992"/>
        <w:gridCol w:w="1276"/>
        <w:gridCol w:w="1275"/>
        <w:gridCol w:w="1134"/>
        <w:gridCol w:w="99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Obie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Adres/u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Nr budynk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Nr lokal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6"/>
              </w:rPr>
              <w:t>Kod poczt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Miejscow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4"/>
              <w:rPr>
                <w:rFonts w:ascii="Calibri" w:hAnsi="Calibri" w:cs="Arial"/>
                <w:b/>
                <w:b/>
                <w:sz w:val="16"/>
                <w:lang w:eastAsia="ar-SA"/>
              </w:rPr>
            </w:pPr>
            <w:r>
              <w:rPr>
                <w:rFonts w:cs="Arial" w:ascii="Calibri" w:hAnsi="Calibri"/>
                <w:b/>
                <w:sz w:val="16"/>
                <w:lang w:eastAsia="ar-SA"/>
              </w:rPr>
              <w:t>N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Nr Płat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Nr Odbior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Nr Licz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Grupa taryfowa aktua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Nowa grupa taryfowa OS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Szacunkowe zużycie energii w okresie 01.09.2023-31.08.2024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[MWh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Okres wypowiedze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Numer aktualnej umowy na dostawę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6"/>
              </w:rPr>
              <w:t>Data zawar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  <w:t>OSD</w:t>
            </w:r>
          </w:p>
        </w:tc>
      </w:tr>
      <w:tr>
        <w:trPr>
          <w:trHeight w:val="51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KSS im. św. Jana Pawł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Prądnic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31-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Kra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ENID_404103548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4409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3250020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B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bez zmia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7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930/2023/DZ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08.08.20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TAURON DYSTRYBUCJA S.A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KSS im. św. Jana Pawł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Prądnic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31-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Kra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ENID_404107029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</w:rPr>
              <w:t>3250020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B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bez zmia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20"/>
              </w:rPr>
            </w:pPr>
            <w:r>
              <w:rPr>
                <w:rFonts w:cs="Arial" w:ascii="Calibri" w:hAnsi="Calibri"/>
                <w:sz w:val="16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8364" w:leader="none"/>
        </w:tabs>
        <w:ind w:left="567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</w:r>
    </w:p>
    <w:p>
      <w:pPr>
        <w:pStyle w:val="Normal"/>
        <w:rPr>
          <w:rFonts w:ascii="Arial" w:hAnsi="Arial" w:cs="Arial"/>
          <w:vanish/>
          <w:sz w:val="19"/>
        </w:rPr>
      </w:pPr>
      <w:r>
        <w:rPr>
          <w:rFonts w:cs="Arial" w:ascii="Arial" w:hAnsi="Arial"/>
          <w:vanish/>
          <w:sz w:val="19"/>
        </w:rPr>
      </w:r>
    </w:p>
    <w:p>
      <w:pPr>
        <w:pStyle w:val="Normal"/>
        <w:rPr>
          <w:rFonts w:ascii="Arial" w:hAnsi="Arial" w:cs="Arial"/>
          <w:vanish/>
          <w:sz w:val="19"/>
        </w:rPr>
      </w:pPr>
      <w:r>
        <w:rPr>
          <w:rFonts w:cs="Arial" w:ascii="Arial" w:hAnsi="Arial"/>
          <w:vanish/>
          <w:sz w:val="19"/>
        </w:rPr>
      </w:r>
    </w:p>
    <w:tbl>
      <w:tblPr>
        <w:tblW w:w="8518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964"/>
        <w:gridCol w:w="1724"/>
        <w:gridCol w:w="1545"/>
        <w:gridCol w:w="1653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B2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zczyt przedpołudniow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zczyt popołudnio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Pozostałe godziny dob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lość PPE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tyczeń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1,1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1,5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3,516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</w:t>
            </w:r>
          </w:p>
        </w:tc>
      </w:tr>
      <w:tr>
        <w:trPr>
          <w:trHeight w:val="151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Lut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2,2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3,94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9,885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arzec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3,6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2,6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0,28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Kwiecień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8,6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3,1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3,32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aj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9,5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,37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2,12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Czerwiec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1,9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,63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4,51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Lipiec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8,0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7,0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3,90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ierpień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8,7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2,36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3,597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Wrzesień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2,6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7,1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5,58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Październik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4,6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3,02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5,95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Listopa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3,6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0,7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2,255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Grudzień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3,8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,2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5,598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Raz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98,9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54,86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740,56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7094,342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IEJSCA ORAZ WARUNKI DOSTARCZANIA I ODBIORU ENERGII ELEKTRYCZNEJ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9"/>
        </w:rPr>
      </w:pPr>
      <w:r>
        <w:rPr>
          <w:rFonts w:cs="Arial" w:ascii="Arial" w:hAnsi="Arial"/>
          <w:b/>
          <w:sz w:val="12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kowski Szpital Specjalistyczny im. Jana Pawła II, ul. Prądnicka 80, 31-202 Kraków</w:t>
      </w:r>
    </w:p>
    <w:p>
      <w:pPr>
        <w:pStyle w:val="Normal"/>
        <w:tabs>
          <w:tab w:val="clear" w:pos="708"/>
          <w:tab w:val="left" w:pos="2444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cunkowe zużycie energii elektrycznej w okresie 12 miesięcy wynosi 7000,00 MWh.(w Szpitalu jest uruchamiana instalacja fotowoltaiczna</w:t>
        <w:br/>
        <w:t>o mocy 335kW).</w:t>
      </w:r>
    </w:p>
    <w:p>
      <w:pPr>
        <w:pStyle w:val="Normal"/>
        <w:tabs>
          <w:tab w:val="clear" w:pos="708"/>
          <w:tab w:val="left" w:pos="2444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 umowna: Przyłącze nr 1: 1050 kW,  Przyłącze nr 2: 1250 kW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układu pomiarowego w stacji 44834 oraz stacji 4998 wraz z opisem układu zasilania Szpitala.</w:t>
      </w:r>
    </w:p>
    <w:p>
      <w:pPr>
        <w:pStyle w:val="Normal"/>
        <w:ind w:firstLine="360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  <w:t xml:space="preserve">Układ pomiarowy w stacji 44834 („T1”): </w:t>
      </w:r>
    </w:p>
    <w:p>
      <w:pPr>
        <w:pStyle w:val="Normal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stacji 44834 zastosowano układ pomiarowy pośredni po stronie 15 kV uzgodniony na moc przyłączeniową 3600 kW  w skład którego wchodzą: przekładniki prądowe IMZ 17, 150/5A, kl..2 lega. 7.5VA, Ith=100xIpn; przekładniki napięciowe UMZ 17-1 kl. 0.2 lega. 7.5VA, 15: √3/100/:√3; licznik elektroniczny EQABP 3x58/100 AC, kl.0.5 dla P i kl. 1 dla Q, (Wer. OBIS, 3 interfejsy) z interfejsem optycznym, CLO, RS485, z rejestrami strat. I2t U2t, licznik kontrolny mocy czynnej 6C8adp 3x58/100 kl. 2, ochronniki przepięciowe FLD2-110V AC, synchronizator czasu US-162 DCF, listwa zaciskowa Ska P-1.</w:t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Liczniki zainstalowane są w tablicy TL zlokalizowanej w pomieszczeniu z rozdzielnią 15kV - część Odbiorcy. Liczniki, listwa Ska –P1, ochronniki umieszczono na tablicy licznikowej. Dodatkowo układ realizuje zdalną transmisję danych pomiarowych do TAURON Dystrybucja S.A. za pomocą modemu GPRS GTm-t. W celu synchronizacji czasu wewnętrznego licznika zastosowano zegar frankfurcki z odbiornikiem sygnału radiowego. Anteny z modemu GPRS oraz synchronizatora czasu znajdują się na zewnątrz stacji. Układ pomiarowy zasilany jest z rozdzielni potrzeb własnych (RPW) poprzez gwarantowane źródło zasilania z UPS. Dodatkowo do transmisji danych (wykorzystywanych przez Odbiorcę) zastosowano konwerter Interfejsów UKI. Połączenie z licznikiem przez port RS485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8"/>
          <w:szCs w:val="19"/>
        </w:rPr>
      </w:pPr>
      <w:r>
        <w:rPr>
          <w:rFonts w:cs="Arial" w:ascii="Arial" w:hAnsi="Arial"/>
          <w:sz w:val="8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  <w:t>Układ pomiarowy w stacji 4998:</w:t>
      </w:r>
    </w:p>
    <w:p>
      <w:pPr>
        <w:pStyle w:val="Normal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stacji 4998 w części Odbiorcy istnieje układ pomiarowy pośredni po stronie 15kV w skład którego wchodzą: przekładniki prądowe ARM3/N2F 150/5/5A, (1) kl. 0.2 leg. 7.5VA FS-5, (2) kl.0.2 5VA, FS-5, Ith=&gt;12.5kA, przekładniki napięciowe VRQ2n/S2 (1) kl. 0.2 lega. 7.5VA, (2) kl. 0.2 5VA 15: √3/100/:√3, licznik elektroniczny EQABP 3x58/100 AC, kl.0.5 dla P i kl. 1 dla Q, (Wer. OBIS, 3 interfejsy) z interfejsem optycznym, CLO, RS485, licznik kontrolny mocy czynnej 6C8adp 3x58/100 kl. 2, ochronniki przepięciowe FLD2-110V AC, synchronizator czasu US-162 DCF, listwa zaciskowa Ska P-1. Drugie uzwojenia w przekładnikach służyć będą w przyszłości do podłączenia analizatorów sieci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iczniki zainstalowane będą w tablicy TL zlokalizowanej w pomieszczeniu z rozdzielnią 15kV- część Odbiorcy. Liczniki, listwę Ska –P1, ochronniki umieścić na tablicy licznikowej. Dodatkowo przewiduje się zdalną transmisję danych pomiarowych do TAURON Dystrybucja S.A. za pomocą modemu GPRS GTm-t. W celu synchronizacji czasu wewnętrznego licznika zastosowano zegar frankfurcki z odbiornikiem sygnału radiowego. Anteny z modemu GPRS oraz synchronizatora czasu wyprowadzone zostaną na zewnątrz stacji. Układ pomiarowy zasilony zostanie z tablicy TPS zasilanej poprzez jednostkę napięcia gwarantowanego UPS z tablicy potrzeb własnych (RPW) stacji. Dodatkowo do transmisji danych (wykorzystywanych przez Odbiorcę) zastosowano konwerter Interfejsów UKI. Połączenie z licznikiem przez port RS485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  <w:t>Opis układu zasilania Krakowskiego Szpitala Specjalistycznego im. JPII w Krakowie.</w:t>
      </w:r>
    </w:p>
    <w:p>
      <w:pPr>
        <w:pStyle w:val="Normal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kowski Szpital Specjalistyczny im. Jana Pawła II zasilany jest dwoma liniami kablowymi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inia kablowa zasilania nr 1 wraz z stacją transformatorowo – rozdzielczą 44834 („T1”), linia zasilana z GPZ „Prądnik”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inia kablowa zasilania nr 2 wraz z stacją transformatorowo – rozdzielczą 4998, linia zasilana z nacięcia kabli relacji st. nr 1047- GPZ „Prądnik”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iejsce dostarczenia energii elektrycznej / miejsce rozgraniczenia własności urządzeń elektroenergetycznych: zaciski prądowe łącznika szyn rozdzielnicy SN stacji 44834 (zasilanie nr 1) i stacji 4998 (zasilanie nr 2).</w:t>
      </w:r>
    </w:p>
    <w:sectPr>
      <w:headerReference w:type="default" r:id="rId2"/>
      <w:type w:val="nextPage"/>
      <w:pgSz w:orient="landscape" w:w="16838" w:h="11906"/>
      <w:pgMar w:left="709" w:right="1616" w:gutter="0" w:header="709" w:top="1132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  <w:szCs w:val="24"/>
      </w:rPr>
      <w:t>DZ.271.5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9"/>
        <w:i w:val="false"/>
        <w:b/>
        <w:szCs w:val="19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19"/>
        <w:i w:val="false"/>
        <w:b/>
        <w:szCs w:val="19"/>
        <w:iCs w:val="false"/>
        <w:bCs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b/>
      <w:bCs/>
      <w:i w:val="false"/>
      <w:iCs w:val="false"/>
      <w:sz w:val="19"/>
      <w:szCs w:val="19"/>
    </w:rPr>
  </w:style>
  <w:style w:type="character" w:styleId="WW8Num9z1">
    <w:name w:val="WW8Num9z1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Verdana" w:hAnsi="Verdana" w:eastAsia="Times New Roman" w:cs="Tahom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1Char">
    <w:name w:val="Heading 1 Char"/>
    <w:qFormat/>
    <w:rPr>
      <w:b/>
      <w:i/>
      <w:sz w:val="40"/>
      <w:lang w:val="pl-PL" w:bidi="ar-SA"/>
    </w:rPr>
  </w:style>
  <w:style w:type="character" w:styleId="Heading2Char">
    <w:name w:val="Heading 2 Char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Heading3Char">
    <w:name w:val="Heading 3 Char"/>
    <w:qFormat/>
    <w:rPr>
      <w:rFonts w:ascii="Garamond" w:hAnsi="Garamond" w:cs="Garamond"/>
      <w:b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Heading5Char">
    <w:name w:val="Heading 5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7Char">
    <w:name w:val="Heading 7 Char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Heading8Char">
    <w:name w:val="Heading 8 Char"/>
    <w:qFormat/>
    <w:rPr>
      <w:rFonts w:ascii="Tahoma" w:hAnsi="Tahoma" w:cs="Tahoma"/>
      <w:b/>
      <w:sz w:val="22"/>
      <w:szCs w:val="16"/>
      <w:lang w:val="pl-PL" w:bidi="ar-SA"/>
    </w:rPr>
  </w:style>
  <w:style w:type="character" w:styleId="Heading9Char">
    <w:name w:val="Heading 9 Char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FooterChar">
    <w:name w:val="Footer Char"/>
    <w:qFormat/>
    <w:rPr>
      <w:rFonts w:ascii="Garamond" w:hAnsi="Garamond" w:cs="Garamond"/>
      <w:sz w:val="26"/>
      <w:szCs w:val="16"/>
      <w:lang w:val="pl-PL" w:bidi="ar-SA"/>
    </w:rPr>
  </w:style>
  <w:style w:type="character" w:styleId="BodyTextChar">
    <w:name w:val="Body Text Char"/>
    <w:qFormat/>
    <w:rPr>
      <w:rFonts w:ascii="Tahoma" w:hAnsi="Tahoma" w:cs="Tahoma"/>
      <w:bCs/>
      <w:sz w:val="22"/>
      <w:szCs w:val="16"/>
      <w:lang w:val="pl-PL" w:bidi="ar-SA"/>
    </w:rPr>
  </w:style>
  <w:style w:type="character" w:styleId="BodyTextIndent3Char">
    <w:name w:val="Body Text Indent 3 Char"/>
    <w:qFormat/>
    <w:rPr>
      <w:rFonts w:ascii="Tahoma" w:hAnsi="Tahoma" w:cs="Tahoma"/>
      <w:lang w:val="pl-PL" w:bidi="ar-SA"/>
    </w:rPr>
  </w:style>
  <w:style w:type="character" w:styleId="TitleChar">
    <w:name w:val="Title Char"/>
    <w:qFormat/>
    <w:rPr>
      <w:b/>
      <w:sz w:val="26"/>
      <w:lang w:val="en-US" w:bidi="ar-SA"/>
    </w:rPr>
  </w:style>
  <w:style w:type="character" w:styleId="SubtitleChar">
    <w:name w:val="Subtitle Char"/>
    <w:qFormat/>
    <w:rPr>
      <w:rFonts w:ascii="Garamond" w:hAnsi="Garamond" w:cs="Garamond"/>
      <w:b/>
      <w:sz w:val="96"/>
      <w:lang w:val="pl-PL" w:bidi="ar-SA"/>
    </w:rPr>
  </w:style>
  <w:style w:type="character" w:styleId="BodyText3Char">
    <w:name w:val="Body Text 3 Char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BodyTextIndent2Char">
    <w:name w:val="Body Text Indent 2 Char"/>
    <w:qFormat/>
    <w:rPr>
      <w:rFonts w:ascii="Tahoma" w:hAnsi="Tahoma" w:cs="Tahoma"/>
      <w:szCs w:val="16"/>
      <w:lang w:val="pl-PL" w:bidi="ar-SA"/>
    </w:rPr>
  </w:style>
  <w:style w:type="character" w:styleId="BodyTextFirstIndentChar">
    <w:name w:val="Body Text First Indent Char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BodyTextFirstIndent2Char">
    <w:name w:val="Body Text First Indent 2 Char"/>
    <w:qFormat/>
    <w:rPr>
      <w:rFonts w:ascii="Garamond" w:hAnsi="Garamond" w:cs="Garamond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34:00Z</dcterms:created>
  <dc:creator>w</dc:creator>
  <dc:description/>
  <cp:keywords/>
  <dc:language>en-US</dc:language>
  <cp:lastModifiedBy>Eliza Skalmierska</cp:lastModifiedBy>
  <cp:lastPrinted>2021-03-25T10:20:00Z</cp:lastPrinted>
  <dcterms:modified xsi:type="dcterms:W3CDTF">2024-06-11T10:42:00Z</dcterms:modified>
  <cp:revision>3</cp:revision>
  <dc:subject/>
  <dc:title>Kraków, dnia 12</dc:title>
</cp:coreProperties>
</file>