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978"/>
        <w:gridCol w:w="6635"/>
        <w:gridCol w:w="75"/>
      </w:tblGrid>
      <w:tr>
        <w:trPr>
          <w:trHeight w:val="257" w:hRule="atLeast"/>
          <w:cantSplit w:val="true"/>
        </w:trPr>
        <w:tc>
          <w:tcPr>
            <w:tcW w:w="921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</w:rPr>
              <w:t xml:space="preserve">Opis Przedmiotu Zamówienia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  <w:shd w:fill="FFFFFF" w:val="clear"/>
                <w:lang w:eastAsia="pl-PL" w:bidi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  <w:shd w:fill="FFFFFF" w:val="clear"/>
                <w:lang w:eastAsia="pl-PL" w:bidi="pl-PL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1"/>
                <w:rFonts w:eastAsia="Times New Roman" w:cs="Arial" w:ascii="Arial" w:hAnsi="Arial"/>
                <w:b/>
                <w:bCs/>
                <w:color w:val="000000"/>
              </w:rPr>
              <w:t>"Budowa parkingu przy basenie w Nowej Rudzie wraz z budow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ą oświetlenia, kanalizacji deszczowej oraz zjazdu z drogi gminnej" w ramach projektu pn.: "Nasz region rowerowy II"</w:t>
            </w:r>
            <w:r>
              <w:rPr>
                <w:rFonts w:eastAsia="Times New Roman" w:cs="Arial" w:ascii="Arial" w:hAnsi="Arial"/>
                <w:b/>
                <w:bCs/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znaczenie Części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azwa Części</w:t>
            </w:r>
          </w:p>
        </w:tc>
      </w:tr>
      <w:tr>
        <w:trPr>
          <w:trHeight w:val="3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1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pis ogól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2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kumentacja projektow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3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ecyfikacja techniczna wykonania i odbioru robót budowlanych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4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dmiar robót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.  Wszelkie nazwy własne produktów i materiałów, norm, aprobat, specyfikacji technicznych i systemów odniesienia, przywołane w opisie przedmiotu zamówienia służą jedynie określeniu pożądanego standardu wykonania i określeniu właściwości i wymogów technicznych założonych w dokumentacji projektowej dla danych rozwiązań. Dopuszcza się rozwiązania równoważne, zamienne (w oparciu np. na produktach innych producentów) pod warunkiem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ełnienia tych samych właściwości technicznych oraz estetycznych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Verdana" w:ascii="Verdana" w:hAnsi="Verdana"/>
          <w:i/>
          <w:sz w:val="22"/>
          <w:szCs w:val="22"/>
        </w:rPr>
        <w:t>przedstawienia równoważnych, zamiennych rozwiązań na piśmie (dane techniczne, atesty, dopuszczenia do stosowania)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zyskania akceptacji Zamawiającego oraz Projektant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, który powołuje się na rozwiązania równoważne opisywane przez Zamawiającego, jest obowiązany wykazać, że oferowane przez niego dostawy, usługi lub roboty budowlane spełniają wymagania określone przez Zamawiającego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1 – Opis ogólny.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Przedmiotem inwestycji jest budowa parkingu przy basenie w Nowej Rudzie, w ramach której planowane jest wykonani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3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miejsc postojowych o nawierzchni biologicznie czynnej w liczbie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Verdana" w:hAnsi="Verdana"/>
        </w:rPr>
        <w:t>18 miejsc dla samochodów osobowych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right="0" w:hanging="29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 miejsca dla pojazdów osób niepełnosprawnych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dróg manewrowych o nawierzchni z kostki betonowej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oświetlenia na terenie parkingu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odwodnienia parkingu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zjazdu z drogi gminnej – ul. A. Fredry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/>
      </w:pPr>
      <w:r>
        <w:rPr>
          <w:rFonts w:cs="Arial" w:ascii="Verdana" w:hAnsi="Verdana"/>
        </w:rPr>
        <w:t>Uporządkowanie terenu, wykonanie trawników, wyrównanie terenu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nie utwardzenia terenu oraz montaż wiaty rowerowej wraz z wyposażeniem.</w:t>
      </w:r>
    </w:p>
    <w:p>
      <w:pPr>
        <w:pStyle w:val="Akapitzlist"/>
        <w:spacing w:lineRule="auto" w:line="240" w:before="0" w:after="0"/>
        <w:ind w:left="862" w:right="0" w:hanging="0"/>
        <w:contextualSpacing/>
        <w:jc w:val="both"/>
        <w:rPr/>
      </w:pPr>
      <w:r>
        <w:rPr>
          <w:rFonts w:cs="Arial" w:ascii="Verdana" w:hAnsi="Verdana"/>
        </w:rPr>
        <w:t>Inwestycja zlokalizowana jest na dz. nr 222, 273/2, 260/6, obręb 0003 Nowa Ruda, gmina Miejska Nowa Ruda.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kres szczegółowy przedmiotu zamówienia opis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57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umentacja projektow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57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yfikacja techniczna wykonania i odbioru robót budowla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57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ary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warunki wykonania zamówi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Wykonawca zapewnia obsługę geotechniczną i geodezyjną w zakresie realizacji łącznie z dostarczeniem inwentaryzacji powykonawczej i powykonawczej mapy sytuacyjno – wysokościowej w skali 1:500 w 3 egz. oraz w wersji elektroniczn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zadania Wykonawca zobowiązany jest do opracowania, uzyskania zatwierdzenia i wprowadzenia organizacji ruchu na czas budowy oraz wypełnienia wszystkich innych zobowiązań, które są nałożone na Zamawiającego w uzgodnieniach, zgodach, decyzjach poszczególnych organów administracyjnych, zarządców sieci itp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W ramach zadania Wykonawca zobowiązany jest do</w:t>
      </w:r>
      <w:r>
        <w:rPr>
          <w:rFonts w:cs="Arial" w:ascii="Verdana" w:hAnsi="Verdana"/>
          <w:sz w:val="22"/>
          <w:szCs w:val="22"/>
        </w:rPr>
        <w:t xml:space="preserve"> wprowadzenia docelowej organizacji ruchu, uzyskania stosownego-aktualnego zatwierdzenia organizacji ruchu opracowanego na podstawie dołączonego projektu docelowej organizacji ruch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res rękojmi za wady – zgodnie z zaoferowanym przez Wykonawcę okresem gwarancji.</w:t>
      </w:r>
    </w:p>
    <w:p>
      <w:pPr>
        <w:pStyle w:val="Normal"/>
        <w:tabs>
          <w:tab w:val="clear" w:pos="720"/>
          <w:tab w:val="left" w:pos="5565" w:leader="none"/>
        </w:tabs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2 – Dokumentacja projektow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Nazwa Zamawiającego</w:t>
      </w:r>
      <w:r>
        <w:rPr>
          <w:rFonts w:cs="Verdana" w:ascii="Verdana" w:hAnsi="Verdana"/>
          <w:sz w:val="22"/>
          <w:szCs w:val="22"/>
        </w:rPr>
        <w:t>: Gmina Miejska Nowa Ruda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zwa nadana zamówieniu przez Zamawiającego</w:t>
      </w:r>
      <w:r>
        <w:rPr>
          <w:rFonts w:cs="Verdana" w:ascii="Verdana" w:hAnsi="Verdana"/>
          <w:sz w:val="22"/>
          <w:szCs w:val="22"/>
        </w:rPr>
        <w:t xml:space="preserve">: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</w:rPr>
              <w:t>"Budowa parkingu przy basenie w Nowej Rudzie wraz z budow</w:t>
            </w:r>
            <w:r>
              <w:rPr>
                <w:rFonts w:eastAsia="Times New Roman" w:cs="Arial" w:ascii="Arial" w:hAnsi="Arial"/>
                <w:color w:val="000000"/>
              </w:rPr>
              <w:t>ą oświetlenia, kanalizacji deszczowej oraz zjazdu z drogi gminnej" w ramach projektu pn.: "Nasz region rowerowy II"</w:t>
            </w:r>
            <w:r>
              <w:rPr>
                <w:rFonts w:eastAsia="Times New Roman" w:cs="Arial" w:ascii="Arial" w:hAnsi="Arial"/>
                <w:b/>
                <w:bCs/>
                <w:color w:val="80808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ozwolenia administracyjne zezwalające na realizację inwestycji: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yzja nr 32/III/B/2022 z dnia 02.06.2022r. wydana przez Starostę Powiatu Kłodzkiego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łoszenie zamiaru wykonania robót budowlanych polegających na wykonaniu wiaty rowerowej w miejscowości Nowa Ruda, numer ewidencyjny gruntu: 260/6 (AM-18), obręb 3 – Nowa Ruda nr ZPAiB.6743.3.99.2023.AB9 z dnia 18.12.2023r.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Nazwy i kody według Wspólnego Słownika Zamówień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565" w:leader="none"/>
        </w:tabs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93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100000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Przygotowanie terenu pod budow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110000-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33320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Fundamentowanie dróg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33330-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Fundamentowanie ulic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33226-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Roboty budowlane w zakresie dróg dojazdowych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00000-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Roboty budowlane w zakresie wznoszenia kompletnych obiektów budowlanych lub ich części oraz roboty w zakresie inżynierii lądowej i</w:t>
            </w:r>
          </w:p>
          <w:p>
            <w:pPr>
              <w:pStyle w:val="Normal"/>
              <w:autoSpaceDE w:val="false"/>
              <w:rPr>
                <w:rFonts w:ascii="Verdana" w:hAnsi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kern w:val="0"/>
                <w:sz w:val="20"/>
                <w:szCs w:val="20"/>
              </w:rPr>
              <w:t>wodnej</w:t>
            </w:r>
          </w:p>
        </w:tc>
      </w:tr>
      <w:tr>
        <w:trPr/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45316110-9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Instalowanie urządzeń oświetlenia drogowego</w:t>
            </w:r>
          </w:p>
        </w:tc>
      </w:tr>
    </w:tbl>
    <w:p>
      <w:pPr>
        <w:pStyle w:val="Normal"/>
        <w:tabs>
          <w:tab w:val="clear" w:pos="720"/>
          <w:tab w:val="left" w:pos="556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is zawartości dokumentacji projektowej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budowlany – parking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budowlany – wiata rowerow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wykonawczy,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docelowej organizacji ruchu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highlight w:val="yellow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highlight w:val="white"/>
        </w:rPr>
        <w:t>Część 3 – Specyfikacja techniczna wykonania i odbioru robót budowlanych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az Specyfikacja techniczna wykonania i odbioru robót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0 WYMAGANIA OGÓL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 ROBOTY POMIAR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2 ROZBIÓRKA ELEMENTÓW DRÓ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3 KORYTO WRAZ Z PROFILOWANIEM I ZAGĘSZCZENIEM PODŁOŻ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4 ROBOTY ZIEM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 NR 5 PODBUDOWA Z KRUSZYWA STABILIZOWANEGO CEMENTE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6 PODBUDOWY Z MIESZANEK NIEZWIĄZ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7 NAWIERZCHNIA BIOLOGICZNIE CZYNNA MIEJSC PARKINGOWYCH Z KRATKI              DROG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8 NAWIERZCHNIA Z KOSTKI BETON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9 KRAWĘŻNIKI I OBRZEŻ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0 ZASYPANIE WYKOPÓW WRAZ Z ZAGĘSZCZENIE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1 KANALIZACJA DESZCZO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2 ZIELE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3 OZNAKOWANIE PIONOWE DRÓ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4 WYCINKA DRZEW I KRZEW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5 WYKONANIE OGRODZENIA Z PANELI OGRODZENIOW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6 OŚWIETLENIE U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7 WIATA ROWEROWA Z WYPOSAŻENIEM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Nazwa i adres podmiotu opracowującego części składowe opisu przedmiotu zamówienia: </w:t>
      </w:r>
      <w:r>
        <w:rPr>
          <w:rFonts w:cs="Arial" w:ascii="Verdana" w:hAnsi="Verdana"/>
          <w:sz w:val="22"/>
          <w:szCs w:val="22"/>
        </w:rPr>
        <w:t>ECOSYSTEM Wojciech Zieliński, ul. Radkowska 61a, 57-402 Nowa Rud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ata opracowania: </w:t>
      </w:r>
      <w:r>
        <w:rPr>
          <w:rFonts w:cs="Verdana" w:ascii="Verdana" w:hAnsi="Verdana"/>
          <w:sz w:val="22"/>
          <w:szCs w:val="22"/>
        </w:rPr>
        <w:t>kwiecień 2022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4 – Przedmiary robót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edmiary Robót stanowią jedynie materiał pomocniczy i nie stanowią podstawy określenia zakresu przedmiot zamówienia. Przedmiar Robót powinien być odczytywany w powiązaniu z  SIWZ oraz Opisem Przedmiotu Zamówienia (załącznik A do SIWZ) zawartym w Dokumentacji projektowej i Specyfikacjach Technicznych Wykonania i Odbioru Robót Budowlanych. Uważa się, że Wykonawca dokładnie zapoznał się ze szczegółowym opisem robót, które należy wykonać                            i sposobem ich wykonania.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5 – Źródła finansowan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e będzie realizowane z następujących źródeł finansowania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Środki wspólnotowe </w:t>
      </w:r>
      <w:r>
        <w:rPr>
          <w:rFonts w:eastAsia="Times New Roman" w:cs="Arial" w:ascii="Verdana" w:hAnsi="Verdana"/>
          <w:sz w:val="22"/>
          <w:szCs w:val="22"/>
          <w:highlight w:val="white"/>
          <w:lang w:eastAsia="ar-SA"/>
        </w:rPr>
        <w:t xml:space="preserve">w ramach </w:t>
      </w:r>
      <w:r>
        <w:rPr>
          <w:rFonts w:cs="Arial" w:ascii="Verdana" w:hAnsi="Verdana"/>
          <w:kern w:val="0"/>
          <w:sz w:val="22"/>
          <w:szCs w:val="22"/>
        </w:rPr>
        <w:t>Program Interreg Czechy-Polska 2021-2027</w:t>
      </w:r>
      <w:r>
        <w:rPr>
          <w:rFonts w:eastAsia="Times New Roman" w:cs="Arial" w:ascii="Verdana" w:hAnsi="Verdana"/>
          <w:sz w:val="22"/>
          <w:szCs w:val="22"/>
          <w:highlight w:val="white"/>
          <w:lang w:eastAsia="ar-SA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Budżet Gminy Miejskiej Nowa Rud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274" w:gutter="0" w:header="0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88"/>
      <w:ind w:left="864" w:right="-1136" w:hanging="864"/>
      <w:jc w:val="both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7513" w:leader="dot"/>
        <w:tab w:val="left" w:pos="8222" w:leader="none"/>
      </w:tabs>
      <w:spacing w:lineRule="auto" w:line="288"/>
      <w:ind w:left="1008" w:right="0" w:hanging="1008"/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right" w:pos="8222" w:leader="none"/>
      </w:tabs>
      <w:spacing w:lineRule="auto" w:line="288"/>
      <w:ind w:left="1296" w:right="0" w:hanging="1296"/>
      <w:jc w:val="both"/>
      <w:outlineLvl w:val="6"/>
    </w:pPr>
    <w:rPr>
      <w:rFonts w:ascii="Arial" w:hAnsi="Arial" w:cs="Arial"/>
      <w:b/>
      <w:iCs/>
      <w:sz w:val="16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134" w:leader="none"/>
        <w:tab w:val="right" w:pos="6804" w:leader="none"/>
      </w:tabs>
      <w:spacing w:lineRule="auto" w:line="288"/>
      <w:ind w:left="1440" w:right="0" w:hanging="1440"/>
      <w:jc w:val="both"/>
      <w:outlineLvl w:val="7"/>
    </w:pPr>
    <w:rPr>
      <w:rFonts w:ascii="Arial" w:hAnsi="Arial" w:cs="Arial"/>
      <w:i/>
      <w:sz w:val="16"/>
      <w:szCs w:val="20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88"/>
      <w:ind w:left="1584" w:right="0" w:hanging="1584"/>
      <w:jc w:val="both"/>
      <w:outlineLvl w:val="8"/>
    </w:pPr>
    <w:rPr>
      <w:rFonts w:ascii="Arial" w:hAnsi="Arial" w:cs="Arial"/>
      <w:i/>
      <w:iCs/>
      <w:sz w:val="16"/>
      <w:szCs w:val="20"/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Znak">
    <w:name w:val="Nagłówek Znak"/>
    <w:qFormat/>
    <w:rPr>
      <w:rFonts w:cs="Times New Roman"/>
      <w:lang w:val="pl-PL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</w:rPr>
  </w:style>
  <w:style w:type="character" w:styleId="Nagwek5Znak">
    <w:name w:val="Nagłówek 5 Znak"/>
    <w:qFormat/>
    <w:rPr>
      <w:rFonts w:ascii="Arial" w:hAnsi="Arial" w:cs="Arial"/>
      <w:u w:val="single"/>
    </w:rPr>
  </w:style>
  <w:style w:type="character" w:styleId="Nagwek7Znak">
    <w:name w:val="Nagłówek 7 Znak"/>
    <w:qFormat/>
    <w:rPr>
      <w:rFonts w:ascii="Arial" w:hAnsi="Arial" w:cs="Arial"/>
      <w:b/>
      <w:iCs/>
      <w:sz w:val="16"/>
    </w:rPr>
  </w:style>
  <w:style w:type="character" w:styleId="Nagwek8Znak">
    <w:name w:val="Nagłówek 8 Znak"/>
    <w:qFormat/>
    <w:rPr>
      <w:rFonts w:ascii="Arial" w:hAnsi="Arial" w:cs="Arial"/>
      <w:i/>
      <w:sz w:val="16"/>
      <w:u w:val="single"/>
    </w:rPr>
  </w:style>
  <w:style w:type="character" w:styleId="Nagwek9Znak">
    <w:name w:val="Nagłówek 9 Znak"/>
    <w:qFormat/>
    <w:rPr>
      <w:rFonts w:ascii="Arial" w:hAnsi="Arial" w:cs="Arial"/>
      <w:i/>
      <w:iCs/>
      <w:sz w:val="16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Lucida Sans Unicode"/>
      <w:color w:val="00000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11">
    <w:name w:val="Nagłówek 11"/>
    <w:basedOn w:val="Normal"/>
    <w:qFormat/>
    <w:pPr>
      <w:keepNext w:val="true"/>
      <w:widowControl w:val="false"/>
      <w:tabs>
        <w:tab w:val="clear" w:pos="720"/>
        <w:tab w:val="right" w:pos="8953" w:leader="none"/>
      </w:tabs>
      <w:suppressAutoHyphens w:val="true"/>
      <w:spacing w:lineRule="atLeast" w:line="360"/>
      <w:jc w:val="both"/>
      <w:textAlignment w:val="baseline"/>
    </w:pPr>
    <w:rPr>
      <w:u w:val="single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ontents1">
    <w:name w:val="TOC 1"/>
    <w:basedOn w:val="Normal"/>
    <w:pPr/>
    <w:rPr/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rFonts w:eastAsia="Andale Sans UI;Arial Unicode MS" w:cs="Tahoma"/>
      <w:color w:val="000000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  <w:textAlignment w:val="auto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07:00Z</dcterms:created>
  <dc:creator>Wioletta</dc:creator>
  <dc:description/>
  <cp:keywords/>
  <dc:language>en-US</dc:language>
  <cp:lastModifiedBy>Mariusz Fleszar</cp:lastModifiedBy>
  <cp:lastPrinted>1995-11-21T17:41:00Z</cp:lastPrinted>
  <dcterms:modified xsi:type="dcterms:W3CDTF">2024-08-20T09:51:00Z</dcterms:modified>
  <cp:revision>2</cp:revision>
  <dc:subject/>
  <dc:title>Nowa Ruda SIWZ</dc:title>
</cp:coreProperties>
</file>