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. Nr 11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umowy o zarządzanie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r……………………z dnia………………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  <w:t>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62"/>
          <w:sz w:val="24"/>
          <w:szCs w:val="28"/>
        </w:rPr>
      </w:pPr>
      <w:r>
        <w:rPr>
          <w:rFonts w:cs="Times New Roman" w:ascii="Times New Roman" w:hAnsi="Times New Roman"/>
          <w:b/>
          <w:spacing w:val="62"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Zgodnie z § 10 ust. 10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.</w:t>
      </w:r>
      <w:r>
        <w:rPr>
          <w:rFonts w:cs="Times New Roman" w:ascii="Times New Roman" w:hAnsi="Times New Roman"/>
          <w:sz w:val="24"/>
        </w:rPr>
        <w:br/>
        <w:t xml:space="preserve">z dnia ……………………………….r.  Miasto Nowy Sącz, reprezentowany przez Prezydenta Miasta Nowego Sącz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  <w:t>udzie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 e ł n o m o c n i c t w a    o g ó l n e g 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do zastępstwa w postępowaniach egzekucyjnych, we wszystkich sprawach związanych </w:t>
        <w:br/>
        <w:t>z roszczeniami z tytułu najmu i bezumownego zajmowania lokali  zarządzanych przez………………………………………………………………………………, dotyczących prawomocnych tytułów wykonawczych wydanych przed, jak i w trakcie obowiązywania powołanej na wstępie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e pełnomocnictwo uprawnia Pełnomocnika do odbioru wyegzekwowanych kwo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4:00Z</dcterms:created>
  <dc:creator>jmatusik</dc:creator>
  <dc:description/>
  <cp:keywords/>
  <dc:language>en-US</dc:language>
  <cp:lastModifiedBy>Iwona Mrozowska</cp:lastModifiedBy>
  <cp:lastPrinted>2024-12-13T14:16:00Z</cp:lastPrinted>
  <dcterms:modified xsi:type="dcterms:W3CDTF">2024-12-13T13:16:00Z</dcterms:modified>
  <cp:revision>18</cp:revision>
  <dc:subject/>
  <dc:title>URZĄD MIASTA</dc:title>
</cp:coreProperties>
</file>