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Calibri" w:cs="Times New Roman"/>
          <w:kern w:val="0"/>
        </w:rPr>
      </w:pPr>
      <w:r>
        <w:rPr>
          <w:rFonts w:cs="Calibri"/>
          <w:bCs/>
        </w:rPr>
        <w:tab/>
        <w:tab/>
        <w:t>Załącznik nr 3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124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</w:t>
      </w:r>
      <w:r>
        <w:rPr>
          <w:rFonts w:cs="Calibri"/>
          <w:sz w:val="20"/>
          <w:szCs w:val="20"/>
        </w:rPr>
        <w:t xml:space="preserve">t. j. Dz. U. z </w:t>
      </w:r>
      <w:r>
        <w:rPr>
          <w:color w:val="000000"/>
          <w:sz w:val="20"/>
          <w:szCs w:val="20"/>
        </w:rPr>
        <w:t>2024 r. poz.1320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Standard"/>
        <w:jc w:val="center"/>
        <w:rPr>
          <w:rFonts w:ascii="Calibri" w:hAnsi="Calibri" w:eastAsia="Calibri" w:cs="Calibri"/>
          <w:b/>
          <w:b/>
          <w:i/>
          <w:i/>
          <w:iCs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sz w:val="28"/>
          <w:szCs w:val="22"/>
          <w:lang w:eastAsia="en-US"/>
        </w:rPr>
        <w:t xml:space="preserve">Zarządzanie nieruchomościami zabudowanymi (mieszkalnymi </w:t>
        <w:br/>
        <w:t xml:space="preserve">i niemieszkalnymi) i znajdującymi się w nich lokalami wraz z pomieszczeniami przynależnymi stanowiącymi </w:t>
      </w:r>
      <w:r>
        <w:rPr>
          <w:rFonts w:eastAsia="Calibri" w:cs="Calibri" w:ascii="Calibri" w:hAnsi="Calibri"/>
          <w:b/>
          <w:bCs/>
          <w:i/>
          <w:iCs/>
          <w:sz w:val="28"/>
          <w:szCs w:val="22"/>
          <w:lang w:eastAsia="en-US"/>
        </w:rPr>
        <w:t>współwłasność</w:t>
      </w:r>
      <w:r>
        <w:rPr>
          <w:rFonts w:eastAsia="Calibri" w:cs="Calibri" w:ascii="Calibri" w:hAnsi="Calibri"/>
          <w:b/>
          <w:i/>
          <w:iCs/>
          <w:sz w:val="28"/>
          <w:szCs w:val="22"/>
          <w:lang w:eastAsia="en-US"/>
        </w:rPr>
        <w:t xml:space="preserve"> Miasta Nowy Sącz</w:t>
      </w:r>
    </w:p>
    <w:p>
      <w:pPr>
        <w:pStyle w:val="Normal"/>
        <w:widowControl w:val="false"/>
        <w:spacing w:lineRule="atLeast" w:line="200" w:before="0" w:after="0"/>
        <w:jc w:val="center"/>
        <w:rPr>
          <w:rFonts w:ascii="Calibri" w:hAnsi="Calibri" w:eastAsia="Times New Roman" w:cs="Calibri"/>
          <w:b/>
          <w:b/>
          <w:i/>
          <w:i/>
          <w:iCs/>
          <w:kern w:val="0"/>
          <w:sz w:val="28"/>
          <w:szCs w:val="22"/>
          <w:lang w:eastAsia="en-US"/>
        </w:rPr>
      </w:pPr>
      <w:r>
        <w:rPr>
          <w:rFonts w:eastAsia="Times New Roman" w:cs="Calibri"/>
          <w:b/>
          <w:i/>
          <w:iCs/>
          <w:kern w:val="0"/>
          <w:sz w:val="28"/>
          <w:szCs w:val="22"/>
          <w:lang w:eastAsia="en-US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302328328"/>
      <w:bookmarkStart w:id="1" w:name="__Fieldmark__0_302328328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302328328"/>
      <w:bookmarkStart w:id="3" w:name="__Fieldmark__1_302328328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02328328"/>
      <w:bookmarkStart w:id="5" w:name="__Fieldmark__2_302328328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2328328"/>
      <w:bookmarkStart w:id="7" w:name="__Fieldmark__3_302328328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302328328"/>
      <w:bookmarkStart w:id="9" w:name="__Fieldmark__4_302328328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302328328"/>
      <w:bookmarkStart w:id="11" w:name="__Fieldmark__5_302328328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302328328"/>
      <w:bookmarkStart w:id="13" w:name="__Fieldmark__6_302328328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302328328"/>
      <w:bookmarkStart w:id="15" w:name="__Fieldmark__7_302328328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302328328"/>
      <w:bookmarkStart w:id="17" w:name="__Fieldmark__8_302328328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302328328"/>
      <w:bookmarkStart w:id="19" w:name="__Fieldmark__9_302328328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302328328"/>
      <w:bookmarkStart w:id="21" w:name="__Fieldmark__10_302328328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pkt 1-6 oraz art. 109 ust. 1 pkt 4 oraz </w:t>
        <w:br/>
        <w:t>pkt 10 ustawy, a także na podstawie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302328328"/>
      <w:bookmarkStart w:id="23" w:name="__Fieldmark__11_302328328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………………………………….….. </w:t>
        <w:br/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ind w:left="709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/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302328328"/>
      <w:bookmarkStart w:id="25" w:name="__Fieldmark__12_302328328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pkt 1-6 oraz art. 109 ust. 1 pkt 4 oraz pkt 10 ustawy, a także na podstawie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302328328"/>
      <w:bookmarkStart w:id="27" w:name="__Fieldmark__13_302328328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13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65810</wp:posOffset>
          </wp:positionH>
          <wp:positionV relativeFrom="page">
            <wp:posOffset>152400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Jakubowska</cp:lastModifiedBy>
  <cp:lastPrinted>2023-10-25T14:40:00Z</cp:lastPrinted>
  <dcterms:modified xsi:type="dcterms:W3CDTF">2024-12-17T11:14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