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/>
          <w:b w:val="false"/>
          <w:b w:val="false"/>
          <w:bCs w:val="false"/>
          <w:sz w:val="16"/>
          <w:szCs w:val="16"/>
        </w:rPr>
      </w:pPr>
      <w:r>
        <w:rPr>
          <w:rFonts w:ascii="Arial" w:hAnsi="Arial"/>
          <w:b w:val="false"/>
          <w:bCs w:val="false"/>
          <w:sz w:val="16"/>
          <w:szCs w:val="16"/>
        </w:rPr>
        <w:t>Zał A do swz</w:t>
      </w:r>
    </w:p>
    <w:p>
      <w:pPr>
        <w:pStyle w:val="Normal"/>
        <w:spacing w:lineRule="auto" w:line="276"/>
        <w:jc w:val="right"/>
        <w:rPr>
          <w:rFonts w:ascii="Arial" w:hAnsi="Arial"/>
          <w:b w:val="false"/>
          <w:b w:val="false"/>
          <w:bCs w:val="false"/>
          <w:sz w:val="16"/>
          <w:szCs w:val="16"/>
        </w:rPr>
      </w:pPr>
      <w:r>
        <w:rPr>
          <w:rFonts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/>
          <w:b/>
          <w:b/>
          <w:sz w:val="24"/>
          <w:szCs w:val="24"/>
        </w:rPr>
      </w:pPr>
      <w:r>
        <w:rPr>
          <w:rFonts w:ascii="Arial" w:hAnsi="Arial"/>
          <w:b/>
          <w:sz w:val="24"/>
          <w:szCs w:val="24"/>
        </w:rPr>
        <w:t>Szczegółowy opis przedmiotu zamówieni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b/>
          <w:sz w:val="18"/>
          <w:szCs w:val="18"/>
        </w:rPr>
        <w:t xml:space="preserve">1. Przedmiotem zamówienia jest wykonywanie usługi w zakresie kompleksowego zabezpieczenia ratowniczego krytej pływalni przy ul. </w:t>
      </w:r>
      <w:r>
        <w:rPr>
          <w:rFonts w:ascii="Arial" w:hAnsi="Arial"/>
          <w:b/>
          <w:sz w:val="18"/>
          <w:szCs w:val="18"/>
        </w:rPr>
        <w:t>Kościuszki 8 we Wrześn</w:t>
      </w:r>
      <w:r>
        <w:rPr>
          <w:rFonts w:ascii="Arial" w:hAnsi="Arial"/>
          <w:b/>
          <w:sz w:val="18"/>
          <w:szCs w:val="18"/>
        </w:rPr>
        <w:t>i w I połowie 2025 roku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b/>
          <w:sz w:val="18"/>
          <w:szCs w:val="18"/>
        </w:rPr>
        <w:t xml:space="preserve">2. Na obiekt krytej pływalni przy ul. </w:t>
      </w:r>
      <w:r>
        <w:rPr>
          <w:rFonts w:ascii="Arial" w:hAnsi="Arial"/>
          <w:b/>
          <w:sz w:val="18"/>
          <w:szCs w:val="18"/>
        </w:rPr>
        <w:t>Kościuszki 8 we Wrześni</w:t>
      </w:r>
      <w:r>
        <w:rPr>
          <w:rFonts w:ascii="Arial" w:hAnsi="Arial"/>
          <w:b/>
          <w:sz w:val="18"/>
          <w:szCs w:val="18"/>
        </w:rPr>
        <w:t xml:space="preserve"> składa się:</w:t>
      </w:r>
    </w:p>
    <w:p>
      <w:pPr>
        <w:pStyle w:val="Normal"/>
        <w:tabs>
          <w:tab w:val="clear" w:pos="709"/>
        </w:tabs>
        <w:spacing w:lineRule="auto" w:line="276"/>
        <w:ind w:left="567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- niecka sportowa – 249,8 m2</w:t>
      </w:r>
    </w:p>
    <w:p>
      <w:pPr>
        <w:pStyle w:val="Normal"/>
        <w:tabs>
          <w:tab w:val="clear" w:pos="709"/>
        </w:tabs>
        <w:spacing w:lineRule="auto" w:line="276"/>
        <w:ind w:left="567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- niecka rekreacyjna – 63,60 m2</w:t>
      </w:r>
    </w:p>
    <w:p>
      <w:pPr>
        <w:pStyle w:val="Normal"/>
        <w:tabs>
          <w:tab w:val="clear" w:pos="709"/>
        </w:tabs>
        <w:spacing w:lineRule="auto" w:line="276"/>
        <w:ind w:left="567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- wanna z hydromasażem – 3,8 m2</w:t>
      </w:r>
    </w:p>
    <w:p>
      <w:pPr>
        <w:pStyle w:val="Normal"/>
        <w:tabs>
          <w:tab w:val="clear" w:pos="709"/>
        </w:tabs>
        <w:spacing w:lineRule="auto" w:line="276"/>
        <w:ind w:left="567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- zjeżdżalnia rurowa– 40 mb plus basen hamowny</w:t>
      </w:r>
    </w:p>
    <w:p>
      <w:pPr>
        <w:pStyle w:val="Normal"/>
        <w:spacing w:lineRule="auto" w:line="276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b/>
          <w:b/>
          <w:sz w:val="18"/>
          <w:szCs w:val="18"/>
        </w:rPr>
      </w:pPr>
      <w:r>
        <w:rPr>
          <w:rFonts w:ascii="Arial" w:hAnsi="Arial"/>
          <w:b/>
          <w:sz w:val="18"/>
          <w:szCs w:val="18"/>
        </w:rPr>
        <w:t>3. W ramach realizacji zamówienia Wykonawca zobowiązany jest do zorganizowania zabezpieczenia ratowniczego krytej pływalni według następujących wymagań Zamawiającego: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1) obsługa ratownicza strefy basenowej z urządzeniami wodnymi i strefami towarzyszącymi (szatnie, przebieralnie, hol główny, sanitariaty) wykonywana będzie zgodnie z przewidywaniami Zamawiającego przez 7 dni w tygodniu w godzinach </w:t>
      </w:r>
      <w:r>
        <w:rPr>
          <w:rFonts w:ascii="Arial" w:hAnsi="Arial"/>
          <w:sz w:val="18"/>
          <w:szCs w:val="18"/>
        </w:rPr>
        <w:t>7</w:t>
      </w:r>
      <w:r>
        <w:rPr>
          <w:rFonts w:ascii="Arial" w:hAnsi="Arial"/>
          <w:sz w:val="18"/>
          <w:szCs w:val="18"/>
        </w:rPr>
        <w:t xml:space="preserve">.00 do 21.00 na </w:t>
      </w:r>
      <w:r>
        <w:rPr>
          <w:rFonts w:ascii="Arial" w:hAnsi="Arial"/>
          <w:sz w:val="18"/>
          <w:szCs w:val="18"/>
        </w:rPr>
        <w:t>2</w:t>
      </w:r>
      <w:r>
        <w:rPr>
          <w:rFonts w:ascii="Arial" w:hAnsi="Arial"/>
          <w:sz w:val="18"/>
          <w:szCs w:val="18"/>
        </w:rPr>
        <w:t xml:space="preserve"> stanowiskach ratowniczych,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2) </w:t>
      </w:r>
      <w:r>
        <w:rPr>
          <w:rFonts w:ascii="Arial" w:hAnsi="Arial"/>
          <w:sz w:val="18"/>
          <w:szCs w:val="18"/>
        </w:rPr>
        <w:t>zapewnienia niezbędnego wyposażenia wymaganego przepisami,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3</w:t>
      </w:r>
      <w:r>
        <w:rPr>
          <w:rFonts w:ascii="Arial" w:hAnsi="Arial"/>
          <w:sz w:val="18"/>
          <w:szCs w:val="18"/>
        </w:rPr>
        <w:t>) Wykonawca w ramach jednego ze stanowisk ratowniczych zobowiązany jest do zabezpieczenia funkcji ratownika koordynatora, prowadzącego stały nadzór nad pozostałymi ratownikami pełniącymi obowiązki na terenie pływalni w danym dniu; w sytuacji kiedy na danej zmianie nie ma ratownika koordynatora Wykonawca zobowiązany jest to zapewnienia zastępstwa w postaci upoważnionego ratownika pełniącego funkcję kierownika zmiany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4</w:t>
      </w:r>
      <w:r>
        <w:rPr>
          <w:rFonts w:ascii="Arial" w:hAnsi="Arial"/>
          <w:sz w:val="18"/>
          <w:szCs w:val="18"/>
        </w:rPr>
        <w:t xml:space="preserve">) kryta pływalnia czynna będzie przez z wyłączeniem dni </w:t>
      </w:r>
      <w:r>
        <w:rPr>
          <w:rFonts w:ascii="Arial" w:hAnsi="Arial"/>
          <w:sz w:val="18"/>
          <w:szCs w:val="18"/>
        </w:rPr>
        <w:t>określonych odrębnym zarządzeniem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5</w:t>
      </w:r>
      <w:r>
        <w:rPr>
          <w:rFonts w:ascii="Arial" w:hAnsi="Arial"/>
          <w:sz w:val="18"/>
          <w:szCs w:val="18"/>
        </w:rPr>
        <w:t>) Wykonawca zobowiązany jest do zapewnienia ciągłości zabezpieczenia ratowniczego w wyżej wskazanych godzinach w trakcie usprawiedliwionej lub nieusprawiedliwionej przerwy w pracy na danym stanowisku ratowniczym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6</w:t>
      </w:r>
      <w:r>
        <w:rPr>
          <w:rFonts w:ascii="Arial" w:hAnsi="Arial"/>
          <w:sz w:val="18"/>
          <w:szCs w:val="18"/>
        </w:rPr>
        <w:t xml:space="preserve">) przewidywana ilość godzin świadczenia usługi zabezpieczenia ratowniczego w okresie obowiązywania umowy wynosi maksymalnie </w:t>
      </w:r>
      <w:r>
        <w:rPr>
          <w:rFonts w:ascii="Arial" w:hAnsi="Arial"/>
          <w:b/>
          <w:bCs/>
          <w:sz w:val="18"/>
          <w:szCs w:val="18"/>
        </w:rPr>
        <w:t xml:space="preserve">5 </w:t>
      </w:r>
      <w:r>
        <w:rPr>
          <w:rFonts w:ascii="Arial" w:hAnsi="Arial"/>
          <w:b/>
          <w:bCs/>
          <w:sz w:val="18"/>
          <w:szCs w:val="18"/>
        </w:rPr>
        <w:t>830</w:t>
      </w:r>
      <w:r>
        <w:rPr>
          <w:rFonts w:ascii="Arial" w:hAnsi="Arial"/>
          <w:sz w:val="18"/>
          <w:szCs w:val="18"/>
        </w:rPr>
        <w:t xml:space="preserve"> godzin; przez jedną godzinę ratowniczą należy rozumieć świadczenie usługi zabezpieczenia ratowniczego przez jednego ratownika w ciągu jednej godziny zegarowej. Zamawiający zastrzega, że faktyczna ilość godzin może ulec zmianie i dostosowana będzie do bieżących potrzeb Zamawiającego. Ponadto Zamawiający zastrzega również, iż w zależności od potrzeb godziny otwarcia obiektu krytej pływalni, jak i poszczególnych jej stref mogą ulegać zmianą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7</w:t>
      </w:r>
      <w:r>
        <w:rPr>
          <w:rFonts w:ascii="Arial" w:hAnsi="Arial"/>
          <w:sz w:val="18"/>
          <w:szCs w:val="18"/>
        </w:rPr>
        <w:t xml:space="preserve">) Zamawiający wskazuje, że minimalna ilość godzin świadczonej usługi za którą zostanie wypłacone wynagrodzenie Wykonawcy w okresie trwania umowy wyniesie </w:t>
      </w:r>
      <w:r>
        <w:rPr>
          <w:rFonts w:ascii="Arial" w:hAnsi="Arial"/>
          <w:b/>
          <w:bCs/>
          <w:sz w:val="18"/>
          <w:szCs w:val="18"/>
        </w:rPr>
        <w:t xml:space="preserve">4 </w:t>
      </w:r>
      <w:r>
        <w:rPr>
          <w:rFonts w:ascii="Arial" w:hAnsi="Arial"/>
          <w:b/>
          <w:bCs/>
          <w:sz w:val="18"/>
          <w:szCs w:val="18"/>
        </w:rPr>
        <w:t>664</w:t>
      </w:r>
      <w:r>
        <w:rPr>
          <w:rFonts w:ascii="Arial" w:hAnsi="Arial"/>
          <w:sz w:val="18"/>
          <w:szCs w:val="18"/>
        </w:rPr>
        <w:t xml:space="preserve"> godzin, chyba, że minimalna ilość godzin określona powyżej będzie niemożliwa do osiągnięcia na skutek sytuacji niezależnych od Zamawiającego na podstawie odrębnych przepisów (np. pandemia COVID-19, itd.).</w:t>
      </w:r>
    </w:p>
    <w:p>
      <w:pPr>
        <w:pStyle w:val="Normal"/>
        <w:spacing w:lineRule="auto" w:line="276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b/>
          <w:b/>
          <w:sz w:val="18"/>
          <w:szCs w:val="18"/>
        </w:rPr>
      </w:pPr>
      <w:r>
        <w:rPr>
          <w:rFonts w:ascii="Arial" w:hAnsi="Arial"/>
          <w:b/>
          <w:sz w:val="18"/>
          <w:szCs w:val="18"/>
        </w:rPr>
        <w:t>4. Obsługa ratownicza wykonywana przez Wykonawcę w ramach umowy realizowana będzie z należytą starannością, zgodnie z obowiązującymi w tym zakresie przepisami i dobrą praktyką, a w szczególności zgodnie z przepisami ustawy z dnia 18 sierpnia 2011 r. o bezpieczeństwie osób przebywających na obszarach wodnych (Dz. U. 2022, poz. 147) i przepisami wykonawczymi do tej ustaw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b/>
          <w:b/>
          <w:sz w:val="18"/>
          <w:szCs w:val="18"/>
        </w:rPr>
      </w:pPr>
      <w:r>
        <w:rPr>
          <w:rFonts w:ascii="Arial" w:hAnsi="Arial"/>
          <w:b/>
          <w:sz w:val="18"/>
          <w:szCs w:val="18"/>
        </w:rPr>
        <w:t>5. Wykonawca obowiązany jest do zapewnienia należytych warunków bezpieczeństwa i higieny pracy podczas realizacji przedmiotu umowy, ponadto Wykonawca zobowiązany jest do bezwzględnego ścisłego współpracowania z pracownikami Zamawiającego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b/>
          <w:b/>
          <w:sz w:val="18"/>
          <w:szCs w:val="18"/>
        </w:rPr>
      </w:pPr>
      <w:r>
        <w:rPr>
          <w:rFonts w:ascii="Arial" w:hAnsi="Arial"/>
          <w:b/>
          <w:sz w:val="18"/>
          <w:szCs w:val="18"/>
        </w:rPr>
        <w:t>6. W ramach realizacji zamówienia Wykonawca zobowiązany jest do wykonywania następujących czynności i obowiązków: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) stałego obserwowania obszaru niecek basenowych (lustra wody oraz dna niecek) i niezwłoczne reagowanie na każdy sygnał wzywania pomocy oraz podejmowanie akcji ratowniczej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) sprawowania nadzoru nad przestrzeganiem regulaminów, zarządzeń i innych przepisów wewnętrznych Zamawiającego oraz reagowanie na wszelkie przekroczenia obowiązujących regulaminów i ogólnie obowiązujących przepisów prawa, dotyczących w szczególności:</w:t>
      </w:r>
    </w:p>
    <w:p>
      <w:pPr>
        <w:pStyle w:val="Normal"/>
        <w:spacing w:lineRule="auto" w:line="276"/>
        <w:ind w:left="850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- zachowań naruszających rygory sanitarno-higieniczne,</w:t>
      </w:r>
    </w:p>
    <w:p>
      <w:pPr>
        <w:pStyle w:val="Normal"/>
        <w:spacing w:lineRule="auto" w:line="276"/>
        <w:ind w:left="850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- zachowań zagrażających bezpieczeństwu użytkowników obiektu,</w:t>
      </w:r>
    </w:p>
    <w:p>
      <w:pPr>
        <w:pStyle w:val="Normal"/>
        <w:spacing w:lineRule="auto" w:line="276"/>
        <w:ind w:left="850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- zachowań zagrażających uszkodzeniem lub zniszczeniem urządzeń i wyposażenia pływalni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3) udzielanie kwalifikowanej pierwszej pomocy w na terenie pływalni, w szczególności w obszarach niecek basenowych, pomieszczeń higieniczno-sanitarnych, szatni i holu basenowego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4) sygnalizowanie za pomocą urządzeń alarmowych i nagłaśniających przekroczeń obowiązującego regulaminu i podawania bieżących komunikatów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5) kontrolowanie limitu ilościowego osób mogących korzystać jednorazowo z obiektu, z poszczególnych stref obiektu, z poszczególnych niecek obiektu, a w przypadku jego przekroczenia ograniczenie dostępu pozostałych użytkowników do danej część lub strefy obiektu lub niecki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6) regulowanie kierunku pływania (ruchu prawostronnego) i liczby pływających osób na torach basenu sportowego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7) prowadzenia bieżącego nadzoru i kontroli nad przechowywaniem, obsługą i konserwacją sprzętu ratowniczego i sprzętu do udzielania kwalifikowanej pierwszej pomocy oraz bieżące uzupełnianie apteczek znajdujących się na terenie pływalni w niezbędny sprzęt medyczny, artykuły i środki opatrunkowe, środki pierwszej pomocy, wyposażenie do udzielania pierwszej pomocy przedlekarskiej, tlen medyczny; sprzęt ratowniczy, sprzęt do udzielania kwalifikowalnej pierwszej pomocy oraz apteczki zostaną protokolarnie przekazane Wykonawcy przez Zamawiającego przed rozpoczęciem realizacji umowy i protokolarnie zdane Zamawiającemu po jej zakończeniu; Wykonawca w stosunku do urządzeń i elementów wyposażenia objętych obligatoryjnymi przeglądami (np. tlen medyczny w butlach) zobowiązany jest do prowadzenia ich dokumentacji oraz utrzymania ich w należytym stanie technicznym, ponadto Wykonawca zobowiązany jest do prowadzenia wymaganych przepisami przeglądów, badań, atestów i sprawdzeń w celu dopuszczenia ich do stosowania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8) utrzymywanie właściwego stanu wyposażenia punktu do udzielania pierwszej pomocy, zachowanie w nim właściwych warunków sanitarno-higienicznych oraz wykorzystywanie jedynie w celu zgodnym z jego przeznaczeniem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9) sprawdzanie przed przystąpieniem do pracy oraz na bieżąco, w trakcie trwania zmiany, prawidłowości działania urządzeń na terenie pływalni oraz stanu sprzętu zapewniającego bezpieczeństwo użytkowników, a w razie stwierdzenia jakichkolwiek nieprawidłowości informowanie o nich niezwłocznie Zamawiającego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0) sprawdzanie zjeżdżalni poprzez wykonanie ślizgów kontrolnych, a tam gdzie nie jest to możliwe poprzez zejście w uprzęży przed udostępnieniem ślizgów klientom pływalni oraz każdorazowo po ponownym uruchomieniu ślizgu w trakcie dnia pracy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1) dopilnowanie opuszczenia niecek basenowych i innych urządzeń przez wszystkich kąpiących się po godzinach funkcjonowania (otwarcia) obiektu oraz sprawdzenie stanu i kompletności sprzętu ratowniczego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2) wyłączanie z eksploatacji stref/niecek, w których stwierdzono występowanie czynników lub sytuacji niebezpiecznych oraz nieprawidłową pracę urządzeń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3) oczyszczanie powierzchni i dna obszaru wodnego oraz strefy wokół niecek z zanieczyszczeń i przedmiotów stanowiących zagrożenie dla użytkowników, a w przypadku zanieczyszczeń materiałem potencjalnie zakaźnym – wyłączenie danej strefy z użytkowania i niezwłoczne powiadomienie Zamawiającego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4) sterowanie natężeniem oświetlenia w obrębie hali basenowej, dostosowywanie go do warunków bezpieczeństwa oraz wyłączanie zbędnego oświetlenia w wyniku zmiany warunków naturalnych, przerw w zajęciach i ograniczonego wykorzystania obiektu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5) sterowanie atrakcjami wodnymi w obrębie hali basenowej, dostosowywanie ich do warunków bezpieczeństwa oraz wyłączanie zbędnych atrakcji wodnych w wyniku zmiany warunków naturalnych, przerw w zajęciach i ograniczonego wykorzystania obiektu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6) sterowanie nagłośnieniem hali basenowej, , szatni, przebieralni oraz holu głównego, poprzez uruchamianie urządzeń, ich obsługę, włączanie i wyłączanie muzyki oraz stosownie do potrzeb podawanie komunikatów dźwiękowych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7) utrzymywanie w czystości stanowisk pracy i pomieszczeń socjalno-ratowniczych i wykorzystywanie ich wyłącznie do celów służbowych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8) dokonywanie instruktażu bezpieczeństwa dla grup zorganizowanych korzystających z obiektu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9) w przypadkach tego wymagających wezwanie pogotowia ratunkowego, policji, straży pożarnej, itp., z jednoczesnym powiadomieniem o zaistniałej sytuacji Zamawiającego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0) udzielanie użytkownikom wyczerpujących informacji na temat działania urządzeń i wyposażenia pływalni i możliwych w trakcie korzystania z nich zagrożeń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1) przeprowadzanie ewakuacji użytkowników z terenu pływalni w przypadku wystąpienia zagrożenia zdrowia lub życia o charakterze powszechnym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2) zapewnienie ratownikom bezpiecznych i higienicznych warunków pracy (w tym zapoznanie z obowiązującymi na terenie obiektu ogólnymi przepisami bhp, p.poż, planami i drogami ewakuacji) oraz zapewnienie ratownikom odzieży, obuwia i środków ochrony indywidualnej, zgodnie z obowiązującymi w tym zakresie przepisami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3) współpracę z Zamawiającym i organizatorami innych przedsięwzięć na terenie pływalni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4) umieszczenie tablicy informacyjnej o wykonywanej usłudze w miejscu pracy ratowników z informacją zawierającą pełną nazwę Wykonawcy, adres i telefon osoby upoważnionej przez Wykonawcę do kontroli jakości realizacji świadczonej usługi ratownictwa wodnego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5) opracowywanie imiennego grafiku dyżurów ratowniczych, obejmującego każdy kolejny miesiąc kalendarzowy i przedstawianie go Zamawiającemu w formie dokumentu na siedem dni roboczych przed końcem każdego miesiąca przy zachowaniu 11-godzinnego dobowego wymiaru czasu pracy min. 13-godzinnego dobowego wypoczynku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6) przygotowywanie oraz przekazywanie pracownikom obsługi kas Zamawiającego listy obecności na co najmniej trzy dni przed końcem każdego miesiąca kalendarzowego, zgodniej z opracowanym i zatwierdzonym przez Zamawiającego grafikiem dyżurów, oraz potwierdzanie przez pracowników Wykonawcy obecności w pracy poprzez podpis na liście obecności każdorazowo przed rozpoczęciem zmiany oraz po zakończeniu zmiany przez danego pracownika w danym dniu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7) Zamawiający zastrzega, że obiekt krytej pływalni wyposażony jest w system monitoringu wizyjnego, na podstawie którego Zamawiający weryfikował będzie zgodność danych zawartych na listach obecności ze stanem faktycznym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8) dokumentowanie faktycznej ilości przepracowanych w ramach dyżuru ratowniczego godzin poprzez prowadzenie imiennych i zbiorczych miesięcznych wykazów i zapewnienie Zamawiającemu bieżącego wglądu do tych dokumentów oraz przedstawienie zbiorczych miesięcznych wykazów przepracowanych w ramach dyżuru ratowniczego godzin, jako załącznika do faktury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9) przechowywanie i prowadzenie podstawowej dokumentacji służby ratowniczej tj. Dziennika pracy służby ratowniczej i Dziennika pracy punktu sanitarnego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30) monitorowanie i rejestrowanie w Dzienniku pracy służby ratowniczej danych dotyczących temperatury wody w nieckach basenowych oraz temperatury powietrza na hali basenowej, a w przypadku zauważonych nieprawidłowości w eksploatacji obiektu (brak wentylacji, niewłaściwa temperatura powietrza i wody w nieckach, itp.) zgłaszanie ich niezwłocznie Zamawiającemu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31) wykonywanie innych czynności i obowiązków wynikających z opracowanych i wdrożonych przez Wykonawcę procedur o których mowa w pkt. 7.</w:t>
      </w:r>
    </w:p>
    <w:p>
      <w:pPr>
        <w:pStyle w:val="Normal"/>
        <w:spacing w:lineRule="auto" w:line="276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ascii="Arial" w:hAnsi="Arial"/>
          <w:b/>
          <w:sz w:val="18"/>
          <w:szCs w:val="18"/>
        </w:rPr>
        <w:t>7. Wykonawca w uzgodnieniu z Zamawiającym zobowiązany jest do: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) opracowania i wdrożenia zakresu obowiązków ratowników na poszczególnych stanowiskach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) opracowania i wdrożenia procedury przeprowadzenia akcji ratowniczych na stanowisku ratowniczym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3) opracowania i wdrożenia granic stref nadzoru przypadających na jednego ratownika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4) opracowania, określenia i wdrożenia rodzaju, ilości, wyposażenia i usytuowania stanowisk ratowniczych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5) opracowania i wdrożenia rodzaju i sposobu prowadzenia podstawowej dokumentacji służby ratowniczej oraz jej przechowywania i archiwizacji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6) opracowania i wdrożenia rodzajów i sposobu sporządzenia przez służby ratownicze dokumentacji powypadkowej (kart wypadku)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7) opracowania i wdrożenia procedury obejmowania, przekazywania i zakończenia dyżuru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8) opracowania i wdrożenia procedury przeprowadzania instruktażu bezpieczeństwa dla grup zorganizowanych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9) opracowania i wdrożenia procedury czasowego wyłączania określonych stref pływalni z eksploatacji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0) opracowania i wdrożenia procedury pomocy osobom niepełnosprawnym przy wejściu i wyjściu z wody, itd.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1) opracowania i wdrożenia procedur alarmowych przy wypadkach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2) opracowania i wdrożenia procedury ewakuacji użytkowników z niecek basenowych, stref odnowy biologicznej oraz pozostałych części pływalni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3) opracowania i wdrożenia procedury kontroli atrakcji wodnych, rur zjazdowych, idt.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4) opracowania i wdrożenia procedury i specyfikacji postępowania przy różnego rodzaju zdarzeniach takich jak:</w:t>
      </w:r>
    </w:p>
    <w:p>
      <w:pPr>
        <w:pStyle w:val="Normal"/>
        <w:spacing w:lineRule="auto" w:line="276"/>
        <w:ind w:left="850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a) biologiczne lub chemiczne skażenie wody,</w:t>
      </w:r>
    </w:p>
    <w:p>
      <w:pPr>
        <w:pStyle w:val="Normal"/>
        <w:spacing w:lineRule="auto" w:line="276"/>
        <w:ind w:left="850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b) usunięcie użytkownika stwarzającego zagrożenie z niecki basenowej i/lub obiektu pływalni,</w:t>
      </w:r>
    </w:p>
    <w:p>
      <w:pPr>
        <w:pStyle w:val="Normal"/>
        <w:spacing w:lineRule="auto" w:line="276"/>
        <w:ind w:left="850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c) uwięzienie użytkownika w rurze zjazdowej lub innej atrakcji obiektu pływalni,</w:t>
      </w:r>
    </w:p>
    <w:p>
      <w:pPr>
        <w:pStyle w:val="Normal"/>
        <w:spacing w:lineRule="auto" w:line="276"/>
        <w:ind w:left="850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d) zaniku oświetlenia, braku prądu w obiekcie,</w:t>
      </w:r>
    </w:p>
    <w:p>
      <w:pPr>
        <w:pStyle w:val="Normal"/>
        <w:spacing w:lineRule="auto" w:line="276"/>
        <w:ind w:left="850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e) nieprawidłowej pracy urządzeń i atrakcji wodnych w obiekcie pływalni,</w:t>
      </w:r>
    </w:p>
    <w:p>
      <w:pPr>
        <w:pStyle w:val="Normal"/>
        <w:spacing w:lineRule="auto" w:line="276"/>
        <w:ind w:left="850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f) czasowego wyłączania urządzeń i atrakcji wodnych, oraz stref pływalni z eksploatacji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5) opracowania i wdrożenia procedury łączności wewnętrznej oraz zewnętrznej ze szczególnym uwzględnieniem sytuacji alarmowych i wypadkowych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6) opracowania i wdrożenia procedury udzielania kwalifikowanej pierwszej pomocy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7) opracowania i wdrożenia procedury postępowania z materiałami biologicznymi potencjalnie zakaźnymi lub niebezpiecznymi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8) opracowania i wdrożenia procedury dla miejsc szczególnie niebezpiecznych i sposobów ich dodatkowego zabezpieczenia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9) przeprowadzenia wraz z organami zewnętrznymi (policja, straż pożarna) analizy zagrożeń mogących potencjalnie występować w obiekcie krytej pływalni.</w:t>
      </w:r>
    </w:p>
    <w:p>
      <w:pPr>
        <w:pStyle w:val="Normal"/>
        <w:spacing w:lineRule="auto" w:line="276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b/>
          <w:b/>
          <w:sz w:val="18"/>
          <w:szCs w:val="18"/>
        </w:rPr>
      </w:pPr>
      <w:r>
        <w:rPr>
          <w:rFonts w:ascii="Arial" w:hAnsi="Arial"/>
          <w:b/>
          <w:sz w:val="18"/>
          <w:szCs w:val="18"/>
        </w:rPr>
        <w:t>8. Dokumentację, o której mowa w ustępie powyżej Wykonawca zobowiązany jest opracować i przedłożyć Zamawiającemu w terminie 21 dni od dnia podpisania umowy. Po zatwierdzeniu procedur przez Zamawiającego Wykonawca zobowiązany jest do niezwłocznego ich wdrożenia i stosowania w okresie obowiązywania niniejszej umow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ascii="Arial" w:hAnsi="Arial"/>
          <w:b/>
          <w:sz w:val="18"/>
          <w:szCs w:val="18"/>
        </w:rPr>
        <w:t>9. Ratownikowi w trakcie dyżuru zabrania się: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) opuszczania stanowiska pracy bez zgody koordynatora i/lub kierownika zmiany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) wprowadzania i przebywania na stanowisku pracy i w pomieszczeniach ratowników osób postronnych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3) rozmów towarzyskich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4) korzystania z telefonu komórkowego, czytania książek, gazet itp.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5) prowadzenia nauczania pływania i prowadzenia innych zajęć dydaktycznych nie zleconych przez Zamawiającego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6) aktywności rekreacyjnej (pływanie, zjeżdżanie, sauna, itp.)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7) podejmowanie służbowych obowiązków w stroju niekompletnym i bez pełnego wyposażenia osobistego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8) prowadzenia egzaminów na kartę pływacką, wykonywania innych czynności zakłócających lub uniemożliwiających stałą obserwacje powierzonej strefy pływalni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9) palenia tytoniu i stosowania innych używek w miejscu prac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/>
          <w:b/>
          <w:b/>
          <w:sz w:val="18"/>
          <w:szCs w:val="18"/>
        </w:rPr>
      </w:pPr>
      <w:r>
        <w:rPr>
          <w:rFonts w:ascii="Arial" w:hAnsi="Arial"/>
          <w:b/>
          <w:sz w:val="18"/>
          <w:szCs w:val="18"/>
        </w:rPr>
        <w:t>10. Zamawiający wymaga stroju ratowniczego, który powinien składać się z następujących elementów: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) czerwonej lub żółtej koszulki z krótkim rękawem (typu t-shirt) z białym napisem „Ratownik” oraz opuszczonymi rękawkami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) krótkich spodenek w kolorze czerwonym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3) dostosowanego obuwia – klapek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4) fakultatywnie czapki z daszkiem w kolorze czerwonym – w przypadku jej założenia czapka powinna być noszona daszkiem do przodu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b/>
          <w:b/>
          <w:sz w:val="18"/>
          <w:szCs w:val="18"/>
        </w:rPr>
      </w:pPr>
      <w:r>
        <w:rPr>
          <w:rFonts w:ascii="Arial" w:hAnsi="Arial"/>
          <w:b/>
          <w:sz w:val="18"/>
          <w:szCs w:val="18"/>
        </w:rPr>
        <w:t>11. Zamawiający wymaga aby każdy z ratowników w trakcie pełnienia obowiązków ubrany był we wskazany strój ratowniczy oraz posiadał ogólny schludny wygląd. Każdorazowe obniżenie standardu uznane zostanie przez Zamawiającego jako nienależyte wykonywanie przedmiotu umowy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b/>
          <w:b/>
          <w:sz w:val="18"/>
          <w:szCs w:val="18"/>
        </w:rPr>
      </w:pPr>
      <w:r>
        <w:rPr>
          <w:rFonts w:ascii="Arial" w:hAnsi="Arial"/>
          <w:b/>
          <w:sz w:val="18"/>
          <w:szCs w:val="18"/>
        </w:rPr>
        <w:t>12. Każdy ratownik podczas pełnienia obowiązków winien posiadać indywidualne wyposażenie ratownicze w postaci: krótkofalówki i gwizdk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b/>
          <w:b/>
          <w:sz w:val="18"/>
          <w:szCs w:val="18"/>
        </w:rPr>
      </w:pPr>
      <w:r>
        <w:rPr>
          <w:rFonts w:ascii="Arial" w:hAnsi="Arial"/>
          <w:b/>
          <w:sz w:val="18"/>
          <w:szCs w:val="18"/>
        </w:rPr>
        <w:t>13. Wykonawca w trakcie obowiązywania umowy zobowiązuje się do przeprowadzenia nieodpłatnych pokazów ratownictwa wodnego. Zamawiający stawia następujące wymagania dotyczące pokazów: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) minimalny czas trwania pokazu 0,5 godziny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2) pokaz musi obejmować następujące czynności: ratowanie tonącego, reanimacja poszkodowanego, defibrylacja poszkodowanego za pomocą defibrylatora treningowego, ewakuacja poszkodowanego przy pomocy deski ortopedycznej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3) Wykonawca zobowiązany jest do przeprowadzenia minimum </w:t>
      </w:r>
      <w:r>
        <w:rPr>
          <w:rFonts w:ascii="Arial" w:hAnsi="Arial"/>
          <w:sz w:val="18"/>
          <w:szCs w:val="18"/>
        </w:rPr>
        <w:t>3</w:t>
      </w:r>
      <w:r>
        <w:rPr>
          <w:rFonts w:ascii="Arial" w:hAnsi="Arial"/>
          <w:sz w:val="18"/>
          <w:szCs w:val="18"/>
        </w:rPr>
        <w:t xml:space="preserve"> pokazów </w:t>
      </w:r>
      <w:r>
        <w:rPr>
          <w:rFonts w:ascii="Arial" w:hAnsi="Arial"/>
          <w:sz w:val="18"/>
          <w:szCs w:val="18"/>
        </w:rPr>
        <w:t>w okresie obowiązywania umowy</w:t>
      </w:r>
      <w:r>
        <w:rPr>
          <w:rFonts w:ascii="Arial" w:hAnsi="Arial"/>
          <w:sz w:val="18"/>
          <w:szCs w:val="18"/>
        </w:rPr>
        <w:t>, z zastrzeżeniem, że harmonogram pokazów dostosowany będzie do bieżących potrzeb Z</w:t>
      </w:r>
      <w:r>
        <w:rPr>
          <w:rFonts w:ascii="Arial" w:hAnsi="Arial"/>
          <w:sz w:val="18"/>
          <w:szCs w:val="18"/>
        </w:rPr>
        <w:t>a</w:t>
      </w:r>
      <w:r>
        <w:rPr>
          <w:rFonts w:ascii="Arial" w:hAnsi="Arial"/>
          <w:sz w:val="18"/>
          <w:szCs w:val="18"/>
        </w:rPr>
        <w:t>mawiającego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4) pokazy realizowane będą przez ratownika nie pełniącego obowiązków na terenie pływalni w danym dniu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5) pokazy omawiane będą przez ratownika prowadzącego nie pełniącego obowiązków na terenie pływalni w danym dniu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6) sprzęt niezbędny do przeprowadzenia pokazów zapewnia Wykonawca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7) realizacja pokazów zostanie potwierdzona protokolarnie.</w:t>
      </w:r>
    </w:p>
    <w:p>
      <w:pPr>
        <w:pStyle w:val="Normal"/>
        <w:spacing w:lineRule="auto" w:line="276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14. Zamawiający wymaga, aby usługa zabezpieczenia ratowniczego stanowiąca przedmiot umowy realizowana była w sposób ciągły, w czasie wskazanych godzin, przez ratowników którzy posiadają wymagane obowiązującymi przepisami prawa uprawnienia ratownika wodnego, a w szczególności: aktualne uprawnienia ratownika wodnego nadane przez uprawniony podmiot, a także ukończony kurs w zakresie kwalifikowanej pierwszej pomocy, posiadanie innych kwalifikacji przydatnych w ratownictwie wodnym oraz aktualne badania do celów sanitarno – epidemiologicznych. Ponadto Zamawiający wymaga aby Wykonawca posiadał stosowne uprawnienia do prowadzenia działalności w zakresie świadczenia usług ratownictwa wodnego w postaci decyzji ministra właściwego do spraw wewnętrznych i administracji wyrażającej zgodę na wykonywanie usług ratownictwa wodnego. Zamawiający zastrzega sobie prawo kontroli Wykonawcy w zakresie posiadania uprawnień oraz kontroli uprawnień posiadanych przez ratowników pełniących obowiązki na terenie pływalni Zamawiającego.</w:t>
      </w:r>
    </w:p>
    <w:sectPr>
      <w:headerReference w:type="default" r:id="rId2"/>
      <w:type w:val="nextPage"/>
      <w:pgSz w:w="11906" w:h="16838"/>
      <w:pgMar w:left="1020" w:right="1020" w:gutter="0" w:header="964" w:top="1295" w:footer="0" w:bottom="964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>ZP-271/</w:t>
    </w:r>
    <w:r>
      <w:rPr>
        <w:rFonts w:ascii="Arial" w:hAnsi="Arial"/>
        <w:sz w:val="14"/>
        <w:szCs w:val="14"/>
      </w:rPr>
      <w:t>70</w:t>
    </w:r>
    <w:r>
      <w:rPr>
        <w:rFonts w:ascii="Arial" w:hAnsi="Arial"/>
        <w:sz w:val="14"/>
        <w:szCs w:val="14"/>
      </w:rPr>
      <w:t>/WOSR/2024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  <Pages>4</Pages>
  <Words>2179</Words>
  <Characters>15494</Characters>
  <CharactersWithSpaces>17573</CharactersWithSpaces>
  <Paragraphs>1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9:02:12Z</dcterms:created>
  <dc:creator/>
  <dc:description/>
  <dc:language>en-US</dc:language>
  <cp:lastModifiedBy/>
  <dcterms:modified xsi:type="dcterms:W3CDTF">2024-11-18T12:36:48Z</dcterms:modified>
  <cp:revision>6</cp:revision>
  <dc:subject/>
  <dc:title/>
</cp:coreProperties>
</file>