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Dostawa kruszywa loco plac inwestycji gminnych prowadzonych na terenie Gminy Jabłonk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kruszywa loco plac inwestycji gminnych prowadzonych na terenie Gminy Jabłonka”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Dz.U. z 2022r. poz. 1710 ze zm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Dostawa kruszywa mechanicznym loco plac inwestycji gminnych prowadzonych na terenie Gminy Jabłonka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9:00Z</dcterms:modified>
  <cp:revision>19</cp:revision>
  <dc:subject/>
  <dc:title>ZATWIERDZAM</dc:title>
</cp:coreProperties>
</file>