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575564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Cs w:val="24"/>
        </w:rPr>
        <w:t xml:space="preserve">ZP.271.10.2024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3607"/>
        <w:gridCol w:w="2693"/>
        <w:gridCol w:w="2102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nformacja o podstawie do dysponowania osobami</w:t>
            </w:r>
          </w:p>
        </w:tc>
      </w:tr>
      <w:tr>
        <w:trPr>
          <w:trHeight w:val="2727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0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Oświadczam, że osoba ta posiada wymagane uprawnienia budowlane do </w:t>
            </w:r>
            <w:r>
              <w:rPr>
                <w:rFonts w:cs="Calibri" w:ascii="Calibri" w:hAnsi="Calibri"/>
                <w:sz w:val="20"/>
              </w:rPr>
              <w:t>projektowania i kierowania robotami w specjalności instalacyjnej bez ograniczeń w zakresie sieci, instalacji i urządzeń cieplnych, wentylacyjnych, gazowych, wodociągowych i kanalizacyj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Posiada ….....-letnie doświadczenie zawodowe w </w:t>
            </w:r>
            <w:r>
              <w:rPr>
                <w:rFonts w:cs="Calibri" w:ascii="Calibri" w:hAnsi="Calibri"/>
                <w:sz w:val="20"/>
              </w:rPr>
              <w:t>projektowania i kierowania robotami w specjalności instalacyjnej bez ograniczeń w zakresie sieci, instalacji i urządzeń cieplnych, wentylacyjnych, gazowych, wodociągowych i kanalizacyjnych</w:t>
            </w:r>
          </w:p>
          <w:p>
            <w:pPr>
              <w:pStyle w:val="SIWZ2"/>
              <w:snapToGrid w:val="false"/>
              <w:spacing w:before="0" w:after="113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bookmarkStart w:id="0" w:name="_Hlk169271207"/>
            <w:bookmarkEnd w:id="0"/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Inspektor nadzoru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bookmarkStart w:id="1" w:name="_Hlk169271207"/>
            <w:bookmarkEnd w:id="1"/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robót branży sanitarnej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0"/>
                <w:szCs w:val="22"/>
                <w:lang w:eastAsia="en-US" w:bidi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0"/>
                <w:lang w:eastAsia="en-US" w:bidi="en-US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98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</w:t>
            </w:r>
            <w:r>
              <w:rPr>
                <w:rFonts w:cs="Calibri" w:ascii="Calibri" w:hAnsi="Calibri"/>
                <w:sz w:val="22"/>
                <w:szCs w:val="22"/>
              </w:rPr>
              <w:t>budowlane do nadzorowania przedmiotowych robót w specjalności instalacyjnej w zakresie sieci, instalacji i urządzeń elektrycznych i elektroenergetycznych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>Posiada ….....-letnie doświadczenie zawodowe  w nadzorowaniu przedmiotowych robót w specjalności instalacyjnej w zakresie sieci, instalacji i urządzeń elektrycznych i elektroenergetycznych bez ograniczeń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Inspektor nadzoru</w:t>
            </w:r>
          </w:p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robót branży elektrycznej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Oświadczam, że osoba ta posiada wymagane uprawnienia budowlane do nadzorowania przedmiotowych robót w specjalności drogowej w zakresie budowy dróg i mostów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>Posiada ….....-letnie doświadczenie zawodowe  w do nadzorowaniu przedmiotowych robót w specjalności drogowej w zakresie budowy dróg i mostów bez ograniczeń.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Inspektor nadzoru</w:t>
            </w:r>
          </w:p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robót branży drogowej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</w:t>
            </w:r>
            <w:r>
              <w:rPr>
                <w:rFonts w:cs="Calibri" w:ascii="Calibri" w:hAnsi="Calibri"/>
                <w:sz w:val="22"/>
                <w:szCs w:val="22"/>
              </w:rPr>
              <w:t>budowlane do projektowania i kierowania robotami budowlanymi w specjalności konstrukcyjno – budowlanej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 w </w:t>
            </w:r>
            <w:r>
              <w:rPr>
                <w:rFonts w:cs="Calibri" w:ascii="Calibri" w:hAnsi="Calibri"/>
                <w:sz w:val="22"/>
                <w:szCs w:val="22"/>
              </w:rPr>
              <w:t>projektowaniu i kierowaniu robotami budowlanymi w specjalności konstrukcyjno – budowlanej bez ograniczeń</w:t>
            </w:r>
          </w:p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Inspektor nadzoru</w:t>
            </w:r>
          </w:p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 xml:space="preserve">robót budowlanych 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Oświadczam, iż osoba ta posiada wymagane uprawnienia budowlane do projektowania i kierowania robotami budowlanymi bez ograniczeń – specjalizacja techniczo-budowlana w zakresie geotechniki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textAlignment w:val="auto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 w </w:t>
            </w:r>
            <w:r>
              <w:rPr>
                <w:rFonts w:cs="Calibri" w:ascii="Calibri" w:hAnsi="Calibri"/>
                <w:sz w:val="22"/>
                <w:szCs w:val="22"/>
              </w:rPr>
              <w:t>projektowaniu i kierowaniu robotami budowlanymi w specjalności techniczno-budowlanej w zakresie geotechniki bez ograniczeń</w:t>
            </w:r>
          </w:p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Inspektor nadzoru …………………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SIWZ2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  <w:t>Zamawiający dopuszcza przedstawienia jednej osoby do pełnienia więcej niż jednej z funkcji wymienionych powyżej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,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wnienia powinny być wydane zgodnie z ustawą z dnia 7 lipca 1994 r. Prawo budowlane (j.t. Dz. U. z 2021 r. poz. 2351 ze zm.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 r. o zasadach uznawania kwalifikacji zawodowych nabytych w państwach członkowskich Unii Europejskiej (j.t. Dz. U. z 2021 r. poz. 1646)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footerReference w:type="default" r:id="rId3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8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17T17:43:00Z</dcterms:modified>
  <cp:revision>8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