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9" w:leader="none"/>
              </w:tabs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a mięsa czerwonego oraz wędlin z mięsa czerwonego w podziale na cztery części. Część nr 1 – dostawy mięsa czerwonego do magazynu Wędrzyn. Część nr 2 - dostawy mięsa czerwonego do magazynu Czerwieńsk. Część nr 3 – dostawy wędlin z mięsa czerwonego do magazynu Wędrzyn. Część nr 4 - dostawy wędlin z mięsa czerwonego do magazynu Czerwieńsk.”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</w:t>
      </w:r>
      <w:r>
        <w:rPr/>
        <w:t>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ewelinahawelka</cp:lastModifiedBy>
  <cp:lastPrinted>2016-10-13T08:59:00Z</cp:lastPrinted>
  <dcterms:modified xsi:type="dcterms:W3CDTF">2024-10-21T11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