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odstawowym przetargu nieograniczonego na podstawie      art. 132 przepisów ustawy z dnia 11 września 2019 r. Prawo zamówień publicznych                          </w:t>
      </w:r>
      <w:r>
        <w:rPr>
          <w:rFonts w:cs="Arial" w:ascii="Arial" w:hAnsi="Arial"/>
          <w:sz w:val="20"/>
          <w:szCs w:val="20"/>
        </w:rPr>
        <w:t>(t.j. Dz. U. z 2024 r., poz. 1320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Heading1"/>
        <w:spacing w:before="120" w:after="240"/>
        <w:jc w:val="center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ukcesywne dostawy materiałów ortopedycznych wraz z dzierżawą instrumentarium oraz utworzeniem depozytu dla 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zamówieni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8224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e0000">
                              <a:alpha val="3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14.35pt;width:0pt;height:0pt" type="_x0000_t32">
                <v:stroke color="#8e00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1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- Implanty tytanowe - urazówk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ŁĄCZNA CENA OFERTOW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shd w:fill="E5DFEC" w:val="clear"/>
                <w:lang w:eastAsia="pl-PL"/>
              </w:rPr>
              <w:t>B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e0000">
                              <a:alpha val="4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0.75pt;width:0pt;height:0pt" type="_x0000_t32">
                <v:stroke color="#8e00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nr 2 - Endoproteza głowy kości promieniowej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e0000">
                              <a:alpha val="4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8e00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Zadanie nr 3 - Thunderbeat - elektrochirurgia zaawansowana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115</wp:posOffset>
                </wp:positionH>
                <wp:positionV relativeFrom="paragraph">
                  <wp:posOffset>151765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e0000">
                              <a:alpha val="4000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11.95pt;width:0pt;height:0pt" type="_x0000_t32">
                <v:stroke color="#8e0000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, który następować będzie na zasadach opisanych we wzorze umowy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3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56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3:19:00Z</dcterms:created>
  <dc:creator>Admin</dc:creator>
  <dc:description/>
  <cp:keywords/>
  <dc:language>en-US</dc:language>
  <cp:lastModifiedBy>Beata</cp:lastModifiedBy>
  <cp:lastPrinted>2020-08-12T13:53:00Z</cp:lastPrinted>
  <dcterms:modified xsi:type="dcterms:W3CDTF">2024-11-13T16:24:00Z</dcterms:modified>
  <cp:revision>37</cp:revision>
  <dc:subject/>
  <dc:title/>
</cp:coreProperties>
</file>