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,</w:t>
      </w:r>
      <w:r>
        <w:rPr/>
        <w:t xml:space="preserve">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Sukcesywne dostawy materiałów ortopedycznych wraz z dzierżawą instrumentarium oraz utworzeniem depozytu dla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56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1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4-11-13T16:25:00Z</dcterms:modified>
  <cp:revision>32</cp:revision>
  <dc:subject/>
  <dc:title/>
</cp:coreProperties>
</file>