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 na zarządzanie Domem Przedpogrzebowy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A EKSPLOATACYJNE W ZAKRES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ANIA NIERUCHOMOŚCIAMI – dom przedpogrzeb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 czynności prawne i formal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1.  Zawieranie umów związanych z zarządzaniem nieruchomościami określonymi w załączniku nr 1 do umowy, zgodnie z § 1 ust. 1. umowy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. Wszelkie umowy w zakresie zarządzania nieruchomościami Wykonawca jest zobowiązany zawierać w imieniu Zamawiającego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Całodobowe dozorowanie nieruchomości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. Udostępnianie Domu Pogrzebowego w godzinach od 7:30 do 17:30 oraz w razie konieczności po tych godzinach w przypadku zamówionej uroczystości pogrzebowej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ełnienie telefonicznych dyżurów od poniedziałku do piątku w godzinach od 17:30 do 7:30  oraz całodobowych w dni wolne od pracy, wraz z umożliwieniem całodobowego korzystania z Domu Przedpogrzebowego (przyjmowanie oraz wydawanie zwłok). Przyjęcie lub wydanie zwłok winno nastąpić w ciągu 30 minut od przyjęcia zgłoszenia telefonicznego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6. Obsługa ceremonii pogrzebowych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Utrzymanie czystości, porządku i należytego wystroju w Domu Przedpogrzebowym m.in. poprzez: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) mycie i dezynfekcję pomieszczeń,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mycie i dezynfekcję sprzętów, narzędzi i materiałów,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c) utrzymywanie w należytym stanie ogólnodostępnej toalety. 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8.  Prowadzenie deratyzacji w budynku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zgodnie z obowiązującymi przepisami prawa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9.  Zabezpieczenie wnętrz budynku przed zwierzętami, w szczególności gryzoniami i owadami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0. Przygotowywanie budynku do okresu zimowego i wiosennego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1. Wykonywanie zaleceń stacji sanitarno-epidemiologicznej w zakresie prowadzonej działalności.</w:t>
      </w:r>
    </w:p>
    <w:p>
      <w:pPr>
        <w:pStyle w:val="Akapitzlist"/>
        <w:spacing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Prowadzenie książki obiektu budowlanego wraz z przeprowadzaniem obowiązkowych kontroli             i przeglądów zgodnie z obowiązującym prawem.</w:t>
      </w:r>
    </w:p>
    <w:p>
      <w:pPr>
        <w:pStyle w:val="Akapitzlist"/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>13. Utrzymywanie czystości terenów bezpośrednio przyległych do budynku, tj. chodników wzdłuż  budynku i chodników doprowadzających do drzwi wejściowych, rabat, klombów kwiatowych            i trawników pomiędzy w/w chodnikami poprzez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ziennie, do godziny 9-tej rano zamiatanie chodników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bieżące oczyszczanie chodników za śniegu, lodu i błota oraz usuwanie śliskości </w:t>
        <w:br/>
        <w:t xml:space="preserve">i gołoledzi (z wyłączeniem używania soli), bieżące, w miarę potrzeb grabienie </w:t>
        <w:br/>
        <w:t>i oczyszczanie klombów i rabat kwiatowych i trawników, o których mowa w nin. punkc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kresowe koszenie traw (minimum 2 razy w okresie wiosenno – letnim) oraz wywóz skoszonej traw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lęgnacja (przycinanie i redukcja koron) drzew, krzewów ozdobnych i żywopłotów </w:t>
        <w:br/>
        <w:t>w celu utrzymania ich należnego stanu i estetyk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rekultywacja terenów zielonych, uzupełniające siewy traw i sadzenie żywopłotów, drzew, roślin ozdobn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grabienie trawników, skwerów, klombów i parkingu w celu usunięcia zanieczyszczeń i liści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4. Zlecenie stałej obsługi i konserwacji wraz z wymianą materiałów eksploatacyjnych urządzeń chłodniczych, firmie posiadającej odpowiednie kwalifikacje i uprawn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Prowadzenie całokształtu spraw wynikających z obowiązków właściciela nieruchomości                   w rozumieniu ustawy o utrzymaniu czystości i porządku w gminach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6. W okresie zimowym – odśnieżanie dachu budynku, usuwanie sopl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ługa finansowo – księgow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Prowadzenie obsługi finansowo – księgowej budynku, zgodnie z obowiązującymi przepisami pra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Prowadzenie  odpowiedniej księgowości finansowej zgodnie z obowiązującymi przepisami pra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ie wpłat z tytułu opłat za korzystanie z Domu Przedpogrzebowego wynikających              z Uchwały Rady Miejskiej w Olkuszu w sprawie uchwalenia stawek opłat za korzystanie z Domu Przedpogrzebowego w prowadzonej przez siebie kasie bądź na wskazane kont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Prowadzenie ewidencji w/w wpłat, ewidencja powinna kończyć się podsumowaniem sumy wpłat           z podziałem na poszczególne usługi komunalne zgodnie z obowiązującą  w tym zakresie Uchwałą Rady Miejskiej 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Ewidencja powinna być przekazywana Zamawiającemu do 10 dnia każdego miesiąca następującego po miesiącu, którego dotycz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owanie terminowości wpłat,  w przypadku opóźnień naliczanie odsetek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Podejmowanie działań mających na celu wyegzekwowanie zaległych opłat.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26:00Z</dcterms:created>
  <dc:creator> </dc:creator>
  <dc:description/>
  <cp:keywords/>
  <dc:language>en-US</dc:language>
  <cp:lastModifiedBy>M.Szlachta</cp:lastModifiedBy>
  <dcterms:modified xsi:type="dcterms:W3CDTF">2023-12-15T13:47:00Z</dcterms:modified>
  <cp:revision>33</cp:revision>
  <dc:subject/>
  <dc:title>Załącznik nr 6</dc:title>
</cp:coreProperties>
</file>