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umowy na zarządzanie Domem Przedpogrzebow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DAWCZO – ODBIORCZ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any w Olkuszu w dniu ………………………………………. pomiędzy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na przekazująca :</w:t>
      </w:r>
      <w:r>
        <w:rPr>
          <w:rFonts w:cs="Times New Roman" w:ascii="Times New Roman" w:hAnsi="Times New Roman"/>
          <w:sz w:val="24"/>
          <w:szCs w:val="24"/>
        </w:rPr>
        <w:t xml:space="preserve"> Gmina Olkusz reprezentowana przez Burmistrza Miasta i Gminy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komisja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rona przejmując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występują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Olkusz przekazuje, a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muje  w  zarządzanie  nieruchomości  będące  własnością  Gminy określone                          w załączniku nr 1 umowy o zarządzanie nr …………......................... z dnia 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dokumentami wyszczególnionymi w poszczególnych załącznikach do niniejszego protokoł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ć protokołu stanowią niżej wymienione załączniki :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A – teczka budynku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zka budynku  winna zawierać chronologicznie ułożone ponumerowane pisma wg. ich dat powstawania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B – książka obiektu budowlanego wraz z załącznikami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  nr C – dokumentacja techniczna nieruchomości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D – ewidencja zaległości w opłatach wg . stanu na dzień rozwiązania umow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sporządzono w dwóch jednobrzmiących egzemplarzach po jednym dla każdej ze str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ZEKAZUJĄCY                                                           PRZEJMUJĄCY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51:00Z</dcterms:created>
  <dc:creator>GoraM</dc:creator>
  <dc:description/>
  <cp:keywords/>
  <dc:language>en-US</dc:language>
  <cp:lastModifiedBy>M.Szlachta</cp:lastModifiedBy>
  <cp:lastPrinted>2010-12-27T11:13:00Z</cp:lastPrinted>
  <dcterms:modified xsi:type="dcterms:W3CDTF">2023-10-25T12:06:00Z</dcterms:modified>
  <cp:revision>9</cp:revision>
  <dc:subject/>
  <dc:title>Załącznik nr 3</dc:title>
</cp:coreProperties>
</file>