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7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ę o udzielenie zamówienia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Default"/>
        <w:rPr>
          <w:rFonts w:ascii="Arial" w:hAnsi="Arial" w:eastAsia="Calibri" w:cs="Arial"/>
          <w:b/>
          <w:b/>
          <w:bCs/>
          <w:i/>
          <w:i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i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enie Wykonawców wspólnie ubiegających się o udzielenie zamówienia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17 ust. 4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tekst jednolity Dz.U. 2024 poz. 1320 ze zm.),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TYCZĄCE DOSTAW, KTÓR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KONAJĄ POSZCZEGÓLNI WYKONAWCY</w:t>
      </w:r>
    </w:p>
    <w:p>
      <w:pPr>
        <w:pStyle w:val="Default"/>
        <w:rPr>
          <w:rFonts w:ascii="Arial" w:hAnsi="Arial" w:eastAsia="Calibri" w:cs="Arial"/>
          <w:b/>
          <w:b/>
          <w:bCs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sz w:val="23"/>
          <w:szCs w:val="23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dzielenie zamówienia o nr sprawy S.270.11.2024 pn. „Dostawa odzieży stanowiącej elementy munduru leśnika pracownikom Nadleśnictwa Rajgród do końca roku 2025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Rajgród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1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8T07:46:00Z</dcterms:modified>
  <cp:revision>80</cp:revision>
  <dc:subject/>
  <dc:title>Załącznik nr 2 do specyfikacji istotnych</dc:title>
</cp:coreProperties>
</file>