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7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 NR 5</w:t>
            </w:r>
          </w:p>
        </w:tc>
      </w:tr>
      <w:tr>
        <w:trPr>
          <w:trHeight w:val="435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16"/>
          <w:szCs w:val="16"/>
          <w:lang w:val="de-DE"/>
        </w:rPr>
      </w:pPr>
      <w:r>
        <w:rPr>
          <w:rFonts w:cs="Arial" w:ascii="Candara" w:hAnsi="Candara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671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  z przyczyn i na warunkach wskazanych w ustawie Pzp - art. 455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4)   ustawowa zmiana stawki podatku VAT.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5)  zmiana przepisów dot.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2)   z przyczyn i na warunkach wskazanych w ustawie Pzp - art. 4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ustawowa zmiana stawki podatku VAT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3. Zmiana wartości zamówienia wskut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1440" w:hanging="14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3)   z przyczyn i na warunkach wskazanych w ustawie Pzp - art. 4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5)  ustawowa zmiana stawki podatku VAT, </w:t>
      </w:r>
    </w:p>
    <w:p>
      <w:pPr>
        <w:pStyle w:val="Default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4.Inne: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danych osobowych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miany osób odpowiedzialnych za kontakty i nadzór nad przedmiotem Umowy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wystąpienie omyłek pisarskich i rachunkowych w treści um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uzasadnionych  zmian w zakresie sposobu wykonania przedmiotu zamówienia proponowanych przez Zamawiającego lub Wykonawcę, jeżeli te zmiany są korzystne dla Zamawiającego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UWAGA:  Nanoszenie jakichkolwiek zmian w treści dokumentu/załącznika po opatrzeniu go ww. podpisem może</w:t>
        <w:br/>
        <w:t xml:space="preserve">     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58" w:hanging="55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3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5:00Z</dcterms:created>
  <dc:creator>Urząd Miasta Legnica</dc:creator>
  <dc:description/>
  <cp:keywords/>
  <dc:language>en-US</dc:language>
  <cp:lastModifiedBy>vpiwonska</cp:lastModifiedBy>
  <cp:lastPrinted>2023-10-03T12:56:00Z</cp:lastPrinted>
  <dcterms:modified xsi:type="dcterms:W3CDTF">2024-09-04T06:38:00Z</dcterms:modified>
  <cp:revision>33</cp:revision>
  <dc:subject/>
  <dc:title>ZAŁĄCZNIK  NR  5</dc:title>
</cp:coreProperties>
</file>