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26" w:hanging="0"/>
        <w:jc w:val="center"/>
        <w:rPr>
          <w:rFonts w:ascii="Zurich Lt PL;Times New Roman" w:hAnsi="Zurich Lt PL;Times New Roman" w:cs="Zurich Lt PL;Times New Roman"/>
          <w:color w:val="000000"/>
        </w:rPr>
      </w:pPr>
      <w:r>
        <w:rPr>
          <w:rFonts w:cs="Zurich Lt PL;Times New Roman" w:ascii="Zurich Lt PL;Times New Roman" w:hAnsi="Zurich Lt PL;Times New Roma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1249680</wp:posOffset>
                </wp:positionV>
                <wp:extent cx="6134735" cy="1397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760" cy="14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98.4pt" to="479.65pt,99.45pt" stroked="t" o:allowincell="f" style="position:absolute;flip:y">
                <v:stroke color="#f2f2f2" weight="38160" joinstyle="miter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2429510" cy="1209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Zurich Lt PL;Times New Roman" w:hAnsi="Zurich Lt PL;Times New Roman" w:cs="Zurich Lt PL;Times New Roman"/>
          <w:color w:val="000000"/>
        </w:rPr>
      </w:pPr>
      <w:r>
        <w:rPr>
          <w:rFonts w:cs="Zurich Lt PL;Times New Roman" w:ascii="Zurich Lt PL;Times New Roman" w:hAnsi="Zurich Lt PL;Times New Roma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4540</wp:posOffset>
                </wp:positionH>
                <wp:positionV relativeFrom="page">
                  <wp:posOffset>2268855</wp:posOffset>
                </wp:positionV>
                <wp:extent cx="4747895" cy="15411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89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  <w:shd w:fill="FFFFFF" w:val="clear"/>
                              </w:rPr>
                              <w:t>BUDOWA BOISKA DO PIŁKI NOŻNEJ, BIEŻNI ZAKOŃCZONEJ ZESKOKIEM W DAL WRAZ Z NIEZBĘDNĄ INFRASTRUKTURĄ I DROGĄ POŻAROWĄ NA TERENIE SZKOŁY PODSTAWOWEJ NR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85pt;height:121.35pt;mso-wrap-distance-left:9.05pt;mso-wrap-distance-right:9.05pt;mso-wrap-distance-top:0pt;mso-wrap-distance-bottom:0pt;margin-top:178.65pt;mso-position-vertical-relative:page;margin-left:6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  <w:shd w:fill="FFFFFF" w:val="clear"/>
                        </w:rPr>
                        <w:t>BUDOWA BOISKA DO PIŁKI NOŻNEJ, BIEŻNI ZAKOŃCZONEJ ZESKOKIEM W DAL WRAZ Z NIEZBĘDNĄ INFRASTRUKTURĄ I DROGĄ POŻAROWĄ NA TERENIE SZKOŁY PODSTAWOWEJ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Header"/>
        <w:tabs>
          <w:tab w:val="clear" w:pos="708"/>
          <w:tab w:val="left" w:pos="6900" w:leader="none"/>
        </w:tabs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  <w:tab/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9725</wp:posOffset>
                </wp:positionH>
                <wp:positionV relativeFrom="page">
                  <wp:posOffset>3984625</wp:posOffset>
                </wp:positionV>
                <wp:extent cx="5668010" cy="368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368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OKALIZACJA:</w:t>
                              <w:tab/>
                              <w:t xml:space="preserve">     ul. H. Sienkiewicza 8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73-110 Stargard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z. nr geod. 369, obr. 0001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>m. Starga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WESTOR:                                                                                        Gmina Miasto Stargard Szkoła Podstawowa nr 1</w:t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Ul. H. Sieniewicza 8</w:t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3-110 Stargard</w:t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kstpodstawowy31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RANŻA:</w:t>
                              <w:tab/>
                              <w:t xml:space="preserve">    ARCHITEKTONICZNO-BUDOWLA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AZA:</w:t>
                              <w:tab/>
                              <w:t xml:space="preserve">        PROJEKT BUDOWLANO-WYKONAWCZ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R PROJEKTU: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gr inż. arch. Karolina Naró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/>
                            </w:pPr>
                            <w:r>
                              <w:rPr>
                                <w:rStyle w:val="Domylnaczcionkaakapitu1"/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Style w:val="Domylnaczcionkaakapitu1"/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>upr. bud. nr 15/ZPOIA/OKK/20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Style w:val="Domylnaczcionkaakapitu1"/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Style w:val="Domylnaczcionkaakapitu1"/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Style w:val="Domylnaczcionkaakapitu1"/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Style w:val="Domylnaczcionkaakapitu1"/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Style w:val="Domylnaczcionkaakapitu1"/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Arial" w:hAnsi="Arial" w:eastAsia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Times" w:hAnsi="Times" w:cs="Times"/>
                                <w:sz w:val="22"/>
                              </w:rPr>
                            </w:pPr>
                            <w:r>
                              <w:rPr>
                                <w:rFonts w:cs="Times" w:ascii="Times" w:hAnsi="Times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789" w:leader="none"/>
                              </w:tabs>
                              <w:rPr>
                                <w:rFonts w:ascii="Helvetica" w:hAnsi="Helvetica" w:cs="Helvetica"/>
                                <w:sz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290pt;mso-wrap-distance-left:9.05pt;mso-wrap-distance-right:9.05pt;mso-wrap-distance-top:0pt;mso-wrap-distance-bottom:0pt;margin-top:313.75pt;mso-position-vertical-relative:page;margin-left:2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OKALIZACJA:</w:t>
                        <w:tab/>
                        <w:t xml:space="preserve">     ul. H. Sienkiewicza 8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73-110 Stargard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z. nr geod. 369, obr. 0001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>m. Stargar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WESTOR:                                                                                        Gmina Miasto Stargard Szkoła Podstawowa nr 1</w:t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Ul. H. Sieniewicza 8</w:t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73-110 Stargard</w:t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kstpodstawowy31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RANŻA:</w:t>
                        <w:tab/>
                        <w:t xml:space="preserve">    ARCHITEKTONICZNO-BUDOWLAN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AZA:</w:t>
                        <w:tab/>
                        <w:t xml:space="preserve">        PROJEKT BUDOWLANO-WYKONAWCZ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AUTOR PROJEKTU: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gr inż. arch. Karolina Naró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/>
                      </w:pPr>
                      <w:r>
                        <w:rPr>
                          <w:rStyle w:val="Domylnaczcionkaakapitu1"/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Style w:val="Domylnaczcionkaakapitu1"/>
                          <w:rFonts w:eastAsia="Arial" w:cs="Arial" w:ascii="Arial" w:hAnsi="Arial"/>
                          <w:sz w:val="22"/>
                          <w:szCs w:val="22"/>
                        </w:rPr>
                        <w:t>upr. bud. nr 15/ZPOIA/OKK/201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Style w:val="Domylnaczcionkaakapitu1"/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Style w:val="Domylnaczcionkaakapitu1"/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Style w:val="Domylnaczcionkaakapitu1"/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Style w:val="Domylnaczcionkaakapitu1"/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Style w:val="Domylnaczcionkaakapitu1"/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Arial" w:hAnsi="Arial" w:eastAsia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Times" w:hAnsi="Times" w:cs="Times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sz w:val="22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Times" w:hAnsi="Times" w:cs="Times"/>
                          <w:sz w:val="22"/>
                        </w:rPr>
                      </w:pPr>
                      <w:r>
                        <w:rPr>
                          <w:rFonts w:cs="Times" w:ascii="Times" w:hAnsi="Times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789" w:leader="none"/>
                        </w:tabs>
                        <w:rPr>
                          <w:rFonts w:ascii="Helvetica" w:hAnsi="Helvetica" w:cs="Helvetica"/>
                          <w:sz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Header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</w:rPr>
      </w:pPr>
      <w:r>
        <w:rPr>
          <w:rFonts w:cs="Zurich Lt PL;Times New Roman" w:ascii="Zurich Lt PL;Times New Roman" w:hAnsi="Zurich Lt PL;Times New Roman"/>
        </w:rPr>
      </w:r>
    </w:p>
    <w:p>
      <w:pPr>
        <w:pStyle w:val="Normal"/>
        <w:rPr>
          <w:rFonts w:ascii="Zurich Lt PL;Times New Roman" w:hAnsi="Zurich Lt PL;Times New Roman" w:cs="Zurich Lt PL;Times New Roman"/>
          <w:sz w:val="32"/>
        </w:rPr>
      </w:pPr>
      <w:r>
        <w:rPr>
          <w:rFonts w:cs="Zurich Lt PL;Times New Roman" w:ascii="Zurich Lt PL;Times New Roman" w:hAnsi="Zurich Lt PL;Times New Roman"/>
          <w:sz w:val="32"/>
        </w:rPr>
      </w:r>
    </w:p>
    <w:p>
      <w:pPr>
        <w:pStyle w:val="Normal"/>
        <w:jc w:val="center"/>
        <w:rPr>
          <w:rFonts w:ascii="Zurich Lt PL;Times New Roman" w:hAnsi="Zurich Lt PL;Times New Roman" w:cs="Zurich Lt PL;Times New Roman"/>
          <w:sz w:val="32"/>
        </w:rPr>
      </w:pPr>
      <w:r>
        <w:rPr>
          <w:rFonts w:eastAsia="Zurich Lt PL;Times New Roman" w:cs="Zurich Lt PL;Times New Roman" w:ascii="Zurich Lt PL;Times New Roman" w:hAnsi="Zurich Lt PL;Times New Roman"/>
          <w:sz w:val="32"/>
        </w:rPr>
        <w:t xml:space="preserve"> </w:t>
      </w:r>
    </w:p>
    <w:p>
      <w:pPr>
        <w:pStyle w:val="TextBody"/>
        <w:rPr>
          <w:rFonts w:ascii="Zurich Lt PL;Times New Roman" w:hAnsi="Zurich Lt PL;Times New Roman" w:eastAsia="Lucida Sans Unicode" w:cs="Zurich Lt PL;Times New Roman"/>
          <w:i w:val="false"/>
          <w:i w:val="false"/>
          <w:iCs w:val="false"/>
          <w:sz w:val="22"/>
          <w:szCs w:val="22"/>
        </w:rPr>
      </w:pPr>
      <w:r>
        <w:rPr>
          <w:rFonts w:eastAsia="Lucida Sans Unicode" w:cs="Zurich Lt PL;Times New Roman" w:ascii="Zurich Lt PL;Times New Roman" w:hAnsi="Zurich Lt PL;Times New Roman"/>
          <w:i w:val="false"/>
          <w:iCs w:val="false"/>
          <w:sz w:val="22"/>
          <w:szCs w:val="22"/>
        </w:rPr>
      </w:r>
    </w:p>
    <w:p>
      <w:pPr>
        <w:pStyle w:val="TextBody"/>
        <w:rPr>
          <w:rFonts w:eastAsia="Lucida Sans Unicode"/>
          <w:i w:val="false"/>
          <w:i w:val="false"/>
          <w:iCs w:val="false"/>
          <w:sz w:val="22"/>
          <w:szCs w:val="22"/>
        </w:rPr>
      </w:pPr>
      <w:r>
        <w:rPr>
          <w:rFonts w:eastAsia="Lucida Sans Unicode"/>
          <w:i w:val="false"/>
          <w:iCs w:val="false"/>
          <w:sz w:val="22"/>
          <w:szCs w:val="22"/>
        </w:rPr>
      </w:r>
    </w:p>
    <w:p>
      <w:pPr>
        <w:pStyle w:val="TextBody"/>
        <w:rPr>
          <w:rFonts w:eastAsia="Lucida Sans Unicode"/>
          <w:i w:val="false"/>
          <w:i w:val="false"/>
          <w:iCs w:val="false"/>
          <w:sz w:val="22"/>
          <w:szCs w:val="22"/>
        </w:rPr>
      </w:pPr>
      <w:r>
        <w:rPr>
          <w:rFonts w:eastAsia="Lucida Sans Unicode"/>
          <w:i w:val="false"/>
          <w:iCs w:val="false"/>
          <w:sz w:val="22"/>
          <w:szCs w:val="22"/>
        </w:rPr>
      </w:r>
    </w:p>
    <w:p>
      <w:pPr>
        <w:pStyle w:val="TextBody"/>
        <w:rPr>
          <w:rFonts w:eastAsia="Lucida Sans Unicode"/>
          <w:i w:val="false"/>
          <w:i w:val="false"/>
          <w:iCs w:val="false"/>
          <w:sz w:val="22"/>
          <w:szCs w:val="22"/>
        </w:rPr>
      </w:pPr>
      <w:r>
        <w:rPr>
          <w:rFonts w:eastAsia="Lucida Sans Unicode"/>
          <w:i w:val="false"/>
          <w:iCs w:val="false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jc w:val="center"/>
        <w:rPr/>
      </w:pPr>
      <w:r>
        <w:rPr>
          <w:rFonts w:cs="Arial"/>
          <w:sz w:val="22"/>
          <w:szCs w:val="22"/>
        </w:rPr>
        <w:t>WRZESIEŃ 2024r.</w:t>
      </w:r>
    </w:p>
    <w:p>
      <w:pPr>
        <w:pStyle w:val="TextBody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>KaNa Pracownia Projektowa Karolina Naróg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  <w:t>Grabowo 41a, 73-110 Stargard</w:t>
      </w:r>
    </w:p>
    <w:p>
      <w:pPr>
        <w:sectPr>
          <w:type w:val="nextPage"/>
          <w:pgSz w:w="11906" w:h="16838"/>
          <w:pgMar w:left="1418" w:right="851" w:gutter="0" w:header="0" w:top="1242" w:footer="0" w:bottom="9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center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tel.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85030" cy="23990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040" cy="2399040"/>
                          <a:chOff x="0" y="0"/>
                          <a:chExt cx="4685040" cy="239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504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8.9pt;height:188.9pt" coordorigin="0,0" coordsize="7378,3778">
                <v:rect id="shape_0" stroked="f" o:allowincell="f" style="position:absolute;left:0;top:0;width:7377;height:377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608 342 750, e-mail:biuro@kana.stargard.com,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78079660"/>
      <w:bookmarkStart w:id="1" w:name="_Hlk178079660"/>
      <w:bookmarkEnd w:id="1"/>
    </w:p>
    <w:p>
      <w:pPr>
        <w:pStyle w:val="Nagwekspisutreci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SPIS TREŚCI</w:t>
      </w:r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1_566304529">
        <w:r>
          <w:rPr>
            <w:rStyle w:val="InternetLink"/>
            <w:rFonts w:cs="Arial" w:ascii="Arial" w:hAnsi="Arial"/>
            <w:b/>
            <w:color w:val="000000"/>
            <w:u w:val="none"/>
          </w:rPr>
          <w:t>1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PODSTAWA OPRACOWANIA</w:t>
          <w:tab/>
          <w:t>3</w:t>
        </w:r>
      </w:hyperlink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2742_1472366709">
        <w:r>
          <w:rPr>
            <w:rStyle w:val="InternetLink"/>
            <w:rFonts w:cs="Arial" w:ascii="Arial" w:hAnsi="Arial"/>
            <w:b/>
            <w:color w:val="000000"/>
            <w:u w:val="none"/>
          </w:rPr>
          <w:t>2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DANE OGÓLNE</w:t>
          <w:tab/>
          <w:t>3</w:t>
        </w:r>
      </w:hyperlink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2744_1472366709">
        <w:r>
          <w:rPr>
            <w:rStyle w:val="InternetLink"/>
            <w:rFonts w:cs="Arial" w:ascii="Arial" w:hAnsi="Arial"/>
            <w:b/>
            <w:color w:val="000000"/>
            <w:u w:val="none"/>
          </w:rPr>
          <w:t>3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LOKALIZACJA  INWESTYCJI</w:t>
          <w:tab/>
          <w:t>3</w:t>
        </w:r>
      </w:hyperlink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3_566304529">
        <w:r>
          <w:rPr>
            <w:rStyle w:val="InternetLink"/>
            <w:rFonts w:cs="Arial" w:ascii="Arial" w:hAnsi="Arial"/>
            <w:b/>
            <w:color w:val="000000"/>
            <w:u w:val="none"/>
          </w:rPr>
          <w:t>4</w:t>
        </w:r>
        <w:r>
          <w:rPr>
            <w:rStyle w:val="InternetLink"/>
            <w:rFonts w:cs="Arial" w:ascii="Arial" w:hAnsi="Arial"/>
            <w:color w:val="000000"/>
            <w:u w:val="none"/>
          </w:rPr>
          <w:t>. PRZEDMIOT I ZAKRES OPRACOWANIA</w:t>
          <w:tab/>
          <w:t>3</w:t>
        </w:r>
      </w:hyperlink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2746_1472366709">
        <w:r>
          <w:rPr>
            <w:rStyle w:val="InternetLink"/>
            <w:rFonts w:cs="Arial" w:ascii="Arial" w:hAnsi="Arial"/>
            <w:b/>
            <w:color w:val="000000"/>
            <w:u w:val="none"/>
          </w:rPr>
          <w:t>5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ODDZIAŁYWANIE INWESTYCJI NA ŚRODOWISKO NATURALNE</w:t>
          <w:tab/>
        </w:r>
      </w:hyperlink>
      <w:r>
        <w:rPr>
          <w:rFonts w:cs="Arial" w:ascii="Arial" w:hAnsi="Arial"/>
        </w:rPr>
        <w:t>7</w:t>
      </w:r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2750_1472366709">
        <w:r>
          <w:rPr>
            <w:rStyle w:val="InternetLink"/>
            <w:rFonts w:cs="Arial" w:ascii="Arial" w:hAnsi="Arial"/>
            <w:b/>
            <w:color w:val="000000"/>
            <w:u w:val="none"/>
          </w:rPr>
          <w:t>6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OCHRONA P.POŻ</w:t>
          <w:tab/>
          <w:t>7</w:t>
        </w:r>
      </w:hyperlink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2752_1472366709">
        <w:r>
          <w:rPr>
            <w:rStyle w:val="InternetLink"/>
            <w:rFonts w:cs="Arial" w:ascii="Arial" w:hAnsi="Arial"/>
            <w:b/>
            <w:color w:val="000000"/>
            <w:u w:val="none"/>
          </w:rPr>
          <w:t>7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UWAGI KOŃCOWE</w:t>
          <w:tab/>
          <w:t>7</w:t>
        </w:r>
      </w:hyperlink>
    </w:p>
    <w:p>
      <w:pPr>
        <w:pStyle w:val="Contents1"/>
        <w:tabs>
          <w:tab w:val="clear" w:pos="708"/>
          <w:tab w:val="right" w:pos="9637" w:leader="dot"/>
        </w:tabs>
        <w:rPr>
          <w:rFonts w:ascii="Arial" w:hAnsi="Arial" w:cs="Arial"/>
        </w:rPr>
      </w:pPr>
      <w:hyperlink w:anchor="__RefHeading__2754_1472366709">
        <w:r>
          <w:rPr>
            <w:rStyle w:val="InternetLink"/>
            <w:rFonts w:cs="Arial" w:ascii="Arial" w:hAnsi="Arial"/>
            <w:b/>
            <w:color w:val="000000"/>
            <w:u w:val="none"/>
          </w:rPr>
          <w:t>8.</w:t>
        </w:r>
        <w:r>
          <w:rPr>
            <w:rStyle w:val="InternetLink"/>
            <w:rFonts w:cs="Arial" w:ascii="Arial" w:hAnsi="Arial"/>
            <w:color w:val="000000"/>
            <w:u w:val="none"/>
          </w:rPr>
          <w:t xml:space="preserve"> INSTRUKCJE</w:t>
          <w:tab/>
          <w:t>8</w:t>
        </w:r>
      </w:hyperlink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2" w:name="__RefHeading__1_566304529"/>
      <w:bookmarkEnd w:id="2"/>
      <w:r>
        <w:rPr>
          <w:rFonts w:cs="Times New Roman;Times New Roman" w:ascii="Times New Roman;Times New Roman" w:hAnsi="Times New Roman;Times New Roman"/>
          <w:sz w:val="24"/>
          <w:szCs w:val="24"/>
        </w:rPr>
        <w:t>1. PODSTAWA OPRACOWANIA</w:t>
      </w:r>
    </w:p>
    <w:p>
      <w:pPr>
        <w:pStyle w:val="TextBody"/>
        <w:numPr>
          <w:ilvl w:val="0"/>
          <w:numId w:val="3"/>
        </w:numPr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zlecenie Inwestora</w:t>
      </w:r>
    </w:p>
    <w:p>
      <w:pPr>
        <w:pStyle w:val="TextBody"/>
        <w:numPr>
          <w:ilvl w:val="0"/>
          <w:numId w:val="4"/>
        </w:numPr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oświadczenie o posiadanym prawie do dysponowania nieruchomością</w:t>
      </w:r>
    </w:p>
    <w:p>
      <w:pPr>
        <w:pStyle w:val="TextBody"/>
        <w:numPr>
          <w:ilvl w:val="0"/>
          <w:numId w:val="5"/>
        </w:numPr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wizja lokalna dokumentacja fotograficzna projektanta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obowi</w:t>
      </w:r>
      <w:r>
        <w:rPr>
          <w:rFonts w:eastAsia="TTE1AC4DA0t00;MS Mincho" w:cs="Times New Roman;Times New Roman" w:ascii="Times New Roman;Times New Roman" w:hAnsi="Times New Roman;Times New Roman"/>
          <w:i w:val="false"/>
          <w:iCs w:val="false"/>
        </w:rPr>
        <w:t>ą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zuj</w:t>
      </w:r>
      <w:r>
        <w:rPr>
          <w:rFonts w:eastAsia="TTE1AC4DA0t00;MS Mincho" w:cs="Times New Roman;Times New Roman" w:ascii="Times New Roman;Times New Roman" w:hAnsi="Times New Roman;Times New Roman"/>
          <w:i w:val="false"/>
          <w:iCs w:val="false"/>
        </w:rPr>
        <w:t>ą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ce Prawo budowlane, Polskie Normy, przepisy techniczno-budowlane</w:t>
      </w:r>
    </w:p>
    <w:p>
      <w:pPr>
        <w:pStyle w:val="TextBody"/>
        <w:numPr>
          <w:ilvl w:val="0"/>
          <w:numId w:val="5"/>
        </w:numPr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wtórnik geodezyjny w skali 1:500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3" w:name="__RefHeading__2742_1472366709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2. DANE OGÓLNE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Obiekt:    Boisko sportowe wraz z bieżnią zakończoną zeskokiem w dal na terenie Szkoły Podstawowej nr 1, przy ul. H. Sienkiewicza 8, 73-110 Stargard</w:t>
      </w:r>
    </w:p>
    <w:p>
      <w:pPr>
        <w:pStyle w:val="Tekstpodstawowy31"/>
        <w:tabs>
          <w:tab w:val="clear" w:pos="708"/>
          <w:tab w:val="right" w:pos="8789" w:leader="none"/>
        </w:tabs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nwestor:   Gmina Miasto Stargard, ul. Czarnieckiego 17, 73-110 Stargard</w:t>
      </w:r>
    </w:p>
    <w:p>
      <w:pPr>
        <w:pStyle w:val="TextBody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Branża:   Architektoniczno - budowlana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/>
          <w:i/>
          <w:iCs/>
          <w:sz w:val="22"/>
          <w:szCs w:val="22"/>
        </w:rPr>
      </w:pPr>
      <w:r>
        <w:rPr>
          <w:rFonts w:cs="Times New Roman;Times New Roman"/>
          <w:i/>
          <w:i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2744_1472366709"/>
      <w:bookmarkEnd w:id="4"/>
      <w:r>
        <w:rPr>
          <w:rFonts w:cs="Times New Roman;Times New Roman" w:ascii="Times New Roman;Times New Roman" w:hAnsi="Times New Roman;Times New Roman"/>
          <w:sz w:val="24"/>
          <w:szCs w:val="24"/>
        </w:rPr>
        <w:t>3</w:t>
      </w:r>
      <w:r>
        <w:rPr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LOKALIZACJA  INWESTYCJI</w:t>
      </w:r>
    </w:p>
    <w:p>
      <w:pPr>
        <w:pStyle w:val="TextBody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4"/>
        <w:gridCol w:w="7073"/>
      </w:tblGrid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Miejscowość:</w:t>
            </w:r>
          </w:p>
        </w:tc>
        <w:tc>
          <w:tcPr>
            <w:tcW w:w="7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Ul. H. Sienkiewicza 8, 73-110 Stargard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Nr geod. działki</w:t>
            </w:r>
          </w:p>
        </w:tc>
        <w:tc>
          <w:tcPr>
            <w:tcW w:w="7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69, obręb 000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OPIS STANU ISTNIEJĄCEGO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Aktualnie teren objęty opracowaniem jest zagospodarowany, ogrodzony oraz pełni funkcję przyszkolnego terenu sportowego składającego się z: placu zabaw, pojedynczych elementów edukacyjno-zabawowych, siłowni zewnętrznej, boiska do koszykówki oraz elementów małej architektury takich jak: ławki, kosze na odpady. Teren inwestycji uzbrojony jest w sieć kanalizacji sanitarnej, kanalizacji deszczowej, wodociągową, elektryczną oraz ciepłowniczą. Na terenie znajduje się zieleń niska, średnia i wysoka.</w:t>
      </w:r>
    </w:p>
    <w:p>
      <w:pPr>
        <w:pStyle w:val="TextBody"/>
        <w:spacing w:lineRule="auto" w:line="360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Warunki gruntowo-wodne</w:t>
      </w:r>
    </w:p>
    <w:p>
      <w:pPr>
        <w:pStyle w:val="TextBody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od względem geomorfologicznym, opiniowany rejon leży w obrębie moreny dennej, powstałej w okresie ostatniego (bałtyckiego) zlodowacenia.</w:t>
      </w:r>
    </w:p>
    <w:p>
      <w:pPr>
        <w:pStyle w:val="TextBody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owierzchnia terenu w miejscach badań jest płaska i wznosi się na rzędnych ca 22,6 – 22,3 m n.p.m.</w:t>
      </w:r>
    </w:p>
    <w:p>
      <w:pPr>
        <w:pStyle w:val="TextBody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rzeprowadzone badania wykazały, że pod warstwą gruntów antropogenicznych i humusu o miąższości maks. 1,7 m nawiercono piaski drobne w stanie średnio zagęszczonym i luźnym o ID = 50 i 35 [%], wydzielone w warstwie nr I i II. Poniżej zalegają piaski ilaste w stanie twardoplastycznym o IC = 0,75 (warstwa IV) i plastycznym o IC = 0,65, budujące warstwę III. Należy zwrócić uwagę na zaleganie piasków ilastych, które przy wzroście wilgotności ulegną uplastycznieniu.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Grunty antropogeniczne należy traktować jako wysadzinowe.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bookmarkStart w:id="5" w:name="__RefHeading__3_566304529"/>
      <w:bookmarkEnd w:id="5"/>
      <w:r>
        <w:rPr>
          <w:rFonts w:cs="Times New Roman;Times New Roman" w:ascii="Times New Roman;Times New Roman" w:hAnsi="Times New Roman;Times New Roman"/>
          <w:sz w:val="24"/>
          <w:szCs w:val="24"/>
        </w:rPr>
        <w:t>4. PRZEDMIOT I ZAKRES OPRACOWANIA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lanowana inwestycja obejmuje zagospodarowanie terenu znajdującego się za Szkołą Podstawową nr 1, poprzez budowę boiska do piłki nożnej oraz bieżni zakończonej zeskokiem w dal wraz z niezbędną infrastrukturą techniczną składającą się z nowych terenów utwardzonych, drogi pożarowej, kanalizacji deszczowej w obrębie projektowanych obiektów oraz rozbiórkę elementów kolidujących .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rojekt podzielono na dwa etapy:</w:t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spacing w:lineRule="auto" w:line="276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u w:val="single"/>
        </w:rPr>
        <w:t xml:space="preserve">ETAP I </w:t>
      </w: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 xml:space="preserve">– BUDOWA BIEŻNI ZAKOŃCZONEJ ZESKOKIEM W DAL </w:t>
      </w:r>
    </w:p>
    <w:p>
      <w:pPr>
        <w:pStyle w:val="TextBody"/>
        <w:numPr>
          <w:ilvl w:val="0"/>
          <w:numId w:val="7"/>
        </w:numPr>
        <w:spacing w:lineRule="auto" w:line="36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Bieżnia prosta treningowa 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Prace przygotowawcze: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Rozbiórka istniejącej nawierzchni bieżni (piasek) o pow. 280m2.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Bieżnia prosta treningowa: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Bieżnia o nawierzchni poliuretanowej gr. 13 mm + 30 mm, dług. 70m, szer. 3,9m. Podłoże nawierzchni poliuretanowej stanowić będzie warstwa wyrównawcza z miału kamiennego (frakcja 0,07 – 4,0 mm) gr. 5cm, warstwa klinująca z kruszywa mineralnego (frakcja 0-31,5mm) gr. 5cm oraz warstwa konstrukcyjna (frakcja 31,5-63mm) gr. 10cm. Poniżej znajdować się będzie warstwa separacyjno-filtracyjna z piasku drobnego oraz drenaż w obsypce ze żwiru płukanego gr. 60cm na wyściółce z geowłókniny F200. Podane grubości warstw odnoszą się do grubości po zagęszczeniu.   Nawierzchnia bieżni obramowana będzie obrzeżem betonowym 8x30x100 cm, osadzonym na ławie betonowej z  betonu C12/15(B 15).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Spadek nawierzchni 0,5 %, poprzeczny jednospadowy zgodnie z rysunkiem zagospodarowania terenu.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rzyjęto poziom posadowienia: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>22,91 m n.p.m. (górna krawędź bieżni)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ab/>
        <w:tab/>
        <w:t xml:space="preserve">          22,89 m n.p.m. (dolna krawędź bieżni)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Nawierzchnię bieżni ma  stanowić nawierzchnia przepuszczalna, syntetyczna w kolorze czerwonym na podbudowie mineralnej. Technologia typu NATRYSK – na podbudowie przepuszczalnej instaluje się warstwę przepuszczalną dla wody i warstwę stabilizującą typu ET o grubości min. 30 mm.  Następnie warstwę gr. 10-11 mm z granulatu SBR, następnie warstwę natrysku (mieszanka granulatu EPDM zmieszana z PU) o grubości 2-3mm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Wymagane dokumenty dla nawierzchni: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.Certyfikat lub deklaracja zgodności z normą PN-EN 14877:2008, lub aprobata techniczna ITB, lub rekomendacja techniczna ITB, lub wyniki badań specjalistycznego laboratorium potwierdzające parametry oferowanej nawierzchni np. Labosport, lub dokument równoważny.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2.Karta techniczna oferowanej nawierzchni, potwierdzona przez jej producenta. </w:t>
      </w:r>
    </w:p>
    <w:p>
      <w:pPr>
        <w:pStyle w:val="TextBody"/>
        <w:spacing w:lineRule="auto" w:line="360"/>
        <w:ind w:left="720" w:hanging="0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3.Atest PZH lub równoważny dla oferowanej nawierzchni.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4.Autoryzacja producenta nawierzchni poliuretanowej, wystawiona dla wykonawcy na realizowaną inwestycję wraz z potwierdzeniem gwarancji udzielonej przez producenta na tą nawierzchnię.</w:t>
      </w:r>
    </w:p>
    <w:p>
      <w:pPr>
        <w:pStyle w:val="TextBody"/>
        <w:spacing w:lineRule="auto" w:line="360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 xml:space="preserve">Wyposażenie bieżni: 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Zeskocznia o dług. 7m, szer. 3,2m. Wnętrze zeskoku należy wypełnić następującymi warstwami: piasek rzeczny, płukany frakcji 0,2 mm warstwa grubości 20 cm, piasek odsączający warstwa grubości 10 cm, Dno piaskownicy należy wyłożyć betonowymi płytami chodnikowymi 40x300x300 mm na podłożu z geowłókniny typu F200. Obrzeża zarówno zeskoczni jak i brzeżni stanowić będą obrzeża betonowe 8x30cm na ławie betonowej z betonu C12/15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KANALIZACJA DESZCZOWA (ODWODNIENIE) WG OPRACOWANIA TECHNICZNEGO INSTALACJI SANITARNYCH.</w:t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u w:val="single"/>
        </w:rPr>
        <w:t>ETAP II</w:t>
      </w: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 xml:space="preserve"> – BUDOWA BOISKA DO PIŁKI NOŻNEJ ORAZ DROGI POŻAROWEJ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>Boisko do piłki nożnej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Prace przygotowawcze: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Rozbiórka istniejącej nawierzchni betonowej (plac rowerowy) o pow. 1500m2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Boisko do piłki nożnej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Dług. 45m, szer. 28m, o nawierzchni z trawy syntetycznej min. 60mm, kolor jasny zielony. Podłoże nawierzchni boiska stanowić będzie  warstwa wyrównawcza z miału kamiennego (frakcja 0,07 – 4,0 mm)gr. 4cm, warstwa klinująca z kruszywa mineralnego (frakcja 0-31,5mm) gr. 5cm, oraz warstwa konstrukcyjna (frakcja 31,5-63mm) gr. 10cm. Poniżej znajdować się będzie warstwa separacyjno-filtracyjna z piasku drobnego gr. 15 cm oraz drenaż w obsypce ze żwiru płukanego na wyściółce z geowłókniny F200. Podane grubości warstw odnoszą się do grubości po zagęszczeniu. 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Spadek nawierzchni 0,5%, poprzeczny dwuspadowy zgodnie z rysunkiem zagospodarowania terenu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Przyjęto poziom posadowienia: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                     </w:t>
      </w: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>23,00 m n.p.m. (górna krawędź boiska)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ab/>
        <w:tab/>
        <w:t xml:space="preserve">          22,93 m n.p.m. (krawędzie boczne)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Podłoże, na którym ma być układana wykładzina powinno być przygotowane zgodnie z instrukcją producenta, powinno być suche, równe, pozbawione zanieczyszczeń, mocne i stabilne. W przypadku gdy podłoże stanowi grunt konieczne jest wykonanie warstwy nośnej i wyrównawczej z kruszywa o odpowiedniej granulacji oraz systemu odprowadzenia wody. 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Wymagane dokumenty dotyczące nawierzchni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1)Aktualny certyfikat FIFA 2 Star dla obiektu wykonanego z oferowanego systemu nawierzchni i raport z badań przeprowadzonych przez laboratorium (Labosport lub ISA-Sport lub Sports Labs Ltd), dotyczący oferowanej nawierzchni, potwierdzający zgodność jej parametrów z FIFA Quality Concept for Football Turf (dostępny na www.FIFA.com)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2)Certyfikat lub deklaracja zgodności z normą PN-EN 15330-1:2008, lubaprobata techniczna ITB, lub rekomendacja techniczna ITB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3)Karta techniczna oferowanej nawierzchni, potwierdzona przez jej producenta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4)Atest PZH lub równoważny dla oferowanej nawierzchni i wypełnienia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5)Autoryzacja producenta trawy syntetycznej, wystawiona dla wykonawcy na realizowaną inwestycję wraz z potwierdzeniem gwarancji udzielonej przez producenta na tę nawierzchnię.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KANALIZACJA DESZCZOWA (ODWODNIENIE) WG OPRACOWANIA TECHNICZNEGO INSTALACJI SANITARNYCH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Wyposażenie boiska: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- 2x bramka do piłki nożnej 2x5m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 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>- piłkochwyty h=6m (panele h=2m, siatka h=4m), dł. 38m+46m+28m, na słupach stalowych z profilu zamkniętego 100x100x4 mm w  rozstawie wg rysunku. Słupki zakończone metalowymi daszkami. Mocowanie paneli do słupków za pomocą śrub, dospawanych do płaskowników 30x90x4 mm, min. 3  szt. na   jedna stronę słupka (wszystkie spawy należy wyszlifować). Fundamenty słupów ogrodzenia o wym. 40x40x120cm w obsypce z piasku zagęszczonego z betonu C20/25(B25) W8. Siatka od wys. 2m do 6m: polipropylenowa bezwęzłowa o gr. min.  4,75 mm i oczku 100 mm, naciągnięta na  lince stalowej w poziomie (góra i dół) za pomocą karabińczyków, montowana do słupów za pomocą haczyków wprowadzanych w   specjalnie wyprofilowane prowadnice, przykręcone do slupów. Linka stalowa w poziomie naprężona przez śruby rzymskie mocowane do słupów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 oliniowanie boiska : linie szer. 10cm (linie w kolorze białym)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FF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Zabezpieczenie antykorozyjne elementów stalowych ogrodzenia– cynkowanie metodą ogniową. Elementy ogrodzenia malowane metodą proszkową na kolor </w:t>
      </w: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grafitowy (do konsultacji z zamawiającym).</w:t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FF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FF0000"/>
        </w:rPr>
      </w:r>
    </w:p>
    <w:p>
      <w:pPr>
        <w:pStyle w:val="TextBody"/>
        <w:ind w:left="72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  <w:t>Droga pożarowa</w:t>
      </w: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 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Prace przygotowawcze: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rozbiórka części ogrodzenia istniejącego placu zabaw dł. 29m, wys. 1,25m, oraz rozbiórka fundamentu betonowego, do którego mocowane było ogrodzenie;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rozbiórka części istniejącego ogrodzenia oddzielającego utwardzony wybieg od części sportowej terenu Szkoły Podstawowej dł. 25,5m, wys. 1,25m, oraz rozbiórka fundamentu betonowego, do którego mocowane było ogrodzenie;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 rozbiórka elementów małej architektury w postaci 5 ławek betonowych o wymiarach,7m x 0,44m wys. 0,50m, wraz z fundamentem;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 usunięcie żywopłotu dł 25,5m, osadzonego wzdłuż ogrodzenia przeznaczonego do rozbiórki;</w:t>
      </w:r>
    </w:p>
    <w:p>
      <w:pPr>
        <w:pStyle w:val="TextBody"/>
        <w:spacing w:lineRule="auto" w:line="360"/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 rozbiórka części istniejącego terenu utwardzonego przy szkole (wybieg), wraz z podłożem, o pow. 540m2, wyłożonego kostką betonową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u w:val="single"/>
        </w:rPr>
        <w:t>Droga pożarowa: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Droga o nawierzchni z kostki betonowej 20x10x8cm i powierzchni ok. 715m2 w kolorze szarym (wymiary drogi oraz poziom posadowienia wg rysunku planu zagospodarowania). Podłoże nawierzchni drogi pożarowej stanowić będzie podsypka cementowo-piaskowa 1:4 o gr. 3cm, podbudowa zasadnicza z mieszanki niezwiązanej C90/3 gr. 32cm oraz warstwa separacyjno-filtracyjna z piasku na gruncie rodzimym. Podane grubości warstw odnoszą się do grubości po zagęszczeniu. Nawierzchnię ograniczać będą z obrzeża betonowe 8 x 30cm w ławie betonowej C12/15(B15), ze spoinami wypełnionymi piaskiem.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Drogę pożarową oddzielić od istniejącego placu zabaw ogrodzeniem o wys. 1,25m i dł. 25,5mz przęseł stalowych tożsamym z wcześniej zdemontowanym ogrodzeniem</w:t>
      </w:r>
    </w:p>
    <w:p>
      <w:pPr>
        <w:pStyle w:val="TextBody"/>
        <w:spacing w:lineRule="auto" w:line="360"/>
        <w:ind w:left="720" w:hanging="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KANALIZACJA DESZCZOWA (ODWODNIENIE) WG OPRACOWANIA INSTALACJI SANITARNYCH.</w:t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i w:val="false"/>
          <w:iCs w:val="false"/>
          <w:u w:val="single"/>
        </w:rPr>
        <w:t>POZOSTAŁE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 Ciągi piesze z kostki betonowej (pow. 190m2) o gr. 6cm w kolorze szarym, na podsypce cementowo-piaskowej 1:4 gr. 5cm oraz podbudowie z piasku średnioziarnistego gr. 10cm, z obrzeżami betonowymi 8 x 30cm w ławie betonowej C12/15(B15), ze spoinami wypełnionymi piaskiem.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>- Po zakończeniu prac należy przyległy do boiska teren zniwelować i obsiać trawą  (ok. 480m2)</w:t>
      </w:r>
    </w:p>
    <w:p>
      <w:pPr>
        <w:pStyle w:val="TextBody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-W niniejszym projekcie zastosowano technologię robót rozbiórkowych, dostosowaną do specjalistycznego sprzętu budowlanego, którym powinien dysponować wykonawca. </w:t>
      </w:r>
    </w:p>
    <w:p>
      <w:pPr>
        <w:pStyle w:val="TextBody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</w:r>
    </w:p>
    <w:p>
      <w:pPr>
        <w:pStyle w:val="Heading3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bookmarkStart w:id="6" w:name="__RefHeading__2752_1472366709"/>
      <w:bookmarkStart w:id="7" w:name="__RefHeading__2746_1472366709"/>
      <w:bookmarkEnd w:id="6"/>
      <w:bookmarkEnd w:id="7"/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OPIS PRAC ROZBIÓRKOWYCH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</w:rPr>
        <w:t xml:space="preserve">Rozbiórka będzie prowadzona systemem  ręcznym  z  użyciem  lekkiego sprzętu. Wykorzystywany będzie elektryczny młot  wyburzeniowy,  szlifierka  kątowa,  spawalniczy  zestaw  tlenowo - acetylenowego.  </w:t>
      </w:r>
    </w:p>
    <w:p>
      <w:pPr>
        <w:pStyle w:val="TextBody"/>
        <w:spacing w:lineRule="auto" w:line="360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u w:val="single"/>
        </w:rPr>
      </w:pPr>
      <w:r>
        <w:rPr>
          <w:rFonts w:cs="Times New Roman;Times New Roman" w:ascii="Times New Roman;Times New Roman" w:hAnsi="Times New Roman;Times New Roman"/>
          <w:bCs/>
          <w:i w:val="false"/>
          <w:iCs w:val="false"/>
          <w:u w:val="single"/>
        </w:rPr>
        <w:t xml:space="preserve">Materiały z rozbiórek </w:t>
      </w:r>
    </w:p>
    <w:p>
      <w:pPr>
        <w:pStyle w:val="Normal"/>
        <w:spacing w:lineRule="auto" w:line="360"/>
        <w:jc w:val="both"/>
        <w:rPr/>
      </w:pPr>
      <w:r>
        <w:rPr/>
        <w:t>Posiadacz   odpadów   powinien   postępować   z   odpadami   w   sposób   zgodny   z   zasadami gospodarowania   odpadami   oraz   wymogami   ochrony   środowiska.   Materiały   z   rozbiórki obiektu powinny być segregowane w miejscu ich demontażu i magazynowane selektywnie do czasu wywozu z placu rozbiórki. Zgodnie z Rozporządzeniem Ministra Środowiska z dnia 27 września 2001 r. w sprawie katalogu odpadów (Dz.U. Nr 112, poz. 1206) materiały z rozbiórki obiektu należą do grupy 17</w:t>
      </w:r>
    </w:p>
    <w:p>
      <w:pPr>
        <w:pStyle w:val="Normal"/>
        <w:spacing w:lineRule="auto" w:line="360"/>
        <w:jc w:val="both"/>
        <w:rPr/>
      </w:pPr>
      <w:r>
        <w:rPr/>
        <w:t>- odpady z budowy, remontów i demontażu obiektów budowlanych oraz infrastruktury drogow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rezultacie robót rozbiórkowych zostaną na placu rozbiórki wytworzone następujące rodzaje odpadów: </w:t>
      </w:r>
    </w:p>
    <w:p>
      <w:pPr>
        <w:pStyle w:val="Normal"/>
        <w:spacing w:lineRule="auto" w:line="360"/>
        <w:jc w:val="both"/>
        <w:rPr/>
      </w:pPr>
      <w:r>
        <w:rPr/>
        <w:t>- Gruz betonowy;</w:t>
      </w:r>
    </w:p>
    <w:p>
      <w:pPr>
        <w:pStyle w:val="Normal"/>
        <w:spacing w:lineRule="auto" w:line="360"/>
        <w:jc w:val="both"/>
        <w:rPr/>
      </w:pPr>
      <w:r>
        <w:rPr/>
        <w:t>- Żelazo i stal;</w:t>
      </w:r>
    </w:p>
    <w:p>
      <w:pPr>
        <w:pStyle w:val="Normal"/>
        <w:spacing w:lineRule="auto" w:line="360"/>
        <w:jc w:val="both"/>
        <w:rPr/>
      </w:pPr>
      <w:r>
        <w:rPr/>
        <w:t xml:space="preserve">- Zmieszane odpady z demontażu inne niż wymienione wyż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Po   zakończonych   pracach   rozbiórkowych   zlecić   uprawnionej   jednostce   wykonanie inwentaryzacji geodezyjnej powykonawczej.</w:t>
      </w:r>
      <w:r>
        <w:rPr>
          <w:sz w:val="22"/>
          <w:szCs w:val="22"/>
        </w:rPr>
        <w:t xml:space="preserve"> </w:t>
      </w:r>
      <w:bookmarkStart w:id="8" w:name="__RefHeading__2810_1472366709"/>
      <w:bookmarkEnd w:id="8"/>
      <w:r>
        <w:rPr/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przęt techniczny do transportu</w:t>
      </w:r>
    </w:p>
    <w:p>
      <w:pPr>
        <w:pStyle w:val="Normal"/>
        <w:spacing w:lineRule="auto" w:line="360"/>
        <w:jc w:val="both"/>
        <w:rPr/>
      </w:pPr>
      <w:r>
        <w:rPr/>
        <w:t xml:space="preserve">Zakłada się, że do transportu drogowego zastosowany zostanie sprzęt o nośności do 3,5t. Mogą to być samochody skrzyniowe lub inne o stosownym udźwigu i dopuszczone do w/w użytku. Pamiętać należy, że gruz ceglany będzie składany w kontenerach, które muszą być transportowane za pomocą pojazdów specjalistycznych. Transport gruzu betonowego w kontenerach będzie się odbywał na trasach dłuższych niż 20-30km do odpowiedniego wysypiska. Budowa powinna być zaopatrzona w kontenery o wymiarach 2,4x1,0x1,2m o V=2,7m³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Elementy stalowe segregować i przekazać odpowiednim jednostkom zajmującym się odbiorem oraz skupem materiałów wtórnych.</w:t>
      </w:r>
    </w:p>
    <w:p>
      <w:pPr>
        <w:pStyle w:val="Heading2"/>
        <w:spacing w:lineRule="auto" w: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pl-PL"/>
        </w:rPr>
      </w:pPr>
      <w:bookmarkStart w:id="9" w:name="__RefHeading__2812_1472366709"/>
      <w:bookmarkEnd w:id="9"/>
      <w:r>
        <w:rPr>
          <w:rFonts w:cs="Times New Roman;Times New Roman" w:ascii="Times New Roman;Times New Roman" w:hAnsi="Times New Roman;Times New Roman"/>
          <w:sz w:val="24"/>
          <w:szCs w:val="24"/>
          <w:lang w:val="pl-PL"/>
        </w:rPr>
        <w:t xml:space="preserve">5. ODDZIAŁYWANIE INWESTYCJI NA ŚRODOWISKO NATURALNE </w:t>
      </w:r>
      <w:bookmarkStart w:id="10" w:name="__RefHeading__2814_1472366709"/>
      <w:bookmarkEnd w:id="10"/>
    </w:p>
    <w:p>
      <w:pPr>
        <w:pStyle w:val="Normal"/>
        <w:spacing w:lineRule="auto" w:line="360"/>
        <w:jc w:val="both"/>
        <w:rPr/>
      </w:pPr>
      <w:r>
        <w:rPr/>
        <w:t>Projektowana inwestycja oraz eksploatacja projektowanego obiektu nie ma negatywnego wpływu na środowisko natura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6. OCHRONA P.POŻ.</w:t>
      </w:r>
    </w:p>
    <w:p>
      <w:pPr>
        <w:pStyle w:val="Normal"/>
        <w:spacing w:lineRule="auto" w:line="360"/>
        <w:jc w:val="both"/>
        <w:rPr/>
      </w:pPr>
      <w:r>
        <w:rPr/>
        <w:t>Wszystkie materiały użyte w projekcie muszą być niepalne lub trudno zapalne oraz posiadać obowiązujące świadectwa dopuszczenia do stosowania w budownictwie. Do planowanych obiektów sportowych zaprojektowano drogę pożarową o szer. 4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7. UWAGI KOŃCOWE</w:t>
      </w:r>
    </w:p>
    <w:p>
      <w:pPr>
        <w:pStyle w:val="Normal"/>
        <w:spacing w:lineRule="auto" w:line="360"/>
        <w:jc w:val="both"/>
        <w:rPr/>
      </w:pPr>
      <w:r>
        <w:rPr/>
        <w:t>- Wykonanie i odbiór urządzeń sportowych na podstawie aprobat technicznych ITB, atestów higienicznych, wymogów p.poż., warunków technicznych stosowania, Polskich Norm</w:t>
      </w:r>
    </w:p>
    <w:p>
      <w:pPr>
        <w:pStyle w:val="Normal"/>
        <w:spacing w:lineRule="auto" w:line="360"/>
        <w:jc w:val="both"/>
        <w:rPr/>
      </w:pPr>
      <w:r>
        <w:rPr/>
        <w:t>- Przy układaniu nawierzchni sportowych należy przestrzegać wymagań producenta (m.in. temperatura otoczenia i wilgotność podbudowy)</w:t>
      </w:r>
    </w:p>
    <w:p>
      <w:pPr>
        <w:pStyle w:val="Normal"/>
        <w:spacing w:lineRule="auto" w:line="360"/>
        <w:jc w:val="both"/>
        <w:rPr/>
      </w:pPr>
      <w:r>
        <w:rPr/>
        <w:t>- W trakcie realizacji projektu należy stosować materiały i wyroby posiadające obowiązujące świadectwa dopuszczenia do stosowania w budownictwie lub jeśli są przedmiotem Norm Państwowych, zaświadczenie producenta potwierdzające ich zgodność z postanowieniami odpowiednich norm.</w:t>
      </w:r>
    </w:p>
    <w:p>
      <w:pPr>
        <w:pStyle w:val="Normal"/>
        <w:spacing w:lineRule="auto" w:line="360"/>
        <w:jc w:val="both"/>
        <w:rPr/>
      </w:pPr>
      <w:r>
        <w:rPr/>
        <w:t>- Wszelkie kopiowanie, powielanie i dokonywanie zmian w projekcie bez zgody autora jest niedozwolone. (Ustawa o prawie autorskim i prawach pokrewnych z dn. 04.02.1994r.)</w:t>
      </w:r>
    </w:p>
    <w:p>
      <w:pPr>
        <w:pStyle w:val="Normal"/>
        <w:spacing w:lineRule="auto" w:line="360"/>
        <w:jc w:val="both"/>
        <w:rPr/>
      </w:pPr>
      <w:r>
        <w:rPr/>
        <w:t>- Wszelkie roboty budowlane winny być prowadzone zgodnie ze sztuką budowlaną i polskimi normami.</w:t>
      </w:r>
    </w:p>
    <w:p>
      <w:pPr>
        <w:pStyle w:val="Normal"/>
        <w:spacing w:lineRule="auto" w:line="360"/>
        <w:jc w:val="both"/>
        <w:rPr/>
      </w:pPr>
      <w:r>
        <w:rPr/>
        <w:t>- Do prowadzenia   robót   rozbiórkowych   należy   stosować   wyłącznie   materiały   i urządzenia   posiadające   wymagane   prawem   atesty   lub   aprobaty techniczne, dopuszczające do stosowania w budownictwie.</w:t>
      </w:r>
    </w:p>
    <w:p>
      <w:pPr>
        <w:pStyle w:val="Normal"/>
        <w:spacing w:lineRule="auto" w:line="360"/>
        <w:jc w:val="both"/>
        <w:rPr/>
      </w:pPr>
      <w:r>
        <w:rPr/>
        <w:t>- W  trakcie   prowadzenia  robót  rozbiórkowych  należy  zapewnić  ciągły  nadzór  osoby posiadającej odpowiednie uprawnienia budowlane.</w:t>
      </w:r>
    </w:p>
    <w:p>
      <w:pPr>
        <w:pStyle w:val="Normal"/>
        <w:spacing w:lineRule="auto" w:line="360"/>
        <w:jc w:val="both"/>
        <w:rPr/>
      </w:pPr>
      <w:r>
        <w:rPr/>
        <w:t>- W trakcie robót dokonywać bieżącej oceny stanu poszczególnych elementów i w miarę potrzeb wykonać niezbędne zabezpieczenia lub wzmocnienia.</w:t>
      </w:r>
    </w:p>
    <w:p>
      <w:pPr>
        <w:pStyle w:val="Normal"/>
        <w:spacing w:lineRule="auto" w:line="360"/>
        <w:jc w:val="both"/>
        <w:rPr/>
      </w:pPr>
      <w:r>
        <w:rPr/>
        <w:t>- Zabrania się podczas prac rozbiórkowych przebywania na i pod demontowanymi elementami.</w:t>
      </w:r>
    </w:p>
    <w:p>
      <w:pPr>
        <w:pStyle w:val="Normal"/>
        <w:spacing w:lineRule="auto" w:line="360"/>
        <w:jc w:val="both"/>
        <w:rPr/>
      </w:pPr>
      <w:r>
        <w:rPr/>
        <w:t>- Zabrania   się   gromadzenia   gruzu   na   dachu, budynku zlokalizowanego na terenie inwestycji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W przypadku napotkania w trakcie rozbiórki ukrytych przyłączy lub instalacji, wyjaśnić czy dana instalacja lub przyłącze nie jest użytkowane i po odłączeniu potwierdzić wpisem do dziennika budowy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Dopuszcza się stosowanie innej niż proponowana technologia rozbiórki pod warunkiem zachowania przepisów BHP po uzgodnieniu z Projektantem i Zamawiającym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Przestrzegać   zasad   obowiązujących   przy   wykonywaniu   robót   rozbiórkowych   oraz obowiązujących przepisów BHP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Roboty   należy   prowadzić  zgodnie   z   przepisami   BHP,   a   szczególnie   zawartymi   w rozporządzeniu   Ministra   Infrastruktury   z   dn.   06.02.2003r.   W   sprawie   bhp   przy wykonywaniu robót budowlanych (Dz.U. nr 47 z 2003r. Poz.401)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Usuwanie jednego elementu nie powinno wywoływać nieprzewidzianego spadania lub zawalenia się innego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Prowadzenie   robót   rozbiórkowych, jeżeli   zachodzi   możliwość  obalenia   części konstrukcji obiektu przez wiatr, jest zabronione. Podczas wiatru o szybkości większej niż 10 m/sek. należy roboty wstrzymać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Roboty prowadzić pod nadzorem osoby posiadającej uprawnienia budowlane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 xml:space="preserve">Przed   demontażem   odkrytych   elementów   konstrukcyjnych   należy   dokonać  ich przeglądu, a elementy budzące wątpliwości należy wzmocnić bądź podstemplować. 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Pracownicy   zatrudnieni   przy   robotach   rozbiórkowych   powinni   być  zabezpieczeni zgodnie z wymogami BHP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Roboty budowlane należy wykonywać zgodnie z „Warunkami technicznymi Wykonania i   Odbioru   Robót   Budowlano   –   Montażowych”   tom   I   z   zaleceniami   producentów materiałów budowlanych oraz z zasadami sztuki budowlanej.</w:t>
      </w:r>
    </w:p>
    <w:p>
      <w:pPr>
        <w:pStyle w:val="Normal"/>
        <w:spacing w:lineRule="auto" w:line="360"/>
        <w:jc w:val="both"/>
        <w:rPr/>
      </w:pPr>
      <w:r>
        <w:rPr/>
        <w:t xml:space="preserve">− </w:t>
      </w:r>
      <w:r>
        <w:rPr/>
        <w:t>Wszystkie prace budowlane należy prowadzić zgodnie ze sztuką budowlaną, obecną wiedzą i warunkami wykonania i odbioru robó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11" w:name="__RefHeading__4986_962290076"/>
      <w:bookmarkStart w:id="12" w:name="__RefHeading__4986_962290076"/>
      <w:bookmarkEnd w:id="12"/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8. INSTRUKCJE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Przyjęto poziom zgodnie z rzędnymi terenu, z odniesieniem do poszczególnych obiektów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Projekt architektoniczno-budowlany jest projektem nadrzędnym, ewentualne nieścisłości konsultować z projektantem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Zabronione jest prowadzenie robót budowlanych na podstawie jednej branży bez sprawdzenia ich odniesienia do pozostałych opracowań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Dopuszcza się stosowanie innych materiałów niż podane w projekcie, lecz o nie gorszych parametrach technicz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Opracowała:</w:t>
        <w:br/>
        <w:t>mgr inż. arch. Karolina Naróg</w:t>
        <w:br/>
        <w:t>upr. bud. nr 15/ZPOIA/OKK/2015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13" w:name="_Hlk178079660"/>
      <w:bookmarkStart w:id="14" w:name="_Hlk178079660"/>
      <w:bookmarkEnd w:id="14"/>
    </w:p>
    <w:p>
      <w:pPr>
        <w:pStyle w:val="Normal"/>
        <w:snapToGrid w:val="false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enev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Zurich Lt PL">
    <w:altName w:val="Times New Roman"/>
    <w:charset w:val="ee"/>
    <w:family w:val="auto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708"/>
        <w:tab w:val="left" w:pos="864" w:leader="none"/>
        <w:tab w:val="center" w:pos="4677" w:leader="none"/>
        <w:tab w:val="right" w:pos="9354" w:leader="none"/>
      </w:tabs>
      <w:jc w:val="center"/>
      <w:rPr>
        <w:rFonts w:ascii="Arial Narrow" w:hAnsi="Arial Narrow" w:cs="Tahoma"/>
        <w:b/>
        <w:b/>
        <w:bCs/>
        <w:color w:val="000000"/>
        <w:sz w:val="16"/>
        <w:szCs w:val="16"/>
      </w:rPr>
    </w:pPr>
    <w:r>
      <w:rPr>
        <w:rFonts w:cs="Tahoma" w:ascii="Arial Narrow" w:hAnsi="Arial Narrow"/>
        <w:b/>
        <w:bCs/>
        <w:color w:val="000000"/>
        <w:sz w:val="16"/>
        <w:szCs w:val="16"/>
      </w:rPr>
      <w:t>BUDOWA BOISKA DO PIŁKI NOŻNEJ, BIEŻNI ZAKOŃCZONEJ ZESKOKIEM W DAL WRAZ Z NIEZBĘDNĄ INFRASTRUKTURĄ I DROGĄ POŻAROWĄ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708"/>
        <w:tab w:val="left" w:pos="710" w:leader="none"/>
        <w:tab w:val="left" w:pos="970" w:leader="none"/>
        <w:tab w:val="center" w:pos="4677" w:leader="none"/>
      </w:tabs>
      <w:rPr>
        <w:rFonts w:ascii="Arial Narrow" w:hAnsi="Arial Narrow" w:cs="Tahoma"/>
        <w:color w:val="000000"/>
        <w:sz w:val="16"/>
        <w:szCs w:val="16"/>
      </w:rPr>
    </w:pPr>
    <w:r>
      <w:rPr>
        <w:rFonts w:cs="Tahoma" w:ascii="Arial Narrow" w:hAnsi="Arial Narrow"/>
        <w:color w:val="000000"/>
        <w:sz w:val="16"/>
        <w:szCs w:val="16"/>
      </w:rPr>
      <w:tab/>
      <w:tab/>
      <w:tab/>
      <w:t>DZ. GEOD. NR EWID. 369, obr. 0001, m. Stargard</w:t>
    </w:r>
  </w:p>
  <w:tbl>
    <w:tblPr>
      <w:tblW w:w="9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4"/>
    </w:tblGrid>
    <w:tr>
      <w:trPr/>
      <w:tc>
        <w:tcPr>
          <w:tcW w:w="9494" w:type="dxa"/>
          <w:tcBorders/>
        </w:tcPr>
        <w:p>
          <w:pPr>
            <w:pStyle w:val="Normal"/>
            <w:tabs>
              <w:tab w:val="clear" w:pos="708"/>
              <w:tab w:val="left" w:pos="710" w:leader="none"/>
              <w:tab w:val="left" w:pos="970" w:leader="none"/>
              <w:tab w:val="center" w:pos="4677" w:leader="none"/>
            </w:tabs>
            <w:snapToGrid w:val="false"/>
            <w:rPr>
              <w:rFonts w:ascii="Arial Narrow" w:hAnsi="Arial Narrow" w:cs="Arial Narrow"/>
              <w:sz w:val="2"/>
              <w:szCs w:val="2"/>
            </w:rPr>
          </w:pPr>
          <w:r>
            <w:rPr>
              <w:rFonts w:cs="Arial Narrow" w:ascii="Arial Narrow" w:hAnsi="Arial Narrow"/>
              <w:sz w:val="2"/>
              <w:szCs w:val="2"/>
            </w:rPr>
          </w:r>
        </w:p>
      </w:tc>
    </w:tr>
  </w:tbl>
  <w:p>
    <w:pPr>
      <w:pStyle w:val="Normal"/>
      <w:tabs>
        <w:tab w:val="clear" w:pos="708"/>
        <w:tab w:val="left" w:pos="710" w:leader="none"/>
        <w:tab w:val="left" w:pos="970" w:leader="none"/>
        <w:tab w:val="center" w:pos="4677" w:leader="none"/>
      </w:tabs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pacing w:before="240" w:after="60"/>
      <w:outlineLvl w:val="0"/>
    </w:pPr>
    <w:rPr>
      <w:rFonts w:ascii="Arial" w:hAnsi="Arial" w:cs="Arial"/>
      <w:b/>
      <w:bCs/>
      <w:kern w:val="2"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2"/>
      <w:szCs w:val="20"/>
      <w:lang w:val="en-US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Arial Narrow" w:hAnsi="Arial Narrow" w:eastAsia="SimSun;宋体" w:cs="Mangal"/>
      <w:b w:val="false"/>
      <w:bCs/>
      <w:sz w:val="22"/>
      <w:szCs w:val="28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rFonts w:ascii="Arial Narrow" w:hAnsi="Arial Narrow" w:cs="Arial Narrow"/>
      <w:b w:val="false"/>
      <w:bCs/>
      <w:i w:val="false"/>
      <w:iCs/>
      <w:sz w:val="2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eneva;Arial" w:hAnsi="Geneva;Arial" w:eastAsia="Geneva;Arial" w:cs="Geneva;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Times New Roman;Times New Roman" w:hAnsi="Times New Roman;Times New Roman" w:eastAsia="Times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Arial" w:hAnsi="Arial" w:cs="Arial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ParagraphZnak">
    <w:name w:val="List Paragraph Znak"/>
    <w:qFormat/>
    <w:rPr>
      <w:rFonts w:ascii="Calibri" w:hAnsi="Calibri" w:eastAsia="Calibri" w:cs="Calibri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Znakinumeracji">
    <w:name w:val="Znaki numeracji"/>
    <w:qFormat/>
    <w:rPr>
      <w:color w:val="00000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CharLFO5LVL1">
    <w:name w:val="WW_CharLFO5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2">
    <w:name w:val="WW_CharLFO5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3">
    <w:name w:val="WW_CharLFO5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4">
    <w:name w:val="WW_CharLFO5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5">
    <w:name w:val="WW_CharLFO5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6">
    <w:name w:val="WW_CharLFO5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7">
    <w:name w:val="WW_CharLFO5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8">
    <w:name w:val="WW_CharLFO5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5LVL9">
    <w:name w:val="WW_CharLFO5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6LVL1">
    <w:name w:val="WW_CharLFO16LVL1"/>
    <w:qFormat/>
    <w:rPr>
      <w:rFonts w:ascii="Symbol" w:hAnsi="Symbol" w:cs="Symbol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6LVL3">
    <w:name w:val="WW_CharLFO16LVL3"/>
    <w:qFormat/>
    <w:rPr>
      <w:rFonts w:ascii="Wingdings" w:hAnsi="Wingdings" w:cs="Wingdings"/>
    </w:rPr>
  </w:style>
  <w:style w:type="character" w:styleId="WWCharLFO16LVL4">
    <w:name w:val="WW_CharLFO16LVL4"/>
    <w:qFormat/>
    <w:rPr>
      <w:rFonts w:ascii="Symbol" w:hAnsi="Symbol" w:cs="Symbol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6">
    <w:name w:val="WW_CharLFO16LVL6"/>
    <w:qFormat/>
    <w:rPr>
      <w:rFonts w:ascii="Wingdings" w:hAnsi="Wingdings" w:cs="Wingdings"/>
    </w:rPr>
  </w:style>
  <w:style w:type="character" w:styleId="WWCharLFO16LVL7">
    <w:name w:val="WW_CharLFO16LVL7"/>
    <w:qFormat/>
    <w:rPr>
      <w:rFonts w:ascii="Symbol" w:hAnsi="Symbol" w:cs="Symbol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9">
    <w:name w:val="WW_CharLFO16LVL9"/>
    <w:qFormat/>
    <w:rPr>
      <w:rFonts w:ascii="Wingdings" w:hAnsi="Wingdings" w:cs="Wingdings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2">
    <w:name w:val="WW_CharLFO8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3">
    <w:name w:val="WW_CharLFO8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4">
    <w:name w:val="WW_CharLFO8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5">
    <w:name w:val="WW_CharLFO8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6">
    <w:name w:val="WW_CharLFO8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7">
    <w:name w:val="WW_CharLFO8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8">
    <w:name w:val="WW_CharLFO8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8LVL9">
    <w:name w:val="WW_CharLFO8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1">
    <w:name w:val="WW_CharLFO9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2">
    <w:name w:val="WW_CharLFO9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3">
    <w:name w:val="WW_CharLFO9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4">
    <w:name w:val="WW_CharLFO9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5">
    <w:name w:val="WW_CharLFO9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6">
    <w:name w:val="WW_CharLFO9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7">
    <w:name w:val="WW_CharLFO9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8">
    <w:name w:val="WW_CharLFO9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9LVL9">
    <w:name w:val="WW_CharLFO9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1">
    <w:name w:val="WW_CharLFO10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2">
    <w:name w:val="WW_CharLFO10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3">
    <w:name w:val="WW_CharLFO10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4">
    <w:name w:val="WW_CharLFO10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5">
    <w:name w:val="WW_CharLFO10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6">
    <w:name w:val="WW_CharLFO10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7">
    <w:name w:val="WW_CharLFO10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8">
    <w:name w:val="WW_CharLFO10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0LVL9">
    <w:name w:val="WW_CharLFO10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1">
    <w:name w:val="WW_CharLFO11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2">
    <w:name w:val="WW_CharLFO11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3">
    <w:name w:val="WW_CharLFO11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4">
    <w:name w:val="WW_CharLFO11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5">
    <w:name w:val="WW_CharLFO11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6">
    <w:name w:val="WW_CharLFO11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7">
    <w:name w:val="WW_CharLFO11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8">
    <w:name w:val="WW_CharLFO11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1LVL9">
    <w:name w:val="WW_CharLFO11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1">
    <w:name w:val="WW_CharLFO13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2">
    <w:name w:val="WW_CharLFO13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3">
    <w:name w:val="WW_CharLFO13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4">
    <w:name w:val="WW_CharLFO13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5">
    <w:name w:val="WW_CharLFO13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6">
    <w:name w:val="WW_CharLFO13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7">
    <w:name w:val="WW_CharLFO13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8">
    <w:name w:val="WW_CharLFO13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3LVL9">
    <w:name w:val="WW_CharLFO13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1">
    <w:name w:val="WW_CharLFO14LVL1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2">
    <w:name w:val="WW_CharLFO14LVL2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3">
    <w:name w:val="WW_CharLFO14LVL3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4">
    <w:name w:val="WW_CharLFO14LVL4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5">
    <w:name w:val="WW_CharLFO14LVL5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6">
    <w:name w:val="WW_CharLFO14LVL6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7">
    <w:name w:val="WW_CharLFO14LVL7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8">
    <w:name w:val="WW_CharLFO14LVL8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CharLFO14LVL9">
    <w:name w:val="WW_CharLFO14LVL9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b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before="0" w:after="0"/>
      <w:ind w:left="240" w:right="0" w:hanging="0"/>
    </w:pPr>
    <w:rPr/>
  </w:style>
  <w:style w:type="paragraph" w:styleId="Akapitpkt">
    <w:name w:val="akapit pkt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5670" w:leader="none"/>
      </w:tabs>
      <w:suppressAutoHyphens w:val="true"/>
      <w:spacing w:before="60" w:after="0"/>
      <w:ind w:left="1134" w:right="0" w:hanging="0"/>
      <w:jc w:val="both"/>
    </w:pPr>
    <w:rPr>
      <w:rFonts w:cs="Cambria"/>
      <w:kern w:val="2"/>
      <w:sz w:val="16"/>
      <w:szCs w:val="16"/>
    </w:rPr>
  </w:style>
  <w:style w:type="paragraph" w:styleId="WWNagweknotatki">
    <w:name w:val="WW-Nagłówek notatki"/>
    <w:basedOn w:val="Normal"/>
    <w:next w:val="Normal"/>
    <w:qFormat/>
    <w:pPr>
      <w:suppressAutoHyphens w:val="true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spacing w:before="0" w:after="0"/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spacing w:before="0" w:after="0"/>
      <w:ind w:left="2547" w:right="0" w:hanging="0"/>
    </w:pPr>
    <w:rPr/>
  </w:style>
  <w:style w:type="paragraph" w:styleId="Nagwekspisutreci">
    <w:name w:val="Nagłówek spisu treści"/>
    <w:basedOn w:val="Header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Tekstpodstawowy31">
    <w:name w:val="Tekst podstawowy 31"/>
    <w:basedOn w:val="Normal"/>
    <w:qFormat/>
    <w:pPr/>
    <w:rPr>
      <w:rFonts w:ascii="Geneva;Arial" w:hAnsi="Geneva;Arial" w:eastAsia="Geneva;Arial" w:cs="Geneva;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41:00Z</dcterms:created>
  <dc:creator>DAN</dc:creator>
  <dc:description/>
  <cp:keywords/>
  <dc:language>en-US</dc:language>
  <cp:lastModifiedBy>Karolina Naróg</cp:lastModifiedBy>
  <cp:lastPrinted>2024-05-27T16:05:00Z</cp:lastPrinted>
  <dcterms:modified xsi:type="dcterms:W3CDTF">2024-09-30T09:41:00Z</dcterms:modified>
  <cp:revision>2</cp:revision>
  <dc:subject/>
  <dc:title>DBA</dc:title>
</cp:coreProperties>
</file>