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0505</wp:posOffset>
                </wp:positionV>
                <wp:extent cx="2228850" cy="952500"/>
                <wp:effectExtent l="1905" t="1905" r="2540" b="11652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35pt;margin-top:-18.15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 w:val="false"/>
        </w:rPr>
        <w:t>Załącznik nr 4 do SWZ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</w:rPr>
      </w:pPr>
      <w:r>
        <w:rPr/>
        <w:t xml:space="preserve">              </w:t>
      </w:r>
      <w:r>
        <w:rPr>
          <w:rFonts w:cs="Times New Roman" w:ascii="Times New Roman" w:hAnsi="Times New Roman"/>
        </w:rPr>
        <w:t>nazw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bookmarkStart w:id="0" w:name="_Hlk75952190"/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P.272.1.14.202</w:t>
      </w:r>
      <w:bookmarkEnd w:id="0"/>
      <w:r>
        <w:rPr>
          <w:rFonts w:eastAsia="Times New Roman" w:cs="Times New Roman" w:ascii="Times New Roman" w:hAnsi="Times New Roman"/>
          <w:b/>
          <w:sz w:val="24"/>
          <w:szCs w:val="20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jeśli dotycz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ładając ofertę w postępowaniu o udzielenie zamówienia publicznego na usługi społeczne prowadzonym w trybie podstawowym bez negocjacji na zadanie pn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Świadczenie usług pocztowych w obrocie krajowym i zagranicznym w zakresie przesyłek pocztowych </w:t>
        <w:br/>
        <w:t xml:space="preserve">i paczek pocztowych oraz ich ewentualnych zwrotów na rzecz Starostwa Powiatowego </w:t>
        <w:br/>
        <w:t>w Inowrocławiu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 przedmiotowym postępowaniu zamierzam/y powierzyć podwykonawcom wykonanie następujących częśc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 powierzanych podwykonawcy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Barbara Wesołowska</cp:lastModifiedBy>
  <cp:lastPrinted>2019-10-02T07:49:00Z</cp:lastPrinted>
  <dcterms:modified xsi:type="dcterms:W3CDTF">2024-11-05T10:34:00Z</dcterms:modified>
  <cp:revision>64</cp:revision>
  <dc:subject/>
  <dc:title/>
</cp:coreProperties>
</file>