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5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P.272.1.1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Powiat Inowrocławski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reprezentowany przez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Zarząd Powiatu Inowrocławskiego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ul. Mątewska 17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88-100 Inowrocław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Prawo zamówień publicznych (Dz. U. z 2024 r. poz. 1320), dalej jako ustawa Pzp, w postępowaniu prowadzonym w trybie podstawowym z możliwością negocjacji, o którym mowa w art. 275 pkt 2 ustawy Pzp,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czenie usług pocztowych w obrocie krajowym i zagraniczn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zakresie przyjmowania, przemieszczania i doręczania przesyłek i paczek pocztowych oraz ich ewentualnych zwrotów na rzecz Starostwa Powiatowego w Inowrocławiu,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RAZ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EŁNIANIA WARUNKÓW UDZIAŁU W POSTĘPOWANIU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305"/>
      <w:bookmarkStart w:id="1" w:name="_Hlk102652274"/>
      <w:r>
        <w:rPr>
          <w:rFonts w:cs="Times New Roman" w:ascii="Times New Roman" w:hAnsi="Times New Roman"/>
          <w:b/>
          <w:sz w:val="28"/>
        </w:rPr>
        <w:t>□</w:t>
      </w:r>
      <w:bookmarkEnd w:id="0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świadczenie, o którym mowa w pkt 1 i 2 składa również podmiot udostępniający swoje zasoby Wykonawcy oraz wszyscy Wykonawcy wspólnie ubiegający się o zamówienie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bookmarkStart w:id="3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spełniam/y warunek udziału w niniejszym postępowaniu o udzielenie zamówienia określony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y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uprawnienia do prowadzenia określonej działalności gospodarczej lub zawodowej, </w:t>
        <w:br/>
        <w:t>o którym mowa w pkt 2 Rozdziale 8 pkt 8.2 SWZ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- jeśli dotycz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</w:rPr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</w:t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 xml:space="preserve">        do występowania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Barbara Wesołowska</cp:lastModifiedBy>
  <cp:lastPrinted>2024-05-15T13:24:00Z</cp:lastPrinted>
  <dcterms:modified xsi:type="dcterms:W3CDTF">2024-11-05T10:35:00Z</dcterms:modified>
  <cp:revision>86</cp:revision>
  <dc:subject/>
  <dc:title>Załącznik nr 2</dc:title>
</cp:coreProperties>
</file>