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, które należy wprowadzić do umow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Za wykonanie przedmiotu umowy, Zamawiający będzie uiszczał opłatę w formie opłaty </w:t>
        <w:br/>
        <w:t>z dołu. Przez opłatę z dołu należy rozumieć opłatę w całości wniesioną przez Zamawiającego, bezgotówkowo, poprzez polecenie przelewu w terminie późniejszym niż nadanie przesył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dstawę rozliczeń finansowych stanowi suma opłat za nadane i zwrócone przesyłki stwierdzone na podstawie dokumentów nadawczych i oddawczych. Przy czym obowiązywać będą ceny jednostkowe podane w ofercie, stanowiącej załącznik do umowy, a w przypadku ich zmiany zgodnie z dokumentem zatwierdzającym te zmiany. Za okres rozliczeniowy przyjmuje się okres od pierwszego do ostatniego dnia danego miesiąca kalendarz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Strony ustalają, że w ramach niniejszej umowy Wykonawca realizował będzie usługi </w:t>
        <w:br/>
        <w:t xml:space="preserve">na rzecz Zamawiającego do wykorzystania kwoty stanowiącej wynagrodzenie Wykonawcy </w:t>
        <w:br/>
        <w:t>w wysokości ………… zł. brutto (słownie: …………………………………………………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Umowa będzie obowiązywała od dnia jej zawarcia do 31 października 2025 r. </w:t>
        <w:br/>
        <w:t>lub do wykorzystania środków finansowych z umowy przed tym terminem.</w:t>
      </w:r>
    </w:p>
    <w:p>
      <w:pPr>
        <w:pStyle w:val="Default"/>
        <w:jc w:val="both"/>
        <w:rPr/>
      </w:pPr>
      <w:r>
        <w:rPr/>
        <w:t>5. Zamawiający gwarantuje minimalną realizację umowy na poziomie 70% ceny oferty podstaw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zastrzeżeń dotyczących odebranych przesyłek pocztowych (nieprawidłowe opakowanie, brak pełnego adresu, niezgodność wpisów do dokumentów nadawczych, brak znaków opłaty, nieprawidłowy druk zwrotnego potwierdzenia odbioru), Wykonawca wyjaśnia je z wyznaczonym pracownikiem Zamawiającego. Przy braku możliwości </w:t>
        <w:br/>
        <w:t>ich wyjaśnienia z wyznaczonym pracownikiem Zamawiającego lub ich nie usunięcia w dniu odbioru przesyłek przez Wykonawcę, nadanie odebranych przesyłek nastąpi w następnym dniu roboczym po usunięciu przedmiotowych nieprawidłowośc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Zamawiający wymaga zatrudnienia przez Wykonawcę na podstawie umowy </w:t>
        <w:br/>
        <w:t xml:space="preserve">o pracę zgodnie z przepisami ustawy z dnia 26 czerwca 1974 r. Kodeks pracy, osób wykonujących czynności z zakresu realizacji niniejszej umowy, określonych w SWZ. Obowiązek zatrudnienia na podstawie umowy o pracę dotyczy także podwykonawców. Wykonawca jest zobowiązany zawrzeć w każdej umowie o podwykonawstwo stosowane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zapisy zobowiązujące podwykonawców do zatrudnienia na umowę o pracę osób wykonujących czynności, o których mowa w Specyfikacji Warunków Zamówienia. Wykonawca przedstawi kopię umowy zawartej na piśmie między Wykonawcą </w:t>
        <w:br/>
        <w:t>i podwykonawcą, z treści której będzie wynikało które części zamówienia Wykonawca powierzył do wykonania pod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Zamawiający dopuszcza możliwość dokonania zmiany postanowień zawartej umowy </w:t>
        <w:br/>
        <w:t xml:space="preserve">w stosunku do treści oferty, na podstawie której dokonano wyboru Wykonawcy, </w:t>
        <w:br/>
        <w:t xml:space="preserve">w przypadku zmiany „cen jednostkowych brutto” w poszczególnych pozycjach wpisanych </w:t>
        <w:br/>
        <w:t xml:space="preserve">przez Wykonawcę w formularzu cenowym w sytuacji spowodowanej zmianami tych cen </w:t>
        <w:br/>
        <w:t xml:space="preserve">w sposób dopuszczony przez Prawo pocztowe. Jeżeli w trakcie obowiązywania umowy nastąpi zmiana w zakresie cen jednostkowych poszczególnych usług, Zamawiający, </w:t>
        <w:br/>
        <w:t>po uprzednim każdorazowym, pisemnym zawiadomieniu ze strony Wykonawcy o zaistnieniu tego zdarzenia, zobowiązuje się do uiszczenia opłaty za świadczone usługi w wysokości obowiązującej na dzień wystawienia faktury 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Zamawiający dopuszcza również zmianę wynagrodzenia w przypadku zmiany ceny materiałów lub kosztów związanych z realizacją przedmiotu umowy. Poziom zmiany ceny materiałów lub kosztów związanych z realizacją przedmiotu umowy uprawniający strony umowy do żądania zmiany wynagrodzenia ustala się na co najmniej 15% w stosunku </w:t>
        <w:br/>
        <w:t>do poziomu cen tych samych materiałów lub kosztów z dnia zawarcia umowy. Początkowy termin ustalenia zmiany wynagrodzenia ustala się na dzień zaistnienia przesłanki w postaci wzrostu wynagrodzenia ceny materiałów lub kosztów związanych z realizacją przedmiotu umowy o co najmniej 15%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 przypadku zaistnienia przesłanki, o której mowa w pkt 9 będącej podstawą zmiany wynagrodzenia, Wykonawca może zwrócić się w formie pisemnej do Zamawiającego </w:t>
        <w:br/>
        <w:t>o zmianę wynagrodzenia nie wcześniej niż po upływie 6 miesięcy licząc od dnia zawarcia umowy, przy czym zmiana wynagrodzenia nie może być dokonywana częściej niż co sześć miesię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ysokość zmiany wynagrodzenia będzie ustalona w oparciu o średni wskaźnik cen towarów i usług ogłaszany w komunikacie Prezesa Głównego Urzędu Statystycznego</w:t>
        <w:br/>
        <w:t xml:space="preserve">za okres dwóch ostatnich kwartałów poprzedzających dzień złożenia wniosku. Maksymalna łączna wartość zmiany wynagrodzenia, jaką dopuszcza Zamawiający w efekcie zastosowania postanowień o zasadach wprowadzenia zmian wysokości wynagrodzenia stanowi </w:t>
        <w:br/>
        <w:t>10% wynagrodzenia brutto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W celu zmiany wynagrodzenia, Wykonawca musi zwrócić się do Zamawiającego </w:t>
        <w:br/>
        <w:t xml:space="preserve">z pisemnym wnioskiem o zmianę wynagrodzenia. 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Za niedopełnienie wymogu zatrudnienia na podstawie umowy o pracę osób wykonujących czynności w trakcie realizacji zamówienia Zamawiający naliczy karę umowną w wysokości 300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trike w:val="false"/>
      <w:dstrike w:val="false"/>
      <w:color w:val="000000"/>
      <w:u w:val="none"/>
    </w:rPr>
  </w:style>
  <w:style w:type="character" w:styleId="WW8Num4z1">
    <w:name w:val="WW8Num4z1"/>
    <w:qFormat/>
    <w:rPr>
      <w:rFonts w:ascii="Symbol" w:hAnsi="Symbol" w:cs="Symbol"/>
      <w:strike w:val="false"/>
      <w:dstrike w:val="false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23:00Z</dcterms:created>
  <dc:creator>Barbara Wesołowska</dc:creator>
  <dc:description/>
  <cp:keywords/>
  <dc:language>en-US</dc:language>
  <cp:lastModifiedBy>Barbara Wesołowska</cp:lastModifiedBy>
  <cp:lastPrinted>2024-11-05T15:16:00Z</cp:lastPrinted>
  <dcterms:modified xsi:type="dcterms:W3CDTF">2024-11-05T14:16:00Z</dcterms:modified>
  <cp:revision>31</cp:revision>
  <dc:subject/>
  <dc:title/>
</cp:coreProperties>
</file>