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Style w:val="FontStyle14"/>
          <w:b w:val="false"/>
          <w:b w:val="false"/>
          <w:sz w:val="18"/>
          <w:szCs w:val="18"/>
        </w:rPr>
      </w:pPr>
      <w:r>
        <w:rPr>
          <w:rStyle w:val="FontStyle14"/>
          <w:b w:val="false"/>
          <w:sz w:val="18"/>
          <w:szCs w:val="18"/>
        </w:rPr>
        <w:t>Załącznik nr 2a do SWZ</w:t>
      </w:r>
    </w:p>
    <w:p>
      <w:pPr>
        <w:pStyle w:val="Header"/>
        <w:rPr>
          <w:rStyle w:val="FontStyle14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Wykaz wymaganych parametrów technicznych (OPZ)</w:t>
      </w:r>
    </w:p>
    <w:p>
      <w:pPr>
        <w:pStyle w:val="Header"/>
        <w:rPr>
          <w:rStyle w:val="FontStyle14"/>
          <w:rFonts w:ascii="Arial" w:hAnsi="Arial" w:cs="Arial"/>
          <w:b/>
          <w:b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2460" w:leader="none"/>
        </w:tabs>
        <w:autoSpaceDE w:val="false"/>
        <w:ind w:right="294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2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513"/>
        <w:gridCol w:w="9071"/>
      </w:tblGrid>
      <w:tr>
        <w:trPr>
          <w:trHeight w:val="349" w:hRule="atLeast"/>
        </w:trPr>
        <w:tc>
          <w:tcPr>
            <w:tcW w:w="1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60" w:leader="none"/>
              </w:tabs>
              <w:autoSpaceDE w:val="false"/>
              <w:ind w:left="1416" w:right="294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1</w:t>
            </w:r>
          </w:p>
        </w:tc>
      </w:tr>
      <w:tr>
        <w:trPr>
          <w:trHeight w:val="34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del /typ/ nazwa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raj pochodzenia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cent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k produkcji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tbl>
      <w:tblPr>
        <w:tblW w:w="1233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25"/>
        <w:gridCol w:w="7355"/>
        <w:gridCol w:w="1291"/>
        <w:gridCol w:w="2962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249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y techniczn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 wymagany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 oferowany</w:t>
            </w:r>
          </w:p>
        </w:tc>
      </w:tr>
      <w:tr>
        <w:trPr/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taw videobronchoskopowy – 1 szt.</w:t>
            </w:r>
          </w:p>
        </w:tc>
      </w:tr>
      <w:tr>
        <w:trPr/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VIDEOBRONCHOSKOP 1 szt.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Videobronchoskop kompatybilny z procesorem wizyjnym wysokiej rozdzielczości opisanym poniżej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Bezpieczne i bezpośrednie podłączenie z videoprocesorem będącym na wyposażeniu szpitala: EPK-i5000, EPK-100p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Średnica kanału roboczego – min. 2,8 mm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Szerokość wziernika – max 6,4 mm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Szerokość końca dystalnego – max 6,1 mm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p CCD w końcówce endoskopu z obrazowaniem w pełnej wysokiej rozdzielczości HDTV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y mikrochip informacyjny zawierający informację o typie i nr seryjnym videoendoskopu z pamięcią ustawień balansu bieli ze stałym ustawieniem soczewki względem wylotu kanału biopsyjnego co daje stałość kierunku wyjścia narzędzia endoskopowego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Kąt obserwacji – min. 120 st. funkcją zoom sterowaną przyciskiem na rękojeści endoskopu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Wlot kanału biopsyjnego typu Lue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Zawór testera szczelności w konektorz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Min. 4 przyciski dowolnie programowalne znajdujące się na rękojeści endoskopu z możliwością niezależnej rejestracji zdjęć i filmów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Dostęp funkcji zoom z przycisku powiększenia umieszczonej  na rękojeści endoskopu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System głębi ostrości min 3-100mm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Długość robocza  600mm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Obsługa trybu pracy w wąskich pasmach światł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System z podłączeniem do procesora i źródła światła za pomocą jednego konektor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Obrotowy konektor w zakresie min 180 stopni redukujący ryzyko skręcenia światłowodu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Światłowód łączący konektor z rękojeścią wyposażony w gumowy kompensator naprężeń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0"/>
                <w:szCs w:val="20"/>
              </w:rPr>
              <w:t>Złącze sprzężenia zwrotego umieszczone na konektorz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Rękojeść endoskopu z oznaczeniem modelu endoskopu w możliwością rozbudowy o system oznakowania kodem paskowym do systemu rejestracji procesów myci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0"/>
                <w:szCs w:val="20"/>
              </w:rPr>
              <w:t>Aparat w pełni zanurzalny z zastosowaniem nakładek uszczelniających dla bezpieczeństwa styków elektrycznych przez działaniem środków dezynfekcyjnych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Konektor do endoskopu z umieszczonym rokiem produkcji endoskopu, numerem seryjnym oraz nazwą producent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Możliwość obrazowania w wąskich pasmach światła w filtracji min 3 zakresów widm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Długość całkowita max. 875 mm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topień ochrony przed porażeniem elektrycznym typ BF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sterylizacji plazmowej typu Sterrad NX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parat dostosowany do funkcji BAL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zowy odłączany zawór ssący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ńcówka dystalna wyposażona w min 2 światłowody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deoprocesor obrazu HDTV wraz ze zintegrowanym źródłem światła, wózkiem, monitorem</w:t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Videoprocesor w pełni kompatybilny oraz współpracujący z oferowanym videobronchoskopem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ne i bezpośrednie podłączenie z endoskopami będącym na wyposażeniu szpitala: ED-3490TK, EG-2990K,</w:t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-3890FK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elczość sygnału wideo min 1920x10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jścia typu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1 x DVI-D (do podłączenia monitora medycznego oraz archiwizacji HD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x Y/C (S-VHS) do podłączenia systemu archiwizacji SD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x Video standard BN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 USB do podłączenia  pamięci zewnętrznej (min jeden umieszczony na panelu przednim)</w:t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 wyjście sygnału sterującego przesyłaniem zdjęć i filmów SD/HD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yjścia sygnału wideo:</w:t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GB, DVI, Y/C , BNC, Synchroniczne oraz komunikacyjne RJ45, </w:t>
            </w:r>
            <w:r>
              <w:rPr>
                <w:rFonts w:eastAsia="Calibri" w:cs="Arial" w:ascii="Arial" w:hAnsi="Arial"/>
                <w:sz w:val="20"/>
                <w:szCs w:val="20"/>
              </w:rPr>
              <w:t>RS-232C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e informacje (dane badania) – wyświetlane na niezależnych polach ekranu monitora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ata badania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- czas badania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oper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mię i nazwisko pacjenta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- ID pacjenta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iek pacjenta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łeć pacjenta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omentarz użytkownik (lekarza)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zwa użytkownika (lekarza)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mię i nazwisko pacjenta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zwa placówki (szpitala)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icznik sekwencji filmowych dla badania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- komunikaty systemu (błędy, akcję, archiwizacja)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formacja i miejscu podłączenia pamięci USB (przód/tył procesora)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formacja o konfliktach adresu IP procesora przypadku sieci szpitalnej</w:t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formacja o ilości obrazów (szt.) możliwych do zapisania na podłączonej pamięci USB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ZOOM min 2x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u ustawień procesora w języku polskim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ukcja szumów w min 3 stopniach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yświetlania niezależnie 2 obrazów na ekranie głównym (ruchomy + stop klatka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yświetlania ekranu pomocniczego na ekranie monitora  bez zasłonięcia ekranu głównego badani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Funkcja obserwacji fotodynamicznej PDT z możliwością zaprogramowania na dowolny przycisk endoskopu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wolna programowalność wszystkich funkcji procesora na min 4 przyciski endoskopów (w tym rejestracja zdjęć i filmów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zapisania dowolnej funkcji procesora (min. rejestracja zdjęć, filmów, wycięcia pasma  światła, regulacja kontrastu, przesłony irysowej) na min 1 klawisz sterujący na panelu przednim procesor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pa insuflacyjna z pięciostopniową regulacja pracy (0,1,2,3,4,5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ony w butelkę wodną o pojemności min 250 ml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ezpieczenie przed przerwą w pracy nowoczesnym oświetleniem typu LED min. 3W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ArialMT" w:cs="Arial" w:ascii="Arial" w:hAnsi="Arial"/>
                <w:sz w:val="20"/>
                <w:szCs w:val="20"/>
              </w:rPr>
              <w:t>Funkcja Freeze Scan - wybór  wśród obrazów zarejestrowanych bezpośrednio przed użyciem funkcji stopklatki z możliwością wybrania długość czasu przewijania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ArialMT" w:cs="Arial" w:ascii="Arial" w:hAnsi="Arial"/>
                <w:sz w:val="20"/>
                <w:szCs w:val="20"/>
              </w:rPr>
              <w:t>Możliwość zapisu konfiguracji procesora na pamięci USB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czytania konfiguracji na pamięci USB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o USB umieszczone na panelu przednim procesor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jestracja zdjęć na pamięci USB z przodu lub z tyłu procesora w formacie bezstratnym BMP i skompresowanym JPG (do wyboru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nik podłączeń danego endoskopu do procesora (licznik indywidualny dla każdego endoskopu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łączenie endoskopu do procesora i źródła światła za pomocą jednego konektora z funkcją rotacji o min 180 stopni redukujące ryzyko skręcenia światłowodu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o do endoskopu z dźwignią blokującą i zabezpieczającą przed wypadnięciem endoskopu podczas badani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ekspozycji maksymalnej światła przypisana do klawisza na panelu przednim do uwidocznienia końcówki endoskopu przez powłoki brzuszn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zaprogramowania dowolnej funkcji sterującej procesora na min 1 klawisz dostępu z panelu przedniego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Zewnętrzna klawiatura sterująca funkcjami procesora ze złączem typu PS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Możliwość podłączenia min 2 przycisków nożnych do sterowania funkcjami procesor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0"/>
                <w:szCs w:val="20"/>
              </w:rPr>
              <w:t>Możliwość sterowania bezprzewodowego przesyłaniem zdjęć i filmów do systemu archiwizacj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0"/>
                <w:szCs w:val="20"/>
              </w:rPr>
              <w:t xml:space="preserve">Panel sterujący wyposażony w funkcję </w:t>
            </w:r>
            <w:r>
              <w:rPr>
                <w:rFonts w:eastAsia="ArialMT" w:cs="Arial" w:ascii="Arial" w:hAnsi="Arial"/>
                <w:sz w:val="20"/>
                <w:szCs w:val="20"/>
              </w:rPr>
              <w:t>umożliwiającą usunięcie lub podłączenie endoskopu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bez konieczności wyłączania procesora i źródła światł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Zintegrowane źródło światła ksenon o mocy 150W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0"/>
                <w:szCs w:val="20"/>
              </w:rPr>
              <w:t>Diodowy wskaźnik zużycia lampy na panelu sterującym – min 3 diody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Automatyczny balans bieli (balanser bieli na wyposażeniu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ózek medyczny endoskopowy</w:t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jezdn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ustawienia zestawu do videoendoskopi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skopowy wieszak na endoskop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szak na min 1 endoskop z możliwością montażu z lewej lub prawej strony wózk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uwana szuflada na klawiaturę sterującą funkcjami procesor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 medyczny endoskopowy</w:t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iar matrycy min. 27 cal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ąt widzenia 178 stopn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sność min. 300 cd/m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ast min. 800: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elczość/format: 1920 x 1080 / 16: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jścia video min. DVI-D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58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Waga maks. 10kg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2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525"/>
        <w:gridCol w:w="9115"/>
      </w:tblGrid>
      <w:tr>
        <w:trPr>
          <w:trHeight w:val="349" w:hRule="atLeast"/>
        </w:trPr>
        <w:tc>
          <w:tcPr>
            <w:tcW w:w="1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60" w:leader="none"/>
              </w:tabs>
              <w:autoSpaceDE w:val="false"/>
              <w:ind w:left="1416" w:right="294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2</w:t>
            </w:r>
          </w:p>
        </w:tc>
      </w:tr>
      <w:tr>
        <w:trPr>
          <w:trHeight w:val="34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del /typ/ nazwa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raj pochodzenia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cent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k produkcji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2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7541"/>
        <w:gridCol w:w="1247"/>
        <w:gridCol w:w="3005"/>
      </w:tblGrid>
      <w:tr>
        <w:trPr>
          <w:trHeight w:val="3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y Technicz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 wymagan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 oferowany</w:t>
            </w:r>
          </w:p>
        </w:tc>
      </w:tr>
      <w:tr>
        <w:trPr>
          <w:trHeight w:val="15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haver artroskopowy wyposażony w silnik bezszczotkowy; posiadający trzy przyciski sterujące na uchwycie, z możliwością ich  zaprogramowania; zatrzaskowe mocowanie ostrzy; regulacja ssania 0 - 100%; wodoodporny, z zabezpieczeniem wtyku elektrycznego dołączonym zamknięciem; napęd bezobsługowy nie wymagający smarowania; kompatybilny z posiadaną przez Zamawiającego konsolą Shavera/Waporyzatowa CrossFire firmy Stryker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seta sterylizacyjna na shaver artroskopowy kompatybilna z posiadanym przez zamawiającego shaverem Formula firmy Stryke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niula artroskopowa, średnica 5,8mm, wyposażona w 2 zawory obrotow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turator ołówkowy do kaniuli 5,8m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jemnik do sterylizacji optyk artroskopowych z tworzywa sztucznego na dwie optyk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wiatłowód w przeźroczystej obudowie 5mm, długość 3 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tyka artroskopowa wysokiej rozdzielczości, autoklawowalna, wyposażona w 3 adaptery do podłączenia światłowodów innych firm, średnica 4mm, kąt 30 stopni, szkło szafirowe na czole optyki, długość robocza 140m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2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525"/>
        <w:gridCol w:w="9115"/>
      </w:tblGrid>
      <w:tr>
        <w:trPr>
          <w:trHeight w:val="349" w:hRule="atLeast"/>
        </w:trPr>
        <w:tc>
          <w:tcPr>
            <w:tcW w:w="1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60" w:leader="none"/>
              </w:tabs>
              <w:autoSpaceDE w:val="false"/>
              <w:ind w:left="1416" w:right="294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3</w:t>
            </w:r>
          </w:p>
        </w:tc>
      </w:tr>
      <w:tr>
        <w:trPr>
          <w:trHeight w:val="34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del /typ/ nazwa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raj pochodzenia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cent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k produkcji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7349"/>
        <w:gridCol w:w="1282"/>
        <w:gridCol w:w="2963"/>
      </w:tblGrid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y techniczn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 wymagany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 oferowany</w:t>
            </w:r>
          </w:p>
        </w:tc>
      </w:tr>
      <w:tr>
        <w:trPr>
          <w:trHeight w:val="23" w:hRule="atLeast"/>
        </w:trPr>
        <w:tc>
          <w:tcPr>
            <w:tcW w:w="1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ia ogólne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1003" w:hanging="7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irator do terapii niewydolności oddechowej różnego pochodzeni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1003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produkcji 20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1003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irator dla dorosłych i dzieci powyżej 3 kg IBW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1003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silanie w tlen  z centralnego źródła sprężonych gazów od 3,0 do 6,0 bar lub z butli  &lt; 15 l/min, max 600 hPa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1003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spirator transportowy. Waga respiratora max 6,5 kg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1003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pirator przeznaczony do transportu wewnątrz szpitalnego, w karetce, w transporcie lotniczym.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1003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topień ochrony IP 2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1003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Zasilanie 100-240 V 50 Hz+/-10% , gniazdo  12 -24 VD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1003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waryjne zasilanie respiratora z wewnętrznego akumulatora min 300 minut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947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wnętrzna turbina pozwalająca na pracę respiratora bez elektrycznego zasilania zewnętrznego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947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itor z kolorowym ekranem, dotykowym min 8”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yby wentylacji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284" w:hanging="295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(CMV)+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284" w:hanging="29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V+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284" w:hanging="29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ntylacja spontaniczna wspomagana ciśnieniem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284" w:hanging="29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+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284" w:hanging="29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ntylacja na dwóch poziomach ciśnienia typu Bilevel, DuoPAP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284" w:hanging="29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V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284" w:hanging="29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daptacyjny tryb wentylacji w zamkniętej pętli oddechowej wg wzoru Mead’a dla pacjentów aktywnych i pasywnych oddechowo od 3 kg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284" w:hanging="29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IV/NIV-ST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284" w:hanging="295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P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nastawialne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ść oddechów 1-80 odd/mi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ętość wdechowa 20 - 2000 m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EP/CPAP 0-35 cmH2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tlenu 21-100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nek I:E  1:9 do 4: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wdechu 0.1 do 12,0 sek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zwalanie przepływem 1 do 20 l/mi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śnienie wdechu 5 – 60 cm H2O powyżej PEEP/CPAP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śnienie wspomagania minimalny zakres od 0 do 60 cm H2O powyżej PEEP/CPAP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narastania ciśnienia 0 – 2000 m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ułość rozpoczęcia fazy wydechu minimalny zakres od 5 do 80% przepływu szczytowego wdechoweg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pływ szczytowy &gt;210 l/mi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itorowanie i obrazowanie parametrów wentylacji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Możliwość wyboru parametrów monitorowanyc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czytowe ciśnienie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rednie ciśnienie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śnienie platea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śnienie PEEP/CPAP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ytowy przepływ wdechow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ytowy przepływ wydechow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a objętość wydechow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ałkowita objętość wdechow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jętość pojedynczego oddechu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echowa objętość minutow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echowa objętość minutowa oddechów spontanicznyc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objętość przeciek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tosunek wdechu do wydech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a częstość oddechów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ałkowita częstość oddechów spontanicznyc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ntowa ilość oddechów spontanicznyc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wdechu i wydechu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ność statyczna płu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 dyszenia RSB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.1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siłek oddechowy pacjenta PTP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ła czasowa wydech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centracja O2 (FiO2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ła czasowa wydechowa RCexp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dechowy opór przepływu Rinsp.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PEEP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azowanie krzywych w czasie rzeczywistym – objętość, przepływ, ciśnienie. Min. trzy krzywe obrazowane jednocześni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mięć do 1000 zdarzeń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zatrzymania krzywych prezentowanych na monitorze w dowolnym momencie w celu ich analiz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ualizacja pracy płuc pacjenta w czasie rzeczywisty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omiar parametrów wentylacji w czasie rzeczywistym poprzez czujnik proksymaln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army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skiej / wysokiej objętości minutowej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iego / niskiego ciśnienia wdechoweg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skiej / wysokiej objętości oddechowej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iskiej / wysokiej częstości oddechów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u bezdech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oziomu koncentracji tlen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łączenia układu pacjent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kania gałęzi wydechowej układu pacjent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sora przepływ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zasilania elektryczneg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ski poziom naładowania bateri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zasilania w tle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oziom głośności alarmów – ustawialn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 funkcje i wyposażenie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 CO2 ze strumienia (10 adapterów do czujnika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 SpO2 – czujnik wielorazowy typu klip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rozbudowy o terapię wysokimi przepływami tlen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ezpieczenie przed przypadkową zmianą parametrów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żliwość rozbudowy o wentylację w pełni automatyczną w zamkniętej pętli oddechowej opartą na odczytach z czujników CO2 i SpO2, IBW, mechanice płuc pacjenta, aktywności.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chwyt do zawieszenia na łóżku pacjent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lna funkcja nebulizacji synchronicznej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łącze USB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„zawieszenia” pracy respiratora (Standbay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aparatu samoczynny i na żądani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kład jednorazowy z czujnikiem przepływu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kaw zabezpieczający układ pacjenta w transporci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ja i instrukcja obsługi w  języku polski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11" w:after="0"/>
        <w:ind w:left="475" w:right="-20" w:hanging="0"/>
        <w:rPr>
          <w:rFonts w:ascii="Arial" w:hAnsi="Arial" w:cs="Arial"/>
          <w:bCs/>
          <w:spacing w:val="-1"/>
          <w:sz w:val="20"/>
          <w:szCs w:val="20"/>
        </w:rPr>
      </w:pPr>
      <w:r>
        <w:rPr>
          <w:rFonts w:cs="Arial" w:ascii="Arial" w:hAnsi="Arial"/>
          <w:bCs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before="11" w:after="0"/>
        <w:ind w:right="-20" w:hanging="0"/>
        <w:rPr>
          <w:rFonts w:ascii="Arial" w:hAnsi="Arial" w:cs="Arial"/>
          <w:bCs/>
          <w:spacing w:val="-1"/>
          <w:sz w:val="20"/>
          <w:szCs w:val="20"/>
        </w:rPr>
      </w:pPr>
      <w:r>
        <w:rPr>
          <w:rFonts w:cs="Arial" w:ascii="Arial" w:hAnsi="Arial"/>
          <w:bCs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before="11" w:after="0"/>
        <w:ind w:right="-20" w:hanging="0"/>
        <w:rPr>
          <w:rFonts w:ascii="Arial" w:hAnsi="Arial" w:cs="Arial"/>
          <w:bCs/>
          <w:spacing w:val="-1"/>
          <w:sz w:val="20"/>
          <w:szCs w:val="20"/>
        </w:rPr>
      </w:pPr>
      <w:r>
        <w:rPr>
          <w:rFonts w:cs="Arial" w:ascii="Arial" w:hAnsi="Arial"/>
          <w:bCs/>
          <w:spacing w:val="-1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pacing w:val="-1"/>
          <w:sz w:val="20"/>
          <w:szCs w:val="20"/>
        </w:rPr>
      </w:pPr>
      <w:r>
        <w:rPr>
          <w:rFonts w:cs="Arial" w:ascii="Arial" w:hAnsi="Arial"/>
          <w:bCs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before="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2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525"/>
        <w:gridCol w:w="9115"/>
      </w:tblGrid>
      <w:tr>
        <w:trPr>
          <w:trHeight w:val="349" w:hRule="atLeast"/>
        </w:trPr>
        <w:tc>
          <w:tcPr>
            <w:tcW w:w="1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60" w:leader="none"/>
              </w:tabs>
              <w:autoSpaceDE w:val="false"/>
              <w:ind w:left="1416" w:right="294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4</w:t>
            </w:r>
          </w:p>
        </w:tc>
      </w:tr>
      <w:tr>
        <w:trPr>
          <w:trHeight w:val="34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del /typ/ nazwa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raj pochodzenia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cent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k produkcji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420" w:leader="none"/>
        </w:tabs>
        <w:autoSpaceDE w:val="false"/>
        <w:spacing w:before="25" w:after="0"/>
        <w:ind w:left="475" w:right="3170" w:firstLine="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23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8"/>
        <w:gridCol w:w="7201"/>
        <w:gridCol w:w="1303"/>
        <w:gridCol w:w="3267"/>
      </w:tblGrid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40" w:after="40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40" w:after="40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y technicz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40" w:after="40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 wymagany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40" w:after="40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 oferowany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40" w:after="4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40" w:after="40"/>
              <w:ind w:left="57" w:right="57" w:hanging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Aparat z pełną polską wersją językową – oprogramowanie, komunikaty wyświetlane na ekrani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40" w:after="40"/>
              <w:ind w:left="57" w:right="57" w:hanging="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40" w:after="40"/>
              <w:ind w:left="57" w:right="57" w:hanging="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40" w:after="40"/>
              <w:ind w:right="3" w:hanging="0"/>
              <w:contextualSpacing/>
              <w:jc w:val="center"/>
              <w:rPr>
                <w:rFonts w:ascii="Arial" w:hAnsi="Arial" w:eastAsia="Lucida Sans Unicode" w:cs="Arial"/>
                <w:sz w:val="20"/>
                <w:szCs w:val="20"/>
                <w:lang w:eastAsia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ind w:left="57" w:right="57" w:hanging="0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Waga urządzenia z akumulatorem poniżej 7,0 kg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ind w:left="57" w:right="57" w:hanging="0"/>
              <w:jc w:val="center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Lucida Sans Unicode" w:cs="Arial"/>
                <w:sz w:val="20"/>
                <w:szCs w:val="20"/>
                <w:lang w:eastAsia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ind w:left="57" w:right="57" w:hanging="0"/>
              <w:rPr>
                <w:rFonts w:ascii="Arial" w:hAnsi="Arial" w:eastAsia="Lucida Sans Unicode" w:cs="Arial"/>
                <w:sz w:val="20"/>
                <w:szCs w:val="20"/>
                <w:lang w:eastAsia="ar-SA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ar-SA"/>
              </w:rPr>
              <w:t>Wymiary: 310mm x 290mm x 215mm (szerokość x wysokość x głębokość) +/- 10mm razem z akumulatorem bez łyżek defibrylacyjnych i akcesoriów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ind w:left="57" w:right="57" w:hanging="0"/>
              <w:jc w:val="center"/>
              <w:rPr>
                <w:rFonts w:ascii="Arial" w:hAnsi="Arial" w:eastAsia="Lucida Sans Unicode" w:cs="Arial"/>
                <w:sz w:val="20"/>
                <w:szCs w:val="20"/>
                <w:lang w:eastAsia="ar-SA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Lucida Sans Unicode" w:cs="Arial"/>
                <w:sz w:val="20"/>
                <w:szCs w:val="20"/>
                <w:lang w:eastAsia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ind w:left="57" w:right="57" w:hanging="0"/>
              <w:rPr>
                <w:rFonts w:ascii="Arial" w:hAnsi="Arial" w:eastAsia="Lucida Sans Unicode" w:cs="Arial"/>
                <w:sz w:val="20"/>
                <w:szCs w:val="20"/>
                <w:lang w:eastAsia="ar-SA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ar-SA"/>
              </w:rPr>
              <w:t xml:space="preserve">Urządzenie wyposażone w intuicyjne pokrętło do nawigacji, wybóru trybu pracy w zakresie: wyłączony, tryb AED, tryb manualny, stymulacja, monitorowanie (swobodne przełączanie pomiędzy trybami pracy urządzenia – bez konieczności jego wyłączania). Min. 12 przycisków funkcyjnych oraz min. 5 przycisków pomocniczych.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ind w:left="57" w:right="57" w:hanging="0"/>
              <w:jc w:val="center"/>
              <w:rPr>
                <w:rFonts w:ascii="Arial" w:hAnsi="Arial" w:eastAsia="Lucida Sans Unicode" w:cs="Arial"/>
                <w:sz w:val="20"/>
                <w:szCs w:val="20"/>
                <w:lang w:eastAsia="ar-SA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Lucida Sans Unicode" w:cs="Arial"/>
                <w:sz w:val="20"/>
                <w:szCs w:val="20"/>
                <w:lang w:eastAsia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ind w:left="57" w:right="57" w:hanging="0"/>
              <w:rPr>
                <w:rFonts w:ascii="Arial" w:hAnsi="Arial" w:eastAsia="Lucida Sans Unicode" w:cs="Arial"/>
                <w:sz w:val="20"/>
                <w:szCs w:val="20"/>
                <w:lang w:eastAsia="ar-SA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ar-SA"/>
              </w:rPr>
              <w:t>Wydzielony przycisk zmiany pacjenta (min. 3 grupy pacjentów, noworodek, dziecko, dorosły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ind w:left="57" w:right="57" w:hanging="0"/>
              <w:jc w:val="center"/>
              <w:rPr>
                <w:rFonts w:ascii="Arial" w:hAnsi="Arial" w:eastAsia="Lucida Sans Unicode" w:cs="Arial"/>
                <w:sz w:val="20"/>
                <w:szCs w:val="20"/>
                <w:lang w:eastAsia="ar-SA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Lucida Sans Unicode" w:cs="Arial"/>
                <w:sz w:val="20"/>
                <w:szCs w:val="20"/>
                <w:lang w:eastAsia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ind w:left="57" w:right="57" w:hanging="0"/>
              <w:rPr>
                <w:rFonts w:ascii="Arial" w:hAnsi="Arial" w:eastAsia="Lucida Sans Unicode" w:cs="Arial"/>
                <w:sz w:val="20"/>
                <w:szCs w:val="20"/>
                <w:lang w:eastAsia="ar-SA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ar-SA"/>
              </w:rPr>
              <w:t>Wydzielony przycisk zmiany odprowadzenia EKG, amplitudy krzywej EKG, wydruku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ind w:left="57" w:right="57" w:hanging="0"/>
              <w:jc w:val="center"/>
              <w:rPr>
                <w:rFonts w:ascii="Arial" w:hAnsi="Arial" w:eastAsia="Lucida Sans Unicode" w:cs="Arial"/>
                <w:sz w:val="20"/>
                <w:szCs w:val="20"/>
                <w:lang w:eastAsia="ar-SA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Lucida Sans Unicode" w:cs="Arial"/>
                <w:sz w:val="20"/>
                <w:szCs w:val="20"/>
                <w:lang w:eastAsia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ind w:left="57" w:right="57" w:hanging="0"/>
              <w:rPr>
                <w:rFonts w:ascii="Arial" w:hAnsi="Arial" w:eastAsia="Lucida Sans Unicode" w:cs="Arial"/>
                <w:sz w:val="20"/>
                <w:szCs w:val="20"/>
                <w:lang w:eastAsia="ar-SA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ar-SA"/>
              </w:rPr>
              <w:t>Aparat odporny na kurz i zalanie wodą (klasa minimum IP44 wg IEC529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ind w:left="57" w:right="57" w:hanging="0"/>
              <w:jc w:val="center"/>
              <w:rPr>
                <w:rFonts w:ascii="Arial" w:hAnsi="Arial" w:eastAsia="Lucida Sans Unicode" w:cs="Arial"/>
                <w:sz w:val="20"/>
                <w:szCs w:val="20"/>
                <w:lang w:eastAsia="ar-SA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Lucida Sans Unicode" w:cs="Arial"/>
                <w:sz w:val="20"/>
                <w:szCs w:val="20"/>
                <w:lang w:eastAsia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ind w:left="57" w:right="57" w:hanging="0"/>
              <w:rPr>
                <w:rFonts w:ascii="Arial" w:hAnsi="Arial" w:eastAsia="Lucida Sans Unicode" w:cs="Arial"/>
                <w:sz w:val="20"/>
                <w:szCs w:val="20"/>
                <w:lang w:eastAsia="ar-SA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ar-SA"/>
              </w:rPr>
              <w:t>Automatyczny codzienny test prawidłowości funkcjonowania defibrylatora (nie wymagający od użytkownika włączania urządzenia), możliwość przeprowadzenia pełnego testu manualnego / możliwość wydruku raportu za pomocą wewnętrznej drukarki defibrylatora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ind w:left="57" w:right="57" w:hanging="0"/>
              <w:jc w:val="center"/>
              <w:rPr>
                <w:rFonts w:ascii="Arial" w:hAnsi="Arial" w:eastAsia="Lucida Sans Unicode" w:cs="Arial"/>
                <w:sz w:val="20"/>
                <w:szCs w:val="20"/>
                <w:lang w:eastAsia="ar-SA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Lucida Sans Unicode" w:cs="Arial"/>
                <w:sz w:val="20"/>
                <w:szCs w:val="20"/>
                <w:lang w:eastAsia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ind w:left="57" w:right="57" w:hanging="0"/>
              <w:rPr>
                <w:rFonts w:ascii="Arial" w:hAnsi="Arial" w:eastAsia="Lucida Sans Unicode" w:cs="Arial"/>
                <w:sz w:val="20"/>
                <w:szCs w:val="20"/>
                <w:lang w:eastAsia="ar-SA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ar-SA"/>
              </w:rPr>
              <w:t>Zintegrowany uchwyt do wieszania na ramę łóżka z zabezpieczeniem przez przypadkowym złożeniem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lang w:eastAsia="ar-SA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ind w:left="57" w:right="57" w:hanging="0"/>
              <w:jc w:val="center"/>
              <w:rPr>
                <w:rFonts w:ascii="Arial" w:hAnsi="Arial" w:eastAsia="Lucida Sans Unicode" w:cs="Arial"/>
                <w:sz w:val="20"/>
                <w:szCs w:val="20"/>
                <w:lang w:eastAsia="ar-SA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ind w:left="57" w:right="57" w:hanging="0"/>
              <w:jc w:val="center"/>
              <w:rPr>
                <w:rFonts w:ascii="Arial" w:hAnsi="Arial" w:eastAsia="Lucida Sans Unicode" w:cs="Arial"/>
                <w:b/>
                <w:b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sz w:val="20"/>
                <w:szCs w:val="20"/>
              </w:rPr>
              <w:t>Zasilanie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Zasilanie akumulatorowe - akumulator litowo-jonowy lub równoważny, czas pracy: min. 5 godz. ciągłego monitorowania EKG lub </w:t>
            </w:r>
            <w:r>
              <w:rPr>
                <w:rFonts w:eastAsia="Lucida Sans Unicode" w:cs="Arial" w:ascii="Arial" w:hAnsi="Arial"/>
                <w:sz w:val="20"/>
                <w:szCs w:val="20"/>
                <w:lang w:eastAsia="ar-SA"/>
              </w:rPr>
              <w:t>min. 200 defibrylacji z energią 200 J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Arial Unicode MS" w:cs="Arial"/>
                <w:sz w:val="20"/>
                <w:szCs w:val="20"/>
                <w:lang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Minimum dwa gniazda akumulatorów: możliwość wymiany akumulatora bez przerywania pracy urządzenia (na zasilaniu akumulatorowym oraz na zasilaniu sieciowym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Zasilanie sieciowe – moduł zasilacza 230V 50 Hz z funkcją ładowania akumulator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Lucida Sans Unicode" w:cs="Arial"/>
                <w:sz w:val="20"/>
                <w:szCs w:val="20"/>
                <w:lang w:eastAsia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ind w:left="57" w:right="57" w:hanging="0"/>
              <w:rPr>
                <w:rFonts w:ascii="Arial" w:hAnsi="Arial" w:eastAsia="Lucida Sans Unicode" w:cs="Arial"/>
                <w:sz w:val="20"/>
                <w:szCs w:val="20"/>
                <w:lang w:eastAsia="ar-SA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ar-SA"/>
              </w:rPr>
              <w:t>Wskaźnik poziomu naładowania akumulatora stale widoczny na monitorze lub panelu czołowym oraz na wewnętrznej części akumulator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ind w:left="57" w:right="57" w:hanging="0"/>
              <w:jc w:val="center"/>
              <w:rPr>
                <w:rFonts w:ascii="Arial" w:hAnsi="Arial" w:eastAsia="Lucida Sans Unicode" w:cs="Arial"/>
                <w:sz w:val="20"/>
                <w:szCs w:val="20"/>
                <w:lang w:eastAsia="ar-SA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as ładowania akumulatora do pełnej pojemności max. 5 godzin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ind w:left="57" w:right="57" w:hanging="0"/>
              <w:jc w:val="center"/>
              <w:rPr>
                <w:rFonts w:ascii="Arial" w:hAnsi="Arial" w:eastAsia="Lucida Sans Unicode" w:cs="Arial"/>
                <w:b/>
                <w:b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sz w:val="20"/>
                <w:szCs w:val="20"/>
              </w:rPr>
              <w:t>Defibrylacja manualna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Defibrylacja ręczna i półautomatyczna AED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Rodzaj fali defibrylacyjnej – dwufazowa. Zakres energii 1</w:t>
              <w:noBreakHyphen/>
              <w:t>360J z możliwością ograniczenia zakresu wyboru energii do 200J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Min. 23 dostępne poziomy energii defibrylacj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Defibrylacja synchroniczna – kardiowersj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Czas ładowania do energii 200J ≤ 6 sekund 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Czas ładowania do energii 360J ≤ 8 sekund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Możliwość defibrylacji dzieci i dorosłych – łyżki dla dzieci i dorosłych zintegrowane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Możliwość stosowania łyżek wewnętrznych (nie wymaga się oferowania łyżek na etapie postępowania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sz w:val="20"/>
                <w:szCs w:val="20"/>
                <w:lang w:eastAsia="ar-SA"/>
              </w:rPr>
              <w:t>Tryb AED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Automatyczna analiza rytmu serca po naklejeniu elektrod defibrylacyjnych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Uniwersalna para elektrod dla dzieci i dorosłych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Poziom energii wstrząsu od min. 150 do 360J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Praca w cyklu analiza/ defibrylacja / uciskanie klatki piersiowej – zgodnie z aktualnymi wytycznymi algorytmu BLS/AED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Komendy głosowe i komunikaty na ekranie prowadzące przez protokół RKO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Metronom częstości uciśnięć klatki piersiowej (sygnały akustyczne i wizualne wyświetlane na ekranie defibrylatora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Arial Unicode MS" w:cs="Arial"/>
                <w:sz w:val="20"/>
                <w:szCs w:val="20"/>
                <w:lang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ind w:right="57" w:hanging="0"/>
              <w:rPr>
                <w:rFonts w:ascii="Arial" w:hAnsi="Arial" w:eastAsia="Lucida Sans Unicode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programowania energii 1, 2 i 3 zarówno dla dorosłych i dziec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40" w:after="40"/>
              <w:ind w:left="57"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40" w:after="40"/>
              <w:ind w:left="57" w:righ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Arial Unicode MS" w:cs="Arial"/>
                <w:sz w:val="20"/>
                <w:szCs w:val="20"/>
                <w:lang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ind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sygnału zwrotnego CPR (RKO):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ind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min. 80mm średnicy czyjnika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ind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a wyrobu medycznego min. IM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ind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wałość (uciski) min. 500 000 cykli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ind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pomiaru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napToGrid w:val="false"/>
              <w:spacing w:lineRule="atLeast" w:line="100" w:before="0" w:after="0"/>
              <w:ind w:left="720" w:right="57" w:hanging="360"/>
              <w:contextualSpacing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Częstotliwość 1-160 ucisków/min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napToGrid w:val="false"/>
              <w:spacing w:lineRule="atLeast" w:line="100" w:before="0" w:after="0"/>
              <w:ind w:left="720" w:right="57" w:hanging="360"/>
              <w:contextualSpacing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Głębokość 1-127 mm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ind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ładność pomiaru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lineRule="atLeast" w:line="100" w:before="0" w:after="0"/>
              <w:ind w:left="720" w:right="57" w:hanging="360"/>
              <w:contextualSpacing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Częstotliwość +/- 3/min. (uśredniona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lineRule="atLeast" w:line="100" w:before="0" w:after="0"/>
              <w:ind w:left="720" w:right="57" w:hanging="360"/>
              <w:contextualSpacing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Głębokość &lt; 10%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ind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da samoprzylepna sygnału zwrotnego o wymiarach min. 100mm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40" w:after="40"/>
              <w:ind w:left="57"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40" w:after="40"/>
              <w:ind w:left="57" w:righ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ind w:right="57" w:hanging="0"/>
              <w:jc w:val="center"/>
              <w:rPr>
                <w:rFonts w:ascii="Arial" w:hAnsi="Arial" w:eastAsia="Lucida Sans Unicode" w:cs="Arial"/>
                <w:b/>
                <w:b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sz w:val="20"/>
                <w:szCs w:val="20"/>
              </w:rPr>
              <w:t>Moduł EKG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Monitorowanie EKG z 3/5 odprowadzeń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Wybór dostępnych odprowadzeń: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Kabel 3 żyłowy min. I, II lub III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val="fr-FR"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Kabel 5 żyłowy min. 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ar-SA"/>
              </w:rPr>
              <w:t>I, II, III, aVR, aVL, aVF, V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Wykrywanie przerwy odprowadzenia z sygnalizacją na ekrani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Zakres pomiaru częstości akcji serca HR min. 1-300 /min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Rozdzielczość 1 u/min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Dokładność +/-1 u/min. lub +/- 1%, zależnie od tego która jest większ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Czas reakcji maksymalnie 10 sekund (dla wszystkich zakresów pomiarowych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zmocnienie sygnału EKG min. AUTO, 0,5; 1,0; 1,5; 2,0; 3,0, 4,0 cm/mV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ind w:right="57" w:hanging="0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Wykrywanie elektrostymulator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40" w:after="40"/>
              <w:ind w:left="57"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40" w:after="40"/>
              <w:ind w:left="57" w:righ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ind w:right="57" w:hanging="0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 xml:space="preserve">Tłumienie sygnału współbieżnego 90 dB lub więcej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40" w:after="40"/>
              <w:ind w:left="57"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40" w:after="40"/>
              <w:ind w:left="57" w:righ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ind w:left="57" w:right="57" w:hanging="0"/>
              <w:jc w:val="center"/>
              <w:rPr>
                <w:rFonts w:ascii="Arial" w:hAnsi="Arial" w:eastAsia="Lucida Sans Unicode" w:cs="Arial"/>
                <w:b/>
                <w:b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sz w:val="20"/>
                <w:szCs w:val="20"/>
              </w:rPr>
              <w:t>Moduł stymulatora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Tryb asynchroniczny i „na żądanie”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Częstość stymulacji w zakresie min. 30-180 imp/min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Szerokość impulsu stymulatora min. 40 msek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Prąd stymulacji regulowany w zakresie min. 0-140 mA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ind w:left="57" w:right="57" w:hanging="0"/>
              <w:jc w:val="center"/>
              <w:rPr>
                <w:rFonts w:ascii="Arial" w:hAnsi="Arial" w:eastAsia="Lucida Sans Unicode" w:cs="Arial"/>
                <w:b/>
                <w:b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sz w:val="20"/>
                <w:szCs w:val="20"/>
              </w:rPr>
              <w:t>Pomiar oddechu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Podać technikę pomiaru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podać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akres min. od 2 do 120 oddechów/min, prędkość wyświetlania min. 25mm/s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elczość 1 bpm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edancja podstawowa min. 500 do 2000 ohm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yłączenia fali odprowadzeni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dzór bezdechu: min. od 10 do 60 s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ind w:left="57"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sz w:val="20"/>
                <w:szCs w:val="20"/>
              </w:rPr>
              <w:t>Moduł pulsoksymetrii SpO</w:t>
            </w:r>
            <w:r>
              <w:rPr>
                <w:rFonts w:eastAsia="Lucida Sans Unicode" w:cs="Arial" w:ascii="Arial" w:hAnsi="Arial"/>
                <w:b/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Pomiar SpO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Zakres pomiaru SpO2 min. 1-100%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Zakres pomiaru pulsu min. 30-300/min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Dokładność pomiaru pulsu 20 do 250/min +/-3 cyfry</w:t>
              <w:br/>
              <w:t>Dokładność saturacji SpO</w:t>
            </w:r>
            <w:r>
              <w:rPr>
                <w:rFonts w:eastAsia="Calibri" w:cs="Arial" w:ascii="Arial" w:hAnsi="Arial"/>
                <w:sz w:val="20"/>
                <w:szCs w:val="20"/>
                <w:vertAlign w:val="subscript"/>
                <w:lang w:eastAsia="ar-SA"/>
              </w:rPr>
              <w:t xml:space="preserve">2 </w:t>
            </w: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70 do 100% +/-2 cyfry, noworodki +/-3 cyfry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Zakres perfuzji 0,03 do 20%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Wyświetlanie krzywej pletyzmograficznej na ekrani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ujnik wielorazowy typu klips w kompleci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Moduł NIBP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Arial Unicode MS" w:cs="Arial"/>
                <w:sz w:val="20"/>
                <w:szCs w:val="20"/>
                <w:lang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miarowy przetwornika co najmniej w zakresie od 10 do 300mmHg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Arial Unicode MS" w:cs="Arial"/>
                <w:sz w:val="20"/>
                <w:szCs w:val="20"/>
                <w:lang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pomiaru – ręczny, ciągły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Arial Unicode MS" w:cs="Arial"/>
                <w:sz w:val="20"/>
                <w:szCs w:val="20"/>
                <w:lang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ępy w trybie automatycznym w zakresie min. 1-120 min. oraz możliwość zaprogramowania własnych odstępów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Arial Unicode MS" w:cs="Arial"/>
                <w:sz w:val="20"/>
                <w:szCs w:val="20"/>
                <w:lang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a pomiaru: oscylometryczn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ł Temperatury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Arial Unicode MS" w:cs="Arial"/>
                <w:sz w:val="20"/>
                <w:szCs w:val="20"/>
                <w:lang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en-US"/>
              </w:rPr>
              <w:t>6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miarowy co najmniej od 0 st.C do 50 st.C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Arial Unicode MS" w:cs="Arial"/>
                <w:sz w:val="20"/>
                <w:szCs w:val="20"/>
                <w:lang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elczość +/- 0,1 st.C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Moduł kapnometrii CO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Arial Unicode MS" w:cs="Arial"/>
                <w:sz w:val="20"/>
                <w:szCs w:val="20"/>
                <w:lang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7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miarowy co najmniej w zakresie od 0 do 150mmHg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Arial Unicode MS" w:cs="Arial"/>
                <w:sz w:val="20"/>
                <w:szCs w:val="20"/>
                <w:lang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en-US"/>
              </w:rPr>
              <w:t>64</w:t>
            </w:r>
          </w:p>
        </w:tc>
        <w:tc>
          <w:tcPr>
            <w:tcW w:w="7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kładność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do 40 mmHg +/-2mmHg odczyt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do 70 mmHg +/-5% odczyt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do 100mmHg +/-8% odczyt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do 150mmHg +/-10% odczytu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Arial Unicode MS" w:cs="Arial"/>
                <w:sz w:val="20"/>
                <w:szCs w:val="20"/>
                <w:lang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7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reakcj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rumieniu głównym: mniej niż 60m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rumieniu bocznym: mniej niż 3s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Arial Unicode MS" w:cs="Arial"/>
                <w:sz w:val="20"/>
                <w:szCs w:val="20"/>
                <w:lang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en-US"/>
              </w:rPr>
              <w:t>66</w:t>
            </w:r>
          </w:p>
        </w:tc>
        <w:tc>
          <w:tcPr>
            <w:tcW w:w="7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ównanie gazu: do wyboru przez użytkownika O2&gt;60% i N2O&gt;50%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Arial Unicode MS" w:cs="Arial"/>
                <w:sz w:val="20"/>
                <w:szCs w:val="20"/>
                <w:lang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en-US"/>
              </w:rPr>
              <w:t>67</w:t>
            </w:r>
          </w:p>
        </w:tc>
        <w:tc>
          <w:tcPr>
            <w:tcW w:w="7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ośność sygnału: mniej niż 41 dB gdy poziom otaczających dźwięków wynosi 22dB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ind w:left="57" w:right="57" w:hanging="0"/>
              <w:jc w:val="center"/>
              <w:rPr>
                <w:rFonts w:ascii="Arial" w:hAnsi="Arial" w:eastAsia="Lucida Sans Unicode" w:cs="Arial"/>
                <w:b/>
                <w:b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sz w:val="20"/>
                <w:szCs w:val="20"/>
              </w:rPr>
              <w:t>Alarmy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Sygnalizacja dźwiękowa i wizualna alarmów dla wszystkich monitorowanych parametrów życiowych oraz alarmów technicznych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9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Możliwość czasowego zawieszenia z regulacją w zakresie od 30 do 120 sekund oraz wyłączenia alarmów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Lucida Sans Unicode" w:cs="Arial"/>
                <w:sz w:val="20"/>
                <w:szCs w:val="20"/>
                <w:lang w:eastAsia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ind w:left="57" w:right="57" w:hanging="0"/>
              <w:rPr>
                <w:rFonts w:ascii="Arial" w:hAnsi="Arial" w:eastAsia="Lucida Sans Unicode" w:cs="Arial"/>
                <w:sz w:val="20"/>
                <w:szCs w:val="20"/>
                <w:lang w:eastAsia="ar-SA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ar-SA"/>
              </w:rPr>
              <w:t>Wyświetlanie na ekranie górnych i dolnych progów alarmowych monitorowanych parametrów życiowych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ind w:left="57" w:right="57" w:hanging="0"/>
              <w:jc w:val="center"/>
              <w:rPr>
                <w:rFonts w:ascii="Arial" w:hAnsi="Arial" w:eastAsia="Lucida Sans Unicode" w:cs="Arial"/>
                <w:b/>
                <w:b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sz w:val="20"/>
                <w:szCs w:val="20"/>
              </w:rPr>
              <w:t>Rejestracja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Ekran kolorowy LCD / TFT o przekątnej min. 8 cali o wysokim kontraście, rozdzielczość min. 800x600 pixel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ind w:left="57" w:right="57" w:hanging="0"/>
              <w:jc w:val="center"/>
              <w:rPr>
                <w:rFonts w:ascii="Arial" w:hAnsi="Arial" w:eastAsia="Lucida Sans Unicode" w:cs="Arial"/>
                <w:sz w:val="20"/>
                <w:szCs w:val="20"/>
                <w:lang w:eastAsia="ar-SA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2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Prezentacja na ekranie min. 4 kanałów dynamicznych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3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Wbudowany rejestrator termiczny EKG na papier o szerokości min. 80 mm z możliwością wydruku min. 3 kanałów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4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Zdarzenia: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zapis do 250 pozycji danych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zapis informacji o podanych wstrząsach defibrylacyjnych (liczba, poziom energii, energia dostarczona, impedancja)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zapis informacji o kardiostymulacji (tętno stymulowane, prąd stymulacji, praca w trybie asynchronicznym)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zapis listy działań klinicznych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zapis wykresu EKG na 1 kanale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zapis daty i godziny wystąpienia zdarzeń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zapis danych liczbowych HR/PR, NIBP, SpO2, czynności oddechowej, temperatury, IBP, EtCO2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zapis stanów alarmowych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Przebieg: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zapis do 2000 pozycji danych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zapis daty i godziny wystąpienia zdarzeń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zapis danych liczbowych HR/PR, NIBP, SpO2, czynności oddechowej, temperatury, IBP, EtCO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ind w:left="57" w:right="57" w:hanging="0"/>
              <w:jc w:val="center"/>
              <w:rPr>
                <w:rFonts w:ascii="Arial" w:hAnsi="Arial" w:eastAsia="Lucida Sans Unicode" w:cs="Arial"/>
                <w:b/>
                <w:b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sz w:val="20"/>
                <w:szCs w:val="20"/>
              </w:rPr>
              <w:t>Inne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/>
              <w:ind w:right="57" w:hanging="0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Możliwość rozbudowy o centralny system monitorowani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40" w:after="40"/>
              <w:ind w:left="57"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40" w:after="40"/>
              <w:ind w:left="57" w:righ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6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cja obsługi w języku polskim, przy dostawi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ind w:right="57" w:hanging="0"/>
              <w:contextualSpacing/>
              <w:jc w:val="center"/>
              <w:rPr>
                <w:rFonts w:ascii="Arial" w:hAnsi="Arial" w:eastAsia="Arial Unicode MS" w:cs="Arial"/>
                <w:sz w:val="20"/>
                <w:szCs w:val="20"/>
                <w:lang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en-US"/>
              </w:rPr>
              <w:t>77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dostępnienie kodów serwisowych po okresie gwarancji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2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525"/>
        <w:gridCol w:w="9115"/>
      </w:tblGrid>
      <w:tr>
        <w:trPr>
          <w:trHeight w:val="349" w:hRule="atLeast"/>
        </w:trPr>
        <w:tc>
          <w:tcPr>
            <w:tcW w:w="1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60" w:leader="none"/>
              </w:tabs>
              <w:autoSpaceDE w:val="false"/>
              <w:ind w:left="1416" w:right="294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5</w:t>
            </w:r>
          </w:p>
        </w:tc>
      </w:tr>
      <w:tr>
        <w:trPr>
          <w:trHeight w:val="34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del /typ/ nazwa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raj pochodzenia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cent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k produkcji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ind w:left="0" w:hanging="0"/>
        <w:jc w:val="left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tbl>
      <w:tblPr>
        <w:tblW w:w="122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7306"/>
        <w:gridCol w:w="1482"/>
        <w:gridCol w:w="2770"/>
      </w:tblGrid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7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metry techniczne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 wymagany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 oferowany</w:t>
            </w:r>
          </w:p>
        </w:tc>
      </w:tr>
      <w:tr>
        <w:trPr>
          <w:trHeight w:val="8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ękojeść posiada dwa bezstopniowe wyzwalacze/przyciski z możliwymi trybami: niska prędkość/wkręcanie śrub, wysoka prędkość, do przodu, do tyłu, gwintowanie i funkcje oscylacyjne - 1 sz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 obudowie rękojeść dedykowany przycisk zmieniający pracę napędu z wiertarskiej na wkręcanie śrub z możliwością użycia funkcji gwintowani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zasilania rękojeści z baterii sterylizowalnych, niesterylizowalnych, oraz kablem elektryczny, z dedykowanej konsol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ękojeść wykonana z anodyzowanego aluminium i jest wyposażona w bezszczotkowy silnik prądu stałego, oraz hermetyczną obudowę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ksymalna moc wyjściowa min: 250 W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ga rękojeści max. 750 gr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ga baterii wraz z puszką max. 400 gr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ękojeść jest modułowa i można do nie podpiąć min. 25 dedykowanych nasadek, w tym: wiercenie, bezstopniowa nasadka do drutów K i pinów, rozwiercanie, mała piła oscylacyjna, duża piła oscylacyjna, piła posuwisto-zwrotna i inne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cowanie piły oscylacyjnej można obracać o 360 stopni, z opcjami mocowania co 45 stopni w 8 pozycjac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ękojeść jest kompatybilna ze specjalną nasadką do płukania pulsacyjnego tzw. Pulse Lavag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łynna regulacja prędkości obrotowej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roty: prawo, lewo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obrotów w trybie wiertarskim min. 0-1350 obr/min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ksymalny moment obrotowy dla nasadek wiertarskich min. 4 Nm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obrotów w trybie frezarskim min. 0-330 obr/min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ksymalny moment obrotowy dla nasadek frezarskich min. 16 Nm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bezpieczenie przed przeciążeniem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niulacja napędu min. 4.4 mm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sadka wiertarska typu Jacobs z kluczem, zakres: min. 0.5 – 7.4 mm - 1szt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sadka do drutów Kirschnera, zakres min. 0.7-4.0 mm, grubość drutu ustawiana na nasadce - 1sz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sadka frezarska typu duże A.O. Synthes/Protec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sadka frezarska typu Hudson/Zimmer - 1sz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sadka piła oscylacyjna duża  – bezkluczykowa, płynna regulacja prędkości w zakresie min. 0-13500 osc/min, wychylenie ostrza 5 stopni - 1szt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sadka oscylacyjna Mini bezkluczykowa- płynna regulacja prędkości w zakresie min. 0-20000 osc/min - 1szt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terie niesterylne duże 2szt., z wbudowanym diodowym wskaźnikiem stopnia naładowania baterii skalowanym co 20 %, w zestawie puszką do sterylizacji 2szt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teria Li Ion 2000mAh, 14.6 V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s pracy na jednej baterii potwierdzony przez producenta min: 9 min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Ładowarka jednostanowiskowa z funkcją diagonostyki - 1sz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zystkie elementy zestawu (za wyjątkiem baterii niesterylnych) autoklawowaln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seta do sterylizacji wraz z dedykowanym koszem - 1szt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11" w:after="0"/>
        <w:ind w:left="475" w:right="-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Uw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sz w:val="20"/>
          <w:szCs w:val="20"/>
        </w:rPr>
        <w:t>g</w:t>
      </w:r>
      <w:r>
        <w:rPr>
          <w:rFonts w:cs="Arial" w:ascii="Arial" w:hAnsi="Arial"/>
          <w:b/>
          <w:bCs/>
          <w:sz w:val="20"/>
          <w:szCs w:val="20"/>
        </w:rPr>
        <w:t>a: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4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„Pa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4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w</w:t>
      </w:r>
      <w:r>
        <w:rPr>
          <w:rFonts w:cs="Arial" w:ascii="Arial" w:hAnsi="Arial"/>
          <w:b/>
          <w:bCs/>
          <w:spacing w:val="-2"/>
          <w:sz w:val="20"/>
          <w:szCs w:val="20"/>
        </w:rPr>
        <w:t>y</w:t>
      </w:r>
      <w:r>
        <w:rPr>
          <w:rFonts w:cs="Arial" w:ascii="Arial" w:hAnsi="Arial"/>
          <w:b/>
          <w:bCs/>
          <w:spacing w:val="-4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sz w:val="20"/>
          <w:szCs w:val="20"/>
        </w:rPr>
        <w:t>g</w:t>
      </w:r>
      <w:r>
        <w:rPr>
          <w:rFonts w:cs="Arial" w:ascii="Arial" w:hAnsi="Arial"/>
          <w:b/>
          <w:bCs/>
          <w:sz w:val="20"/>
          <w:szCs w:val="20"/>
        </w:rPr>
        <w:t>any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TA</w:t>
      </w:r>
      <w:r>
        <w:rPr>
          <w:rFonts w:cs="Arial" w:ascii="Arial" w:hAnsi="Arial"/>
          <w:b/>
          <w:bCs/>
          <w:sz w:val="20"/>
          <w:szCs w:val="20"/>
        </w:rPr>
        <w:t>K”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– o</w:t>
      </w:r>
      <w:r>
        <w:rPr>
          <w:rFonts w:cs="Arial" w:ascii="Arial" w:hAnsi="Arial"/>
          <w:b/>
          <w:bCs/>
          <w:spacing w:val="-2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nac</w:t>
      </w:r>
      <w:r>
        <w:rPr>
          <w:rFonts w:cs="Arial" w:ascii="Arial" w:hAnsi="Arial"/>
          <w:b/>
          <w:bCs/>
          <w:spacing w:val="-2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e</w:t>
      </w:r>
      <w:r>
        <w:rPr>
          <w:rFonts w:cs="Arial" w:ascii="Arial" w:hAnsi="Arial"/>
          <w:b/>
          <w:bCs/>
          <w:spacing w:val="-2"/>
          <w:sz w:val="20"/>
          <w:szCs w:val="20"/>
        </w:rPr>
        <w:t>z</w:t>
      </w:r>
      <w:r>
        <w:rPr>
          <w:rFonts w:cs="Arial" w:ascii="Arial" w:hAnsi="Arial"/>
          <w:b/>
          <w:bCs/>
          <w:spacing w:val="-1"/>
          <w:sz w:val="20"/>
          <w:szCs w:val="20"/>
        </w:rPr>
        <w:t>w</w:t>
      </w:r>
      <w:r>
        <w:rPr>
          <w:rFonts w:cs="Arial" w:ascii="Arial" w:hAnsi="Arial"/>
          <w:b/>
          <w:bCs/>
          <w:spacing w:val="-2"/>
          <w:sz w:val="20"/>
          <w:szCs w:val="20"/>
        </w:rPr>
        <w:t>zg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ędny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w</w:t>
      </w:r>
      <w:r>
        <w:rPr>
          <w:rFonts w:cs="Arial" w:ascii="Arial" w:hAnsi="Arial"/>
          <w:b/>
          <w:bCs/>
          <w:spacing w:val="-2"/>
          <w:sz w:val="20"/>
          <w:szCs w:val="20"/>
        </w:rPr>
        <w:t>y</w:t>
      </w:r>
      <w:r>
        <w:rPr>
          <w:rFonts w:cs="Arial" w:ascii="Arial" w:hAnsi="Arial"/>
          <w:b/>
          <w:bCs/>
          <w:spacing w:val="-4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ó</w:t>
      </w:r>
      <w:r>
        <w:rPr>
          <w:rFonts w:cs="Arial" w:ascii="Arial" w:hAnsi="Arial"/>
          <w:b/>
          <w:bCs/>
          <w:spacing w:val="-2"/>
          <w:sz w:val="20"/>
          <w:szCs w:val="20"/>
        </w:rPr>
        <w:t>g</w:t>
      </w:r>
      <w:r>
        <w:rPr>
          <w:rFonts w:cs="Arial" w:ascii="Arial" w:hAnsi="Arial"/>
          <w:b/>
          <w:bCs/>
          <w:sz w:val="20"/>
          <w:szCs w:val="20"/>
        </w:rPr>
        <w:t>, b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k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2"/>
          <w:w w:val="80"/>
          <w:sz w:val="20"/>
          <w:szCs w:val="20"/>
        </w:rPr>
        <w:t>ż</w:t>
      </w:r>
      <w:r>
        <w:rPr>
          <w:rFonts w:cs="Arial" w:ascii="Arial" w:hAnsi="Arial"/>
          <w:b/>
          <w:bCs/>
          <w:sz w:val="20"/>
          <w:szCs w:val="20"/>
        </w:rPr>
        <w:t>ądanej</w:t>
      </w:r>
      <w:r>
        <w:rPr>
          <w:rFonts w:cs="Arial" w:ascii="Arial" w:hAnsi="Arial"/>
          <w:b/>
          <w:bCs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pc</w:t>
      </w:r>
      <w:r>
        <w:rPr>
          <w:rFonts w:cs="Arial" w:ascii="Arial" w:hAnsi="Arial"/>
          <w:b/>
          <w:bCs/>
          <w:spacing w:val="3"/>
          <w:sz w:val="20"/>
          <w:szCs w:val="20"/>
        </w:rPr>
        <w:t>j</w:t>
      </w:r>
      <w:r>
        <w:rPr>
          <w:rFonts w:cs="Arial" w:ascii="Arial" w:hAnsi="Arial"/>
          <w:b/>
          <w:bCs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po</w:t>
      </w:r>
      <w:r>
        <w:rPr>
          <w:rFonts w:cs="Arial" w:ascii="Arial" w:hAnsi="Arial"/>
          <w:b/>
          <w:bCs/>
          <w:spacing w:val="4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odu</w:t>
      </w:r>
      <w:r>
        <w:rPr>
          <w:rFonts w:cs="Arial" w:ascii="Arial" w:hAnsi="Arial"/>
          <w:b/>
          <w:bCs/>
          <w:spacing w:val="1"/>
          <w:sz w:val="20"/>
          <w:szCs w:val="20"/>
        </w:rPr>
        <w:t>j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dr</w:t>
      </w:r>
      <w:r>
        <w:rPr>
          <w:rFonts w:cs="Arial" w:ascii="Arial" w:hAnsi="Arial"/>
          <w:b/>
          <w:bCs/>
          <w:spacing w:val="-2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ucen</w:t>
      </w:r>
      <w:r>
        <w:rPr>
          <w:rFonts w:cs="Arial" w:ascii="Arial" w:hAnsi="Arial"/>
          <w:b/>
          <w:bCs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3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e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y.</w:t>
      </w:r>
    </w:p>
    <w:p>
      <w:pPr>
        <w:pStyle w:val="Normal"/>
        <w:widowControl w:val="false"/>
        <w:autoSpaceDE w:val="false"/>
        <w:spacing w:before="11" w:after="0"/>
        <w:ind w:left="475" w:right="-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11" w:after="0"/>
        <w:ind w:left="475" w:right="-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11" w:after="0"/>
        <w:ind w:left="475" w:right="-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świadczamy, że oferowane urządzenia są kompletne i po zainstalowaniu będą gotowe do pracy zgodnie z przeznaczeniem bez żadnych dodatkowych zakupów inwestycyjnych. Oświadczamy, że urządzenia spełniają wszystkie wymagania określone przepisami obowiązującymi na terenie RP zgodnie </w:t>
        <w:br/>
        <w:t>z przeznaczeniem urządzenia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yfikacja Warunków Zamówienia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2"/>
      <w:jc w:val="center"/>
      <w:rPr>
        <w:sz w:val="15"/>
        <w:szCs w:val="15"/>
      </w:rPr>
    </w:pPr>
    <w:r>
      <w:rPr>
        <w:i/>
        <w:iCs/>
        <w:sz w:val="15"/>
        <w:szCs w:val="15"/>
      </w:rPr>
      <w:t>Postępowanie nr DZP.240.35.2023 - Dostawa aparatury i sprzętu medycznego</w:t>
    </w:r>
  </w:p>
  <w:p>
    <w:pPr>
      <w:pStyle w:val="Header"/>
      <w:rPr>
        <w:sz w:val="15"/>
        <w:szCs w:val="15"/>
      </w:rPr>
    </w:pPr>
    <w:r>
      <w:rPr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15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i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14">
    <w:name w:val="Font Style14"/>
    <w:qFormat/>
    <w:rPr>
      <w:rFonts w:ascii="Arial" w:hAnsi="Arial" w:cs="Arial"/>
      <w:b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6:19:00Z</dcterms:created>
  <dc:creator/>
  <dc:description/>
  <cp:keywords/>
  <dc:language>en-US</dc:language>
  <cp:lastModifiedBy/>
  <cp:lastPrinted>2005-06-21T10:07:00Z</cp:lastPrinted>
  <dcterms:modified xsi:type="dcterms:W3CDTF">2023-09-19T11:57:00Z</dcterms:modified>
  <cp:revision>0</cp:revision>
  <dc:subject/>
  <dc:title/>
</cp:coreProperties>
</file>