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 OFERTOWY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en-US" w:eastAsia="ar-SA"/>
        </w:rPr>
      </w:pPr>
      <w:r>
        <w:rPr>
          <w:rFonts w:cs="Cambria" w:ascii="Cambria" w:hAnsi="Cambria"/>
          <w:b/>
          <w:bCs/>
          <w:sz w:val="20"/>
          <w:szCs w:val="20"/>
          <w:lang w:val="en-US"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  <w:t>„</w:t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>Wykonanie remontów cząstkowych nawierzchni bitumicznych sieci dróg powiatowych na terenie Powiatu Włoszczowskiego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eastAsia="ar-SA"/>
        </w:rPr>
        <w:t>Zadanie 1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ar-SA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>Remont cząstkowy nawierzchni bitumicznych dróg powiatowych na terenie powiatu włoszczowskiego masą bitumiczną na gorąco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644" w:right="282" w:hanging="36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 xml:space="preserve">Oferujemy wykonanie robót objętych zamówieniem za cenę jednostkową: 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………………</w:t>
      </w:r>
      <w:r>
        <w:rPr>
          <w:rFonts w:eastAsia="Arial Unicode MS" w:cs="Arial" w:ascii="Cambria" w:hAnsi="Cambria"/>
          <w:b/>
          <w:sz w:val="20"/>
          <w:szCs w:val="20"/>
        </w:rPr>
        <w:t xml:space="preserve">.. zł netto/ m²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zł …….% podatek VAT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…………………</w:t>
      </w:r>
      <w:r>
        <w:rPr>
          <w:rFonts w:eastAsia="Arial Unicode MS" w:cs="Arial" w:ascii="Cambria" w:hAnsi="Cambria"/>
          <w:b/>
          <w:sz w:val="20"/>
          <w:szCs w:val="20"/>
        </w:rPr>
        <w:t>.zł brutto / m²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 złotych................................................................................................................................................. brutto/m²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644" w:right="282" w:hanging="36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Cena za całość zamówienia (przy przewidywanej ilości 2500 m²)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2500 m² x ……………………zł/m² brutto = ……………………………………..zł brutto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 złotych ………………………………………………………………………….brutto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7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pkt 1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…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199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Numer referencyjny: </w:t>
    </w:r>
    <w:bookmarkStart w:id="0" w:name="_Hlk191537045"/>
    <w:r>
      <w:rPr>
        <w:rFonts w:cs="Cambria" w:ascii="Cambria" w:hAnsi="Cambria"/>
        <w:b/>
        <w:sz w:val="20"/>
        <w:lang w:val="pl-PL"/>
      </w:rPr>
      <w:t>ZDP.DZ.2610.2.2025.HS</w:t>
    </w:r>
    <w:bookmarkEnd w:id="0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Zamowienia</cp:lastModifiedBy>
  <cp:lastPrinted>2019-02-19T11:43:00Z</cp:lastPrinted>
  <dcterms:modified xsi:type="dcterms:W3CDTF">2025-03-03T07:05:00Z</dcterms:modified>
  <cp:revision>74</cp:revision>
  <dc:subject/>
  <dc:title>KPT</dc:title>
</cp:coreProperties>
</file>