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defibrylatora z kardiowersją i opcją elektrostymulacji serca na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trzeby Szpitalnego Oddziału Ratunkowego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30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0062637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" w:name="_Hlk180062637"/>
      <w:bookmarkStart w:id="3" w:name="_Hlk180062637"/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Standardus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val="pl-PL"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4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12:00Z</dcterms:created>
  <dc:creator>Centrum Pediatrii im Jana Pawła 2</dc:creator>
  <dc:description/>
  <cp:keywords/>
  <dc:language>en-US</dc:language>
  <cp:lastModifiedBy>AdministracjaII</cp:lastModifiedBy>
  <cp:lastPrinted>2023-12-12T10:44:00Z</cp:lastPrinted>
  <dcterms:modified xsi:type="dcterms:W3CDTF">2024-12-19T10:12:00Z</dcterms:modified>
  <cp:revision>2</cp:revision>
  <dc:subject/>
  <dc:title>Nr sprawy:  8 / 2010</dc:title>
</cp:coreProperties>
</file>