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akup defibrylatora z kardiowersją i opcją elektrostymulacji serca na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trzeby Szpitalnego Oddziału Ratunkowego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85711866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30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1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12-19T10:11:00Z</dcterms:modified>
  <cp:revision>2</cp:revision>
  <dc:subject/>
  <dc:title>Nr sprawy:  8 / 2010</dc:title>
</cp:coreProperties>
</file>