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2024.507 t.j.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/>
      </w:pPr>
      <w:bookmarkStart w:id="3" w:name="_Hlk82073047"/>
      <w:bookmarkEnd w:id="3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defibrylatora z kardiowersją i opcją elektrostymulacji serca na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trzeby Szpitalnego Oddziału Ratunkowego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iCs/>
          <w:spacing w:val="-7"/>
          <w:sz w:val="22"/>
          <w:szCs w:val="22"/>
        </w:rPr>
        <w:t>PZ/30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rPr/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Start w:id="5" w:name="_Hlk79061440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</w:t>
        <w:br/>
        <w:t>w brzmieniu nadanym rozporządzeniem Rady (UE) 2022/576 w sprawie zmiany rozporządzenia (UE) nr 833/2014 dotyczącego środków ograniczających w związku z działaniami Rosji destabilizującymi sytuację na Ukrainie (Dz.U.UE.L.2022.111.1)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U.2024.507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8z2">
    <w:name w:val="WW8Num28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alibri Light" w:hAnsi="Calibri Light" w:eastAsia="Times New Roman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3z1">
    <w:name w:val="WW8Num7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11:00Z</dcterms:created>
  <dc:creator>Centrum Pediatrii im Jana Pawła 2</dc:creator>
  <dc:description/>
  <cp:keywords/>
  <dc:language>en-US</dc:language>
  <cp:lastModifiedBy>AdministracjaII</cp:lastModifiedBy>
  <cp:lastPrinted>2022-12-06T12:13:00Z</cp:lastPrinted>
  <dcterms:modified xsi:type="dcterms:W3CDTF">2024-12-19T10:11:00Z</dcterms:modified>
  <cp:revision>2</cp:revision>
  <dc:subject/>
  <dc:title>Nr sprawy:  8 / 2010</dc:title>
</cp:coreProperties>
</file>