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bookmarkEnd w:id="0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8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1174683"/>
      <w:bookmarkEnd w:id="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" w:name="_Hlk181174683"/>
      <w:bookmarkStart w:id="3" w:name="_Hlk181174683"/>
      <w:bookmarkEnd w:id="3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defibrylatora z kardiowersją i opcją elektrostymulacji serca na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trzeby Szpitalnego Oddziału Ratunkowego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30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osoby uprawnionej do reprezentowania Wykonawcy  </w:t>
        <w:tab/>
        <w:tab/>
        <w:tab/>
        <w:t xml:space="preserve">             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  <w:bookmarkStart w:id="4" w:name="_Hlk103759809"/>
      <w:bookmarkStart w:id="5" w:name="_Hlk103759809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bCs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  <w:iCs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i w:val="false"/>
      <w:iCs/>
      <w:color w:val="000000"/>
    </w:rPr>
  </w:style>
  <w:style w:type="character" w:styleId="WW8Num60z2">
    <w:name w:val="WW8Num60z2"/>
    <w:qFormat/>
    <w:rPr>
      <w:rFonts w:eastAsia="Calibri"/>
      <w:color w:val="000000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Calibri Light" w:hAnsi="Calibri Light" w:eastAsia="Times New Roman" w:cs="Calibri Light"/>
      <w:b w:val="false"/>
      <w:bCs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3z1">
    <w:name w:val="WW8Num6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6z1">
    <w:name w:val="WW8Num66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12:00Z</dcterms:created>
  <dc:creator>Centrum Pediatrii im Jana Pawła 2</dc:creator>
  <dc:description/>
  <cp:keywords/>
  <dc:language>en-US</dc:language>
  <cp:lastModifiedBy>AdministracjaII</cp:lastModifiedBy>
  <cp:lastPrinted>2023-12-12T10:44:00Z</cp:lastPrinted>
  <dcterms:modified xsi:type="dcterms:W3CDTF">2024-12-19T10:12:00Z</dcterms:modified>
  <cp:revision>2</cp:revision>
  <dc:subject/>
  <dc:title>Nr sprawy:  8 / 2010</dc:title>
</cp:coreProperties>
</file>