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85" w:leader="none"/>
        </w:tabs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ab/>
      </w:r>
      <w:r>
        <w:rPr>
          <w:rFonts w:cs="Calibri Light" w:ascii="Calibri Light" w:hAnsi="Calibri Light"/>
          <w:bCs/>
          <w:color w:val="262626"/>
        </w:rPr>
        <w:t>Załącznik nr 6A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58507272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  <w:bookmarkStart w:id="1" w:name="_Hlk58507272"/>
      <w:bookmarkStart w:id="2" w:name="_Hlk58507272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hd w:fill="D0CECE" w:val="clear"/>
        <w:suppressAutoHyphens w:val="false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onserwacja oświetlenia ulic, ścieżek rowerowych, placów i parków miasta Pruszkowa oraz remonty oświetlenia  i usuwanie awarii w systemie oświetlenia Miasta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44.2024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POTENCJAŁ TECHNICZNY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5245"/>
        <w:gridCol w:w="1601"/>
        <w:gridCol w:w="2908"/>
      </w:tblGrid>
      <w:tr>
        <w:trPr>
          <w:trHeight w:val="2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Wyszczególni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pi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iczba jednoste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podnośnik  koszow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dźwig samochodowy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o udźwigu min. 8 ton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samochód ciężarowy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z przyczepą dłużycową do transportu słupów – kp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samochód dostawczy </w:t>
            </w:r>
          </w:p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sz w:val="18"/>
                <w:szCs w:val="18"/>
              </w:rPr>
              <w:t xml:space="preserve">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ładowność min. 0,9 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koparka do kopania rowów kablowych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zestaw do lokalizacji uszkodzonego kabla podziemneg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>lokalizacja GPS  pojazdów służbowych brygad elektrycznych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  <w:lang w:eastAsia="pl-PL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W przypadku, gdy potencjał techniczny jest udostępniona wykonawcy przez inny podmiot w kolumnie 5 należy wpisać „zasób udostępniony”.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Tahoma"/>
        <w:b/>
        <w:b/>
        <w:color w:val="262626"/>
        <w:sz w:val="16"/>
        <w:szCs w:val="16"/>
      </w:rPr>
    </w:pPr>
    <w:r>
      <w:rPr>
        <w:rFonts w:cs="Tahoma" w:ascii="Bookman Old Style" w:hAnsi="Bookman Old Style"/>
        <w:b/>
        <w:color w:val="262626"/>
        <w:sz w:val="16"/>
        <w:szCs w:val="16"/>
      </w:rPr>
    </w:r>
  </w:p>
  <w:p>
    <w:pPr>
      <w:pStyle w:val="Footer"/>
      <w:pBdr>
        <w:bottom w:val="single" w:sz="4" w:space="1" w:color="000000"/>
      </w:pBdr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44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9:00Z</dcterms:created>
  <dc:creator>Sławomir Zatoń</dc:creator>
  <dc:description/>
  <cp:keywords/>
  <dc:language>en-US</dc:language>
  <cp:lastModifiedBy>Marta Opłocka</cp:lastModifiedBy>
  <cp:lastPrinted>2018-11-30T11:56:00Z</cp:lastPrinted>
  <dcterms:modified xsi:type="dcterms:W3CDTF">2024-10-28T12:20:00Z</dcterms:modified>
  <cp:revision>25</cp:revision>
  <dc:subject/>
  <dc:title>Urząd Miasta Pruszkowa</dc:title>
</cp:coreProperties>
</file>