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„Budowa żłobka w Żukowie w formule zaprojektuj i wybuduj – w ramach projektu „Maluch +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29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24T11:23:00Z</dcterms:modified>
  <cp:revision>47</cp:revision>
  <dc:subject/>
  <dc:title/>
</cp:coreProperties>
</file>