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48.2024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żłobka w miejscowości Brzeźno gmina Krzymów, ul. Sienna, </w:t>
        <w:br/>
        <w:t>62-513 Krzymów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4-11-29T07:35:00Z</dcterms:modified>
  <cp:revision>127</cp:revision>
  <dc:subject/>
  <dc:title> FORMULARZ OFERTOWY</dc:title>
</cp:coreProperties>
</file>