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3 do SWZ - Część III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II – Elektronarzędzia i narzędzia ręczne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062"/>
        <w:gridCol w:w="56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kurzacz CT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ielkość przepływu: 3500 l/min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e podciśnienie: 20000 Pa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wierzchnia filtracyjna: 6000 cm²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długość przewodu zasilania sieciowego: 7m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dzaj izolacji kabla zasilającego: Guma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jemność zbiornika: 26 l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orka filtrującego: 24l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y pobór mocy: 350 W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ednica węża ssącego: Nie mniej niż 25 mm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ługość węża ssącego: Nie mniej niż 3 m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chowek na wąż: Tak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w komplecie: TAK, min. 5 szt.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ąż antystatyczny / odprowadzający ładunki elektryczne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podłączenia kilku urządzeń jednocześnie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podłączenia pneumatyki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estaw ssawek do sprzątania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zwinięcia przewodu zasilając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ręczna górnowrzecion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10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obrotowa na biegu jałowym: Nie mniej niż 9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przyłącza do odsysania pyłu: Nie mniej niż 2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uchwytu zaciskowego: Nie mniej niż 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frezowania: Nie mniej niż 1/1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cyzyjne nastawianie głębokości frezowania: Nie mniej niż 8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rowadnicy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a boczna – w zestaw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a równoległa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odprowadzenia urobku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frezowania w pionie i poziom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krętarka akumulator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siada biegi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lość biegów: Nie mniej niż 2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wierteł: Nie mniej niż 10 mm i nie więcej niż 45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estaw wierteł/bitów do wkrętarki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Akumulator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jemność akumulatora: Nie mniej niż 3 Ah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egulacja prędkości obrotowej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kumulatory w zestawie: Tak min. 2 szt.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anie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Ładowarka w zestaw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kładnica kątowa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kładnica mimośrodowa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ki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akumulator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liczba skoków roboczych: Nie mniej niż 2 5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drewnie: Nie mniej niż 12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stali: Nie mniej niż 1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precyzyjnego prowadzenia brzeszczot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rowadzący: Tak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Rodzaj napędu: Akumulator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apięcie akumulatora: 18 V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jemność akumulatora: Nie mniej niż 4 Ah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inimum 1 akumulator w zestawie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zeszczotów min. 2 szt.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kumulator: TAK min. 1 w zestaw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cięcia wzdłużnego po szyn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wycinania okręgów o zmiennych wymiarach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ciecia aluminiu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świetlenie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a dla osób lewo i praworęcznych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cięcia pod różnymi kątami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odbierania urobku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do akumulatorów w zestawie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sieci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liczba skoków roboczych: Nie mniej niż 2900 min⁻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Nie mniej niż 720 W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drewnie: Nie mniej niż 12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stali: Nie mniej niż 1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precyzyjnego prowadzenia brzeszczotu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estaw brzeszczotów min. 2 szt.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szczotk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rug sieciow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prędkość obrotowa wrzeciona struga: Nie mniej niż 11 000 min⁻¹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bór mocy: Nie mniej niż 850 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zerokość struga: W zakresie od 78 mm do 85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strugania min 3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owadnicy: Równoległa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krzynka transportowa – w zestaw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oże do głowicy min. 2 szt.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z  1 ostrzem wymienny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strugania przy krawędzi materiału, funkcja wręgowa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, średnica 9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ruchu mimośrodkowego: Nie; mniej niż 7000 min⁻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uw szlifujący: Nie mniej niż 2 mm i nie więcej niż 4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 szlifierski: Nie mniej niż 9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 przeciwpyłowa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ne stopy szlifiersk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polerowani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obrot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nik szlifow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 oraz całościowe wyjęcie zawartości waliz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 mimośrodowa, średnica 1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ruchu mimośrodkowego: Nie; mniej niż 6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4 mm i nie więcej niż 7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talerza szlifierskiego: Nie mniejsza niż 15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bez wyposażenia: Nie więcej niż 3 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antywibracyj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z wkładką zapobiegający przemieszczaniu się urządzenia i elementów w transporcie, kompatybilny z innymi urządzenia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 talerzami różnych twardośc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ękki rozru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mulec talerz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e szlifierskie min. 2 sztu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rezarka do połączeń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2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głębokości frezowania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e po skosie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kąt frezowania po skosie: Nie mniej niż 90 stopn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łączeń klejonych oraz rozłącz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ny system łączników do połączeń na kl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ny system łączników do połączeń rozłącz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y do frezowań elementów walcowych, prostokątnych, elementów powtarzaln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krawędzi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7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frezu: Nie mniej niż 3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nastawienia głębokości frez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12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głębokości frezowania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frezowania doklejek PCV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pracy wertykalnie i horyzontaln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egulacja obrotó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a do długich elementów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Nie mniej niż 1500 W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36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: Nie mniejsza niż 25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ysokość robocza: Nie mniej niż 80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słona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odatki: Laser emitujący linie cięcia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miar do mierzenia kątów i przenoszenia na urządzen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Dedykowana dla osób lewo i prawo ręcznych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otów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Regulowana wysokość cięcia w zakresie 90 - 120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transportowy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: prowadnice boczne, stół wielofunkcyjny umożliwiający montaż obrabianego elementu, minimum 1 tarcz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ilarka skracarka wraz z oprzyrządowanie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zestawy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6000 min⁻¹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kątowej: Nie mniej niż 0 – 40 stopni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skazująca linię cięci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prowadnice boczne, wózek transportowy, minimum 1 tarcz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o zagłębiarka wraz z szyn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y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bór mocy: Nie mniej niż 1200 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prędkość obrotowa na biegu jałowym: 68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Zakres regulacji kątowej: nie mniej niż 0 – 45 stopni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głębokość cięcia: nie mniej niż 60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zestawie: minimum 1 tarcza, minimum 1 szyna prowadząca o długości min. 1400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łu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 zestawie: nie mniej niż 6 szt.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dzaje dłuta w zestawie: Tak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ostrza: nie mniej niż 126 mm i nie więcej niż 152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ostrza: 6, 10, 12, 16, 20, 26 mm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teriał: Stal wysokowęglanowa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: Rękojeść drewniana ze stalową skuwką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 drewna do przechowywa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ja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łotek ciesielski drewnia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młotka: prostopadłościa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ączka drewnia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: nie mniej niż 60x105x14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5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od 720 do 800  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krętak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estaw wkrętaków zawiera minimal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płaskich: 8x150mm, 6x100mm, 5x75mm, 6x38mm, 2.5x40mm, 3.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krzyżowych: PH3x150mm, PH2x100mm, PH1x75mm, PH2x38mm, PH00x40mm, PH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wkrętaki Torx: T5x40mm, T6x40mm, T7x40mm, T8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do bit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bitów: 4mm, 5mm, 6mm, PH1, PH2, PH3, PZ0, PZ1, PZ2, PZ3, T10, T15, T20, T25, T30, T40, H3, H4, H5, H6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jak do przechowywania całości zestaw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rętaki z magnetyczną końcówk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rójgraniasty kształt rękojeści z wyprofilowanym miejscem na kciu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umateriałowa rękojeś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łotk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e z hartowanej stali narzędziow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a osłona u podstawy rękojeśc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wykonana z drew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0,8 kg(+/-10%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płas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4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nie mniej niż 200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okrągł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4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nie mniej niż 200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cisk do ram 9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rcie szczęk: nie mniej niż 90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szczęk: nie mniej niż 48 x 53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iła mocowania: nie mniej niż 9900 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ome szczęki dociskow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tyniarka sieci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: Nie mniej niż 1200 W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średnica narzędzia: Nie mniej niż 12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biegu jałowego: Nie mniej niż 35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Zasady gwarancji dla elektronarzędzi tj. poz. 1-13,2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36 miesiące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serwisu do 24 h od zgłoszenia awarii (w tym przyjęcia zgłoszenia)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czne bezpłatne przeglądy urządzeń z przeglądem przepięciowym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is pogwarancyjny 10 lat.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>Szkolenie wstępne z zasad bezpieczeństwa i obsługi elektronarzędzi dla operatorów: 2 dni (16h)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Zasady gwarancji dla narzędzi ręcznych tj. poz. 14-2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24 miesiące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skazane w opisie zostały wymagane dokład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52:00Z</dcterms:created>
  <dc:creator>Anna</dc:creator>
  <dc:description/>
  <cp:keywords/>
  <dc:language>en-US</dc:language>
  <cp:lastModifiedBy>Agnieszka Witkowska</cp:lastModifiedBy>
  <cp:lastPrinted>2024-11-14T13:19:00Z</cp:lastPrinted>
  <dcterms:modified xsi:type="dcterms:W3CDTF">2024-11-15T09:47:00Z</dcterms:modified>
  <cp:revision>10</cp:revision>
  <dc:subject/>
  <dc:title/>
</cp:coreProperties>
</file>