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5 do SWZ - Część V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 – Prasa hydrauliczna 1550 x 3000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09"/>
        <w:gridCol w:w="64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sa hydraul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0 x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śnienie prasowania: min. 6 x 2 t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ks. wysokość zaciskania: min. 155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maszyny: min. 2900 mm max. 300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sokość maszyny: max. 20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n. odległość pomiędzy jednostkami dociskowymi: 240 mm;</w:t>
            </w:r>
          </w:p>
          <w:p>
            <w:pPr>
              <w:pStyle w:val="Normal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ległość otworu od jednostki dociskowej: 50 mm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idna stalowa konstrukcj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ciągłego posuwu materiału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enie siłownika za pomocą bocznej sprężyny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dwa wysokowydajne, w pełni regulowane siłowniki hydrauliczne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ory hydrauliczne pozwalają na utrzymanie stałego ciśnieni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 ciśnienia hydraulicznego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sady gwarancji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na okres min. 12 miesięcy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 dniowy termin naprawy gwarancyjnej lub uwzględnienia rękojmi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magane: transport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val="en-US"/>
              </w:rPr>
              <w:t>Wskazane w opisie zostały dokład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55:00Z</dcterms:created>
  <dc:creator>Anna</dc:creator>
  <dc:description/>
  <cp:keywords/>
  <dc:language>en-US</dc:language>
  <cp:lastModifiedBy>Agnieszka Witkowska</cp:lastModifiedBy>
  <dcterms:modified xsi:type="dcterms:W3CDTF">2024-11-14T12:23:00Z</dcterms:modified>
  <cp:revision>6</cp:revision>
  <dc:subject/>
  <dc:title/>
</cp:coreProperties>
</file>