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7 do SWZ - Część VI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I – Meble specjalistyczne (warsztatowe)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59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zafka narzędzio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afka metalowa dwuskrzydłowa z półkami i szuflad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19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9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5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uflada h=90mm, 1 szuflada h=180mm, 1 szuflada h=270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4 półki o nośności min. 100 k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meta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i szuflad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19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88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535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in. 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4 szuflady o wysokości 85 mm w tym jedna o wysokości min. 170 m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4 półki o nośności min. 100 kg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warszta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warsztatowy z nadbudową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 stoł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150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 blatu: min. 90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75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Blat ze sklejki lakierowanej min. 36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Nogi z kształtowników stalowych min. 50x80x2 mm (możliwość kotwienia do posadzki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2 szuflady h=90 mm, 1 drzwi małe min. 397x497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na prowadnicach teleskopow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 szuflad to min. 483 mm, szerokość min. 4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Nośność szuflad: min. 4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zabezpieczone przed wypadanie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zamek centraln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nadbudow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15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102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forowana tablica z szafką lub szafk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afka nadbudowy wyposażona w stałą półkę, perforowane plecy, zamek cylindryczn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Blat w naturalnym kolorze drewna. 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zesło warsztat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Krzesło warsztatowe</w:t>
            </w: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  <w:r>
              <w:rPr>
                <w:rFonts w:cs="Calibri"/>
                <w:sz w:val="20"/>
                <w:szCs w:val="20"/>
              </w:rPr>
              <w:t>z podnóżkiem wyposażone w antypoślizgowe siedzisko i oparcie z średnio twardego poliuretanu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regulacją wysokości siedziska za pomocą podnośnika pneumatycznego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wykonana z tworzywa,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romowany podnóżek z możliwością regulacji wysokośc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960 – 127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siedziska: 570-81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oparcia: 390-45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 siedziska: min. 46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 siedziska: min. 42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Nośność: min. 11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stopkach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czarn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gał magazyn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Regał metalowy ocynkowany (kolor konstrukcji jasny szary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20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10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ilość półek: 5 w tym min. 3 z możliwością przestawieni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z pólkami metalow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przestawny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od 1950 mm do 22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od 1000 mm do 12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od 430 mm do 4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Półki przestawne: od 4 do 6 szt.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biały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strugnica 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teriał: drewno liściast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min. 90 kg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Długość blatu: min. 1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cisk: Tak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blatu z dociskiem: min. 21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: min. 6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 z dociskiem: min. 7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bość blatu: min. 5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robocza: od 850 mm do 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przedniego docisku: min. 500 mm x 70mm x 19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tylnego docisku: min. 460 mm x 140 mm x 19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komplet imaków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y gwarancji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12 miesięcy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 dniowy termin naprawy gwarancyjnej lub uwzględnienia rękojmi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niesienie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e w opisie zostały wymagane </w:t>
            </w:r>
            <w:r>
              <w:rPr>
                <w:rFonts w:cs="Calibri"/>
                <w:sz w:val="20"/>
                <w:szCs w:val="20"/>
              </w:rPr>
              <w:t>dokładne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parametry techniczne, chyba że w treści opisu danej pozycji przedmiotu zamówienia pojawia się określenie typu: minimum, maksimum, nie więcej niż, nie mniej niż, maksymalnie, minimalnie, inny dopuszczalny zakres tolerancji.</w:t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59:00Z</dcterms:created>
  <dc:creator>Anna</dc:creator>
  <dc:description/>
  <cp:keywords/>
  <dc:language>en-US</dc:language>
  <cp:lastModifiedBy>Agnieszka Witkowska</cp:lastModifiedBy>
  <cp:lastPrinted>2024-09-09T14:51:00Z</cp:lastPrinted>
  <dcterms:modified xsi:type="dcterms:W3CDTF">2024-11-15T09:48:00Z</dcterms:modified>
  <cp:revision>6</cp:revision>
  <dc:subject/>
  <dc:title/>
</cp:coreProperties>
</file>