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6.6 do SWZ - Część VI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 – Wyposażenie laboratorium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55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kroskop jednookular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większenia – min. od 50 do 1000x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y ekran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w trybie odbic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- przek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żnorodność drewna liściastego i iglastego w tym min.: brzoza, lipa, buk, klon, śliwa, orzech, sosna, jodła. Przekroj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– drzewa i krze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ewa i krzewy – zestaw 12 preparatów w tym min. : dąb, buk, leszczyna, kasztanowiec, wierzb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zyna wytrzymałośc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źwig – 50 000 N ± 10%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kolumn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trzeń pomiarowa – 1100 mm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pomiaru przemieszczenia – 10 µm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ędkość trawersy – preferowana  0,01-500mm/min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nel sterujący z przodu (posiadający wyłącznik awaryjny) oraz komputer sterujący z odpowiednim oprogramowaniem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- maszyna dostarczona z pełnym oprzyrządowaniem umożliwiającym dokonanie pomiarów w tym szczęki i płyty, osłona zabezpieczająca przednia obejmująca całą przestrzeń roboczą; 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zostanie skalibrowana po wstawieniu u Zamawiającego i zostanie wydany certyfikat wzorcowania  wydany przez serwis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szczęk: nośność znamionowa 50 kN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rozwarcie do 16 mm, wyposażone w złącze QC-32, samozaciskowy uchwyt klinowy. Również końcówki do zginania trój i czteropunktowego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ykonywane będą badania materiałów drewnianych zgodnie z normami PN-EN 408+A1:2012; PN-EN 310:1994; ISO 13061-2:2014,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wardościo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bciążeń – min. od 62,5 kgf (294,2 N) do 3000 kgf (29 KN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ozmiarów kulek: 1, 2, 2.5, 5 i 10 m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ilgotnościomierz do dre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min. 4-60% wilgotność bezwzględna w odniesieniu do drew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kładność: max. ±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min. 0,1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penetracji: min. 5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nastaw gęstości: min. 0,3-1,1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nastaw grubości: min. 10-6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rok nastaw gęstości: min. 0,02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LCD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bateryjn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osusz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maksymalne – 50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– 1 m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 – (-5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iustacja – zewnętrz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oziomowania – manual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danych za pomocą złącza USB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laborator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– 0,1 g, zakres ważenia do 10 k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elektron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30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ygestori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jące się z: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dolnej z drzwiczkami podwójnymi (laminat lub metal) oraz syfonem – wymiary dł./szer./gł.: 1220/600/20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górnej – komory manipulacyjnej oszklonej szybami hartowanymi, wyłożonej płytą propylenową odporną na kwasy i zasady do wysokości sufitu; komora wyposażona w zlew polipropylenowy lub ceramiczny, baterię, zawór gazowy, wentylator nawiewny, blat wykonany z ceramiki litej technicznej – wymiary dł./szer./gł.: 1220/750/2350 mm (±10 mm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uszarka laboratoryj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: min. od +10ºC powyżej temp. otoczenia do 300ºC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temperatury: max. 0,1ºC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puszczalna temperatura otoczenia: min. od 5ºC do 40ºC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800 W (±20 W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 komory wys. x szer. x gł.: 310 x 310 x 310 mm (±10 mm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wys. x szer. x gł.: 685 x 490 x 450 mm (±10 mm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komory: 30 l (±2 l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: 230 V, 50/60 Hz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półki – min. 4,5 k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mer: min. od 0 do 9999 minu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łaszcz grzewcz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 2000 W (±500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imum 0,5 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Łaźnia wod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moc: 2000 W (±</w:t>
            </w:r>
            <w:r>
              <w:rPr>
                <w:rFonts w:cs="Calibri"/>
                <w:b/>
                <w:bCs/>
                <w:sz w:val="20"/>
                <w:szCs w:val="20"/>
              </w:rPr>
              <w:t>500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 l (±2 l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: min. od 5ºC do 100ºC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Szkło laborator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bówki szklane poj. 22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stożkowe 250 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 ml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Biurety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biuret z łapami (4 na biuretę)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probówek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estaw łopatek po 3 – 20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ipety wielowymiarowe 1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soxlet kolba 150 ml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do destylacji – 2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afa przeszklona na szkło laborator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wykonana w całości z metalu, malowana farbami proszkowymi w kolorze białym lub szary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órna część szafy przeszklona dolna część pełna, środek dwie szuflad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ykana na zamki patent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egulowane półki do montaż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min.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90cm, głębokość 40cm wysokość 185 c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eszadło mechanicz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min. 55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18 l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30 V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kładność prędkości: min. ±1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prędkości: min. od 50 do 120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miar płytki: 200 x 300 mm (±10 mm)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analitycz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 stołem stabilizacyj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: 31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: min. ±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: 30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tarzalność: min. 0,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ość: min. ±0,3 g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stabilizacyjny o wymiarach dostosowanych do wagi</w:t>
            </w:r>
          </w:p>
        </w:tc>
      </w:tr>
      <w:tr>
        <w:trPr>
          <w:trHeight w:val="7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y gwarancji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12 miesięcy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 dniowy termin naprawy gwarancyjnej lub uwzględnienia rękojmi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niesienie.</w:t>
            </w:r>
          </w:p>
        </w:tc>
      </w:tr>
      <w:tr>
        <w:trPr>
          <w:trHeight w:val="7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9:06:00Z</dcterms:created>
  <dc:creator>Anna</dc:creator>
  <dc:description/>
  <cp:keywords/>
  <dc:language>en-US</dc:language>
  <cp:lastModifiedBy>Agnieszka Witkowska</cp:lastModifiedBy>
  <cp:lastPrinted>2024-11-12T11:51:00Z</cp:lastPrinted>
  <dcterms:modified xsi:type="dcterms:W3CDTF">2024-11-14T12:53:00Z</dcterms:modified>
  <cp:revision>11</cp:revision>
  <dc:subject/>
  <dc:title/>
</cp:coreProperties>
</file>