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. nr 6.2 do SWZ - Część II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II – Obrabiarki CNC</w:t>
      </w:r>
      <w:r>
        <w:rPr>
          <w:rFonts w:cs="Calibri"/>
          <w:b/>
          <w:bCs/>
          <w:sz w:val="20"/>
          <w:szCs w:val="20"/>
        </w:rPr>
        <w:t xml:space="preserve"> - Opis Przedmiotu Zamówienia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709"/>
        <w:gridCol w:w="66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parametry tech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loter frezujący 5 osiowy A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Pole robocze: </w:t>
            </w:r>
            <w:r>
              <w:rPr>
                <w:rFonts w:cs="Calibri"/>
                <w:bCs/>
                <w:sz w:val="20"/>
                <w:szCs w:val="20"/>
              </w:rPr>
              <w:t>2400x3150x400</w:t>
            </w:r>
            <w:r>
              <w:rPr>
                <w:rFonts w:cs="Calibri"/>
                <w:sz w:val="20"/>
                <w:szCs w:val="20"/>
              </w:rPr>
              <w:t xml:space="preserve"> mm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rędkości przejazdów: minimum 45 m/min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moc przyłączeniowa: 13,5kW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nimalna moc wrzeciona:  7,5 kW  (do 24 tys. obr/min)  z automatyczną wymianą narzędzia. Wrzeciono chłodzone wentylatorem;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 400V (3+N+PE) gniazdo 32A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Liniowy magazyn narzędzi: 14 pozycyjny. W zestawie min. 14 kompletnych tulei mocujących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Dokładność odczytu pozycji: 0,01 mm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Konstrukcja i wyposażenie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ma jednolita  (nie skręcana), zbudowana na bazie profili stalowych o przekroju minimum 200x300mm i grubości ścianki co najmniej 6mm. Profile wzmocnione wewnętrznie za pomocą dodatkowych ścian grodziowych co maksimum 350 mm; Ramiona frezarki zbudowane z konstrukcji spawanej,  przestrzennej z dodatkowymi wzmocnieniami wewnętrznymi; Rama usztywniona pod stołem roboczym dodatkowymi profilami o przekroju 100x150mm w ilości minimum 7 sztuk w poprzek i min. 2 sztuk wzdłuż podpartymi w przynajmniej 2 profilach o przekroju 100x100 mm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uwy na osiach X Y realizowane przez serwonapędy minimum 1500W, oś X, Y z przekładniami planetarnymi, Oś Y wyposażona w dwa serwonapędy po jednym na każdą ze stron kolumny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uch w osiach X i Y zrealizowany za pośrednictwem listew helikalnych, w osi Z za pośrednictwem śruby kulowej o rozmiarze minimum 25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ujnik długości narzędzia zamontowany na stałe w frezarce o dokładności odczytu: 0,01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ujnik z funkcją o przedmuchu płytki pomiarowej i narzędzi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Czujnik o żywotności min. 3 000 000 razy, klasa szczelności minimum IP67;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łytka pomiarowa z węglika o średnicy minimum 20mm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Maszyna wyposażona w możliwość powrotu do realizacji wykonywanego zadania po zdarzeniu bezpieczeństwa bez konieczności ponownej kalibracji osi maszyny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kalibracja kąta bramy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ędy na listwach  zębatych (X,Y)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ęd osi Z na śrubie kulowej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rowadnice szynowe: min. 25mm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Maksymalna średnica obsługiwanego narzędzia nie mniejsza niż: 63 mm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ezarka posadowiona na min. 8 wibroizolatorach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mpa próżniowa olejowa o wydajności min. 285 m3/h i mocy 5,5 kW.   Sterowanie pompą  zintegrowane z maszyną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Frezarka wyposażona w stół podciśnieniowy z rowkami o rastrze 33mm i szerokości rowka 8mm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ół wyposażony w co najmniej 8 stref podciśnienia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istwy teowe zamontowane w stole podciśnieniowym (stół hybrydowy);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erowanie w języku polskim z licencją wieczystą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osowa obsługa podstawowych funkcji maszyny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sterowania czasu rzeczywistego. Sterowanie do 6 osi  Pozwalające na płynną zmianę parametrów pracy maszyny, wizualizację procesu obróbki, podgląd na Gcod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yfrowa symulacja maszyny w czasie rzeczywistym z możliwością wykrywania kolizji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Szafa sterownicza wyposażona w monitor o przekątnej min. 23’’ z klawiaturą i myszką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erowanie pozwalające na zdalny serwis maszyny poprzez łączenie się pulpitem zdalnym. W zestawie dostarczony manipulator bezprzewodowy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estaw min. 8 kołków (baz) pozycjonujących materiał wraz ze sterowaniem z poziomu szafy sterowniczej. Kołki (bazy) wysuwane i chowane pneumatycznie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osi A +/- 120 °, C +/- bez limitu kąta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6 wysp podciśnieniowych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pa odciągowa poruszana pneumatycznie z wyprowadzeniem do podłączenia odciągu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ś obrotowa z 2 uchwytami tokarskimi;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bezpieczenie optyczne  miejsca pracy maszyn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szyna wyposażona w min. 6 wyłączniki bezpieczeństwa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Maszyna dostarczona z oprogramowaniem CAD/ CAM 2.5D w polskiej wersji językowej umożliwiającym przygotowanie plików sterujący, kompatybilność z plikami: .dxf, .plt, .ai, .eps, oraz .bmp, .jpg, .tiff, .png.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CAD/CAM 3D pracujące w jednym środowisku, w nielimitowanej co do ilości stanowisk pełnej wersji z modułami do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Frezowania (3 osiowego, 4 osiowego, 5 osi ustawczych i symultanicznych) 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czenia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sowanie 2D i 3D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musi posiadać postprocesory do obrabiarek CNC opisanych w przetargu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CAD/CAM 3D w języku polskim z wieczysta licencją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Masa frezarki: min. 3200 kg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loter frezujący 4 osiowy - kopiar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e pole robocze 1350x2550x400 mm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strukcja i wyposażenie: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ywna rama zbudowana na bazie profili stalowych o przekroju minimum 200x300mm i grubości ścianki co najmniej 6mm. Profile wzmocnione wewnętrznie za pomocą dodatkowych ścian grodziowych co maksimum 350 mm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miona frezarki zbudowane z konstrukcji spawanej,  przestrzennej z dodatkowymi wzmocnieniami wewnętrznymi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Rama usztywniona pod stołem roboczym dodatkowymi profilami o przekroju min. 100x150mm w ilości min. 5 sztuk w poprzek i min. 4 sztuk wzdłuż podpartymi w przynajmniej 1 profilach o przekroju min. 100x100 mm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uwy na osiach X Y realizowane przez serwonapędy  minimum 1500W, oś X, Y z przekładniami planetarnymi, Oś Y wyposażona w dwa serwonapędy po jednym na każdą ze stron kolumny;</w:t>
            </w:r>
          </w:p>
          <w:p>
            <w:pPr>
              <w:pStyle w:val="Normal"/>
              <w:spacing w:before="0" w:after="1"/>
              <w:rPr/>
            </w:pPr>
            <w:r>
              <w:rPr>
                <w:rFonts w:cs="Calibri"/>
                <w:sz w:val="20"/>
                <w:szCs w:val="20"/>
              </w:rPr>
              <w:t>Ruch w osiach X i Y zrealizowany za pośrednictwem listew helikalnych, w osi Z za pośrednictwem śruby kulowej o rozmiarze minimum 25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Prędkości przejazdów: minimum 45 m/min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moc przyłączeniowa 13,5kW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Minimalna moc wrzeciona na łożyskowaniu ceramicznym:  7,5 kW  (do 24 tys. obr/min)  z automatyczną wymianą narzędzia. Wrzeciono chłodzone wentylatorem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Liniowy magazyn narzędzi 6 pozycyjny. W zestawie min. 6 kompletnych tulei mocujących.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zujnik długości narzędzia zamontowany na stałe w frezarce o dokładności odczytu: 0,01 mm; 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ujnik z funkcją o przedmuchu płytki pomiarowej i narzędzia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ujnik o żywotności minimum 3 000 000 razy, klasa szczelności minimum IP67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łytka pomiarowa z węglika o średnicy minimum 20mm; 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x wrzeciona z ręczną zmianą narzędzia (MTC). Każde o mocy min. 5.5kW max. 6kW (tulejki zaciskowe ER25)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szyna wyposażona w możliwość powrotu do realizacji wykonywanego zadania po zdarzeniu bezpieczeństwa bez konieczności ponownej kalibracji osi maszyny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Dokładność odczytu pozycji: nie mniej niż 0,01 mm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kalibracja kąta bramy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ędy na listwach  zębatych (X,Y)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ęd osi Z na śrubie kulowej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wadnice szynowe 25mm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średnica obsługiwanego narzędzia nie mniejsza niż: 63 mm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ezarka posadowiona na min. 6 wibroizolatorach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bezpieczanie optyczne przestrzeni pracy  maszyny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Szafa sterownicza wyposażona w monitor o przekątnej min. 23’’ dostarczona z klawiaturą oraz myszką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Możliwość zdalnego serwisu maszyny poprzez łączenie się pulpitem zdalnym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 z manipulator bezprzewodowy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x Oś obrotowa (podzielnica) z 2 uchwytami tokarskimi (do 200mm). Oś z napędem z jednej strony oraz poruszana na prowadnicach liniowych, zamontowana na stałe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pa odciągowa poruszana pneumatycznie z wyprowadzeniem do podłączenia odciągu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 400V (3+N+PE) gniazdo 32A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Maszyna wyposażona w min.6 wyłączniki bezpieczeństwa; 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Sterowanie w języku polskim z licencją wieczystą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osowa obsługa podstawowych funkcji maszyny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System sterowania czasu rzeczywistego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erowanie do 6 osi  Pozwala na płynną zmianę parametrów pracy maszyny, wizualizację procesu obróbki, podgląd na Gcod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szyna dostarczona z oprogramowaniem CAD/ CAM 2.5D w polskiej wersji językowej umożliwiającym przygotowanie plików sterujący , kompatybilność z minimum plikami: .dxf, .plt, .ai, .eps, oraz bitmapowych, takich jak .bmp, .jpg, .tiff, .png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programowanie CAD/CAM 3D pracujące w jednym środowisku, w nielimitowanej co do ilości stanowisk pełnej wersji z modułami d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ezowania (3 osiowego, 4 osiowego, 5 osi ustawczych i symultanicznych) 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cze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sowanie 2D i 3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musi posiadać postprocesory do obrabiarek CNC opisanych w przetarg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CAD/CAM 3D w języku polskim z wieczysta licencj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Masa frezarki: min. 2500 kg;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okres min. 36 miesiące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20"/>
                <w:szCs w:val="20"/>
              </w:rPr>
              <w:t>Reakcja serwisu do 24 h od zgłoszenia awarii (w tym przyjęcie zgłoszenia)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ożliwość serwisu zdalnego (on line) w 24h od zgłoszenia.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płatne przeglądy maszyn z ewentualną regulacją i smarowaniem co 6 miesięcy przez okres 5 lat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erwis pogwarancyjny 10 lat.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e: transport, wstawienie sprzętu, podłączenie i pierwsze uruchomienie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zkolenie wstępne z zasad bezpieczeństwa, podstawy projektowania i obsługi obrabiarek dla operatorów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dni (24h)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ane w opisie zostały wymagane dokładne parametry techniczne, chyba że w treści opisu danej pozycji przedmiotu zamówienia pojawia się określenie typu: minimum, maksimum, nie więcej niż, nie mniej niż, </w:t>
            </w:r>
            <w:r>
              <w:rPr>
                <w:sz w:val="18"/>
                <w:szCs w:val="18"/>
              </w:rPr>
              <w:t>maksymalnie, minimalnie, inny dopuszczalny zakres tolerancji.</w:t>
            </w:r>
          </w:p>
        </w:tc>
      </w:tr>
    </w:tbl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71120</wp:posOffset>
          </wp:positionH>
          <wp:positionV relativeFrom="paragraph">
            <wp:posOffset>-44767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8:49:00Z</dcterms:created>
  <dc:creator>Anna</dc:creator>
  <dc:description/>
  <cp:keywords/>
  <dc:language>en-US</dc:language>
  <cp:lastModifiedBy>Agnieszka Witkowska</cp:lastModifiedBy>
  <cp:lastPrinted>2024-11-15T10:50:00Z</cp:lastPrinted>
  <dcterms:modified xsi:type="dcterms:W3CDTF">2024-11-15T09:51:00Z</dcterms:modified>
  <cp:revision>7</cp:revision>
  <dc:subject/>
  <dc:title/>
</cp:coreProperties>
</file>