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Zał. nr 6.4 do SWZ - Część IV</w:t>
      </w:r>
    </w:p>
    <w:p>
      <w:pPr>
        <w:pStyle w:val="Normal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  <w:u w:val="single"/>
        </w:rPr>
        <w:t>Część IV – Komora suszarnicza aerodynamiczna</w:t>
      </w:r>
      <w:r>
        <w:rPr>
          <w:rFonts w:cs="Calibri"/>
          <w:b/>
          <w:bCs/>
          <w:sz w:val="20"/>
          <w:szCs w:val="20"/>
        </w:rPr>
        <w:t xml:space="preserve"> - Opis Przedmiotu Zamówienia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850"/>
        <w:gridCol w:w="61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lość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magane parametry tech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mora suszarnicza aerodynamiczna (zestaw torowisko + oprogramowani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estaw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Wymiary zewnętrzne suszarni: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długość: min. 4 m-  max. 5 m; 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zerokość:  min. 1,8 m max. 2,2 m; 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sokość:  min. 2 max. 2,2 m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Wymiary suszonego materiału( wkładu do suszarni) : min. długość: 2,5 m; min. szerokość: 1,7 m; wysokość: min. 1,7 m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ojemność suszarni: min. 7 m3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maksymalna dopuszczalna temperatura: 70</w:t>
            </w:r>
            <w:r>
              <w:rPr>
                <w:rFonts w:cs="Calibri"/>
                <w:sz w:val="20"/>
                <w:szCs w:val="20"/>
                <w:vertAlign w:val="superscript"/>
              </w:rPr>
              <w:t>o</w:t>
            </w:r>
            <w:r>
              <w:rPr>
                <w:rFonts w:cs="Calibri"/>
                <w:sz w:val="20"/>
                <w:szCs w:val="20"/>
              </w:rPr>
              <w:t>C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asilanie: 3 x 400V 50 Hz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Moc układu turbinowego: min. 7 kW max. 7,5 kW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sa całkowita: min. 1000 kg max. 1500 kg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izolacja termiczna: min. 0,3 W/m</w:t>
            </w:r>
            <w:r>
              <w:rPr>
                <w:rFonts w:cs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Obudowa układu turbinowego, żaluzja ochronna, turbina, strop pozorny, kominki wentylacyjne oraz wózek wykonane ze stali nierdzewnej AISI 304.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zestawie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Elektroniczne urządzenie kontrolno-pomiarowe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rowisko (wewnętrzne i zewnętrzne)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wózek min. 2,5 m (zgodnie z długością suszonego materiału).</w:t>
            </w:r>
          </w:p>
        </w:tc>
      </w:tr>
      <w:tr>
        <w:trPr/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warancja na okres min. 36 miesiące.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akcja serwisu do 24 h od zgłoszenia awarii (w tym przyjęcia zgłoszenia).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ezpłatne przeglądy maszyn z ewentualną regulacją i smarowaniem co 6 miesięcy przez okres 5 lat.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agane: transport, wstawienie sprzętu, podłączenie i pierwsze uruchomienie.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kolenie wstępne z zasad bezpieczeństwa i obsługi komory dla operatorów: 8 h</w:t>
            </w:r>
          </w:p>
        </w:tc>
      </w:tr>
      <w:tr>
        <w:trPr/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kazane w opisie zostały wymagane dokładne parametry techniczne, chyba że w treści opisu danej pozycji przedmiotu zamówienia pojawia się określenie typu: minimum, maksimum, nie więcej niż, nie mniej niż, maksymalnie, minimalnie, inny dopuszczalny zakres tolerancji</w:t>
            </w:r>
          </w:p>
        </w:tc>
      </w:tr>
    </w:tbl>
    <w:p>
      <w:pPr>
        <w:pStyle w:val="Normal"/>
        <w:spacing w:before="0" w:after="16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71120</wp:posOffset>
          </wp:positionH>
          <wp:positionV relativeFrom="paragraph">
            <wp:posOffset>-447675</wp:posOffset>
          </wp:positionV>
          <wp:extent cx="6151245" cy="75628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8:54:00Z</dcterms:created>
  <dc:creator>Anna</dc:creator>
  <dc:description/>
  <cp:keywords/>
  <dc:language>en-US</dc:language>
  <cp:lastModifiedBy>Agnieszka Witkowska</cp:lastModifiedBy>
  <dcterms:modified xsi:type="dcterms:W3CDTF">2024-11-15T09:47:00Z</dcterms:modified>
  <cp:revision>10</cp:revision>
  <dc:subject/>
  <dc:title/>
</cp:coreProperties>
</file>