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5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ACOWNIA REHABILITACJI</w:t>
                                    <w:br/>
                                    <w:t xml:space="preserve"> I  FIZYKOTERAP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ACOWNIA REHABILITACJI</w:t>
                              <w:br/>
                              <w:t xml:space="preserve"> I  FIZYKOTERAP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6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6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od poniedziałku do piątku  od  17.00 - 19.00 </w:t>
      </w:r>
      <w:r>
        <w:rPr/>
        <w:t xml:space="preserve">/w ramach obsady pakietu 21/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pomiędzy  7.00  a 17.00 - </w:t>
      </w:r>
      <w:r>
        <w:rPr/>
        <w:t>na wezwanie /w ramach obsady pakietu 2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Załącznik Nr  15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PRACOWNIA REHABILITACYJN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967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rzątanie  pracowni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ekcyjny i ręczniki  wewn. przed każdym uzupełnienie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,bater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 magazynu, szatni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i dezynfek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i fliz w strefie spryskowe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kafele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 baterii,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3. Pokój socjalny </w:t>
            </w:r>
          </w:p>
        </w:tc>
        <w:tc>
          <w:tcPr>
            <w:tcW w:w="1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  podłó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zafek, luster, parapetów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4. Korytarz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rzeseł na korytarzu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5. Ok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6. In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Sprzątanie  po remoncie , malowani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5 – pracownia Rehabilitacji i Fizykoterap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5 – pracownia Rehabilitacji i Fizykoterap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35:00Z</dcterms:created>
  <dc:creator>Impel</dc:creator>
  <dc:description/>
  <cp:keywords/>
  <dc:language>en-US</dc:language>
  <cp:lastModifiedBy>Użytkownik systemu Windows</cp:lastModifiedBy>
  <cp:lastPrinted>2012-07-25T08:40:00Z</cp:lastPrinted>
  <dcterms:modified xsi:type="dcterms:W3CDTF">2024-10-15T18:34:00Z</dcterms:modified>
  <cp:revision>14</cp:revision>
  <dc:subject/>
  <dc:title>87</dc:title>
</cp:coreProperties>
</file>