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2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DDZIAŁ   ZAKAŹ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ODDZIAŁ   ZAKAŹ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456,90 m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56,90 m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 – od poniedziałku do piątku     od   7.00 do 14.00</w:t>
      </w: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 – od poniedziałku do piątku     od   7.00 do 14.00</w:t>
      </w:r>
      <w:r>
        <w:rPr/>
        <w:t xml:space="preserve"> – sanitariusz szpital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 – od poniedziałku do niedzieli  od   7.00 do 19.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Załącznik nr 12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ZAKAŹ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851"/>
        <w:gridCol w:w="848"/>
        <w:gridCol w:w="853"/>
        <w:gridCol w:w="992"/>
        <w:gridCol w:w="991"/>
        <w:gridCol w:w="991"/>
        <w:gridCol w:w="855"/>
        <w:gridCol w:w="991"/>
        <w:gridCol w:w="855"/>
        <w:gridCol w:w="856"/>
        <w:gridCol w:w="710"/>
        <w:gridCol w:w="19"/>
        <w:gridCol w:w="710"/>
      </w:tblGrid>
      <w:tr>
        <w:trPr>
          <w:tblHeader w:val="true"/>
          <w:cantSplit w:val="true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w tygodni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w pokojach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,  płyn dezynfekcyjny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płyn dezynfekcyjny i ręczniki wewn.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łóżka, stolika po opuszczeniu łóżka przez chorego i zmiana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 łóżka,  stolika, szafek przyłóż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Gruntowne mycie i nabłyszczanie 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, dezynf. po wypisie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Mycie przeszkleń z sal chorych na koryta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brodzików, baterii, koz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rkowat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miana worków  w koszach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lamek, drzwi w okolicach dotykowych, włącznik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lamek,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, izba przyjęć i punkt szczepi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felek i dezynfek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etarcie szafek, bla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ew. pojemników na mydło i ręcz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 wewnątrz przed każdorazow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, klamek, włączników, w strefie doty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ze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4. Szatnia i depozy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, klamek, włączników w okolicach dotykowych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ów na mydło i śr. dezynf., ręczniki papierowe wewnątrz przed każd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z z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zafek, luster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uchenka oddział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. dezynf. ręcznik papierowy 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pojemnika na mydło, śr. dezynfek. ręcznik papierowy w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w kuch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, fliz w strefie  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wózka do przewożenia potraw wraz z wyposażeniem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. Koryta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, klamek w strefie doty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etarcie blatu ze stołów i ła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rzeseł na korytarz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 dezynfekcja lamp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Dyżurka lekarzy i  pielęgnia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części oszklonej dyżu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środek dezynfekcyjny, ręcznik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pojemnika na mydło, środek dezynfekcyjny  ręczniki wewnątrz przed każd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blatów, półek, szaf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fliz w strefie spryskowej, kontaktów, włącz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Pokój sekretarki med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umywalki, parapetów, fliz, bateri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 pojemnika na mydło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 wewnątrz przed każd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tarcie szafek, biurka z zewnątrz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, klamek, wyłączników w okolicach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czystej bielizny na oddziały, ułożenie na pó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akowanie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owej, pomoc przy myciu pacjentów w łóżku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noszenie materiałów do laboratorium i przynoszenie wy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 dla chorych wypis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w toalecie pośmiertn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426" w:top="9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2 - Oddział Zakaź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2 - Oddział Zakaź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47:00Z</dcterms:created>
  <dc:creator>Impel</dc:creator>
  <dc:description/>
  <cp:keywords/>
  <dc:language>en-US</dc:language>
  <cp:lastModifiedBy>Użytkownik systemu Windows</cp:lastModifiedBy>
  <cp:lastPrinted>2023-03-14T10:05:00Z</cp:lastPrinted>
  <dcterms:modified xsi:type="dcterms:W3CDTF">2024-10-15T18:29:00Z</dcterms:modified>
  <cp:revision>19</cp:revision>
  <dc:subject/>
  <dc:title>87</dc:title>
</cp:coreProperties>
</file>