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7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UROLOGICZ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NEUROLOGICZ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2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2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b/>
        </w:rPr>
        <w:t>1 osoba – od poniedziałku do piątku od   7.00 do 17.00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b/>
        </w:rPr>
        <w:t xml:space="preserve">1 osoba – od soboty do niedzieli         od   7.00 do 15.00 </w:t>
      </w:r>
      <w:r>
        <w:rPr/>
        <w:t>/ oraz dni wolne od pra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11895" w:leader="none"/>
          <w:tab w:val="right" w:pos="14002" w:leader="none"/>
        </w:tabs>
        <w:rPr/>
      </w:pPr>
      <w:r>
        <w:rPr/>
        <w:tab/>
        <w:tab/>
        <w:t>Załącznik nr  7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NEUROLOGICZNY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850"/>
        <w:gridCol w:w="851"/>
        <w:gridCol w:w="850"/>
        <w:gridCol w:w="851"/>
        <w:gridCol w:w="992"/>
        <w:gridCol w:w="992"/>
        <w:gridCol w:w="992"/>
        <w:gridCol w:w="851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 w pokojach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,  płyn dezynfekcyjny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pojemników na mydło płyn dezynf.  i ręczniki wewn. przed każdym uzu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zafki przyłóżkowej po wypisie chorego i zmiana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łóżka,  szafek przyłóż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,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sufit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fliz w strefie spry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brodzików, baterii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rkowat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drz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3. Korytar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Dyżurki lekarzy,   pielęgni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arape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, ręczniki z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, ręczniki wewnątrz przed każdym napełnie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blatów, półek, szaf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5. Ok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bCs/>
                <w:sz w:val="20"/>
              </w:rPr>
              <w:t>6. Pokój sekretarki med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ewnąt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7. I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, segregacja i zdawanie brudnej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, ułożenie na pół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rzeseł w salach chor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higieną chorego (zmiana bielizny  pościelowej, pomoc przy myciu pacjentów w łóżk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noszenie materiałów do laboratorium i przynoszenie wy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 dla chorych wypis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oalecie pośmiertnej i transporcie zwłok do pomieszczenia pro m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7 - Oddział Neurolog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7 - Oddział Neurolog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24:00Z</dcterms:created>
  <dc:creator>Impel</dc:creator>
  <dc:description/>
  <cp:keywords/>
  <dc:language>en-US</dc:language>
  <cp:lastModifiedBy>Użytkownik systemu Windows</cp:lastModifiedBy>
  <cp:lastPrinted>2023-01-24T11:39:00Z</cp:lastPrinted>
  <dcterms:modified xsi:type="dcterms:W3CDTF">2024-10-15T18:11:00Z</dcterms:modified>
  <cp:revision>17</cp:revision>
  <dc:subject/>
  <dc:title>87</dc:title>
</cp:coreProperties>
</file>