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6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ACOWNIA DIAGNOSTYKI OBRAZOWEJ – RTG, USG,  EE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PRACOWNIA DIAGNOSTYKI OBRAZOWEJ – RTG, USG,  EE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4,60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4,60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d poniedziałku do niedzieli od 15.00 – 17.00 </w:t>
      </w:r>
      <w:r>
        <w:rPr/>
        <w:t>/w ramach obsady pakietu 21/</w:t>
      </w:r>
    </w:p>
    <w:p>
      <w:pPr>
        <w:pStyle w:val="Normal"/>
        <w:spacing w:lineRule="auto" w:line="360"/>
        <w:rPr/>
      </w:pPr>
      <w:r>
        <w:rPr>
          <w:b/>
        </w:rPr>
        <w:t xml:space="preserve">od poniedziałku do niedzieli pomiędzy 7.00  a 15.00 </w:t>
      </w:r>
      <w:r>
        <w:rPr/>
        <w:t xml:space="preserve">na wezwanie /w ramach pakietu 21/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od poniedziałku do piątku  Pracownia USG  od  6.00 - 6.30</w:t>
      </w:r>
      <w:r>
        <w:rPr/>
        <w:t xml:space="preserve"> /w ramach obsady pakietu 21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Załącznik Nr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SZCZEGÓŁOWY ZAKRES CZYNNOŚCI : PRACOWNIA DIAGNOSTYKI OBRAZOWEJ RTG, USG, EKG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GODZINY PRACY : PRACOWNIE RTG OD PONIEDZIAŁKU DO NIEDZIELI PO GODZ. 15.00/ OD 7-15 DORAŹNIE NA POLECENI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</w:t>
      </w:r>
      <w:r>
        <w:rPr/>
        <w:t>PRACOWNIE  EKG, USG, POKÓJ KIEROWNIKA, SEKRETARIAT OD PONIEDZIAŁKU DO PIĄTKU PO GODZ. 15.00</w:t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967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Sprzątanie  pracowni ,  rejestracji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 ,  płyn dezynfekcyjn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ręczników wewn. przed każdym uzupełnien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lamek, drzwi w miejscach dotykowych włącznik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lamek, drzw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2. Pokój socjalny </w:t>
            </w:r>
          </w:p>
        </w:tc>
        <w:tc>
          <w:tcPr>
            <w:tcW w:w="1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, klamek, włączników w okolicach dotykowych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zafek,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zewnątr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ów na mydło i ręcznik wewn  przed każdym napełnieniem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z zewnątrz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zafek, luster, parapetów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Pokój Kierownika, sekretari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og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og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tarcie szafek, biurka z zewnątr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 dotykowych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rzwi i klame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4. Ok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ecieranie szyb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5. In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Sprzątanie  po remoncie , malowani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 i zdawanie brudnej bielizn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czystej bielizny i ułożenie na półk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Uzupełnianie mydła i ręczników jednorazo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kiet Nr 16 -   Pracownia Diagnostyki Obrazowej – RTG, USG, EEG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kiet Nr 16 -   Pracownia Diagnostyki Obrazowej – RTG, USG, EE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34:00Z</dcterms:created>
  <dc:creator>Impel</dc:creator>
  <dc:description/>
  <cp:keywords/>
  <dc:language>en-US</dc:language>
  <cp:lastModifiedBy>b.skiba</cp:lastModifiedBy>
  <cp:lastPrinted>2023-03-14T10:52:00Z</cp:lastPrinted>
  <dcterms:modified xsi:type="dcterms:W3CDTF">2023-03-15T10:34:00Z</dcterms:modified>
  <cp:revision>24</cp:revision>
  <dc:subject/>
  <dc:title>87</dc:title>
</cp:coreProperties>
</file>