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10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450" w:hanging="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450" w:hanging="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450" w:hanging="0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ZPITALNY ODDZIA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RATUNKOWY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68.1pt;mso-wrap-distance-left:7.05pt;mso-wrap-distance-right:7.05pt;mso-wrap-distance-top:0pt;mso-wrap-distance-bottom:0pt;margin-top:23.6pt;mso-position-vertical-relative:text;margin-left:10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ZPITALNY ODDZIA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RATUNKOWY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erzch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07,20 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7,20 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1 osoba – od poniedziałku do niedzieli  od   7.00 do 19.00 – sanitariusz szpitalny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 xml:space="preserve">1 osoba – od poniedziałku do niedzieli  od   7.00 do 15.00 – sanitariusz szpitalny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1 osoba – od poniedziałku do niedzieli  od   7.00 do 19.00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1 osoba – od poniedziałku do niedzieli  od 19.00 do  7.00</w:t>
      </w:r>
      <w:r>
        <w:rPr/>
        <w:t xml:space="preserve">  - </w:t>
      </w:r>
      <w:r>
        <w:rPr>
          <w:b/>
        </w:rPr>
        <w:t>sanitariusz szpitalny</w:t>
      </w:r>
      <w:r>
        <w:rPr/>
        <w:t xml:space="preserve"> +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s</w:t>
      </w:r>
      <w:r>
        <w:rPr>
          <w:b/>
        </w:rPr>
        <w:t xml:space="preserve">przątanie oddziału </w:t>
      </w:r>
      <w:r>
        <w:rPr/>
        <w:t>wraz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40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</w:t>
      </w:r>
      <w:r>
        <w:rPr/>
        <w:t>z Oddziałem Dziecięcym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Załącznik nr 10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SZCZEGÓŁOWY ZAKRES CZYNNOŚCI – SZPITALNY ODDZIAŁ RATUNKOWY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tbl>
      <w:tblPr>
        <w:tblW w:w="15452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9"/>
        <w:gridCol w:w="852"/>
        <w:gridCol w:w="11"/>
        <w:gridCol w:w="837"/>
        <w:gridCol w:w="6"/>
        <w:gridCol w:w="8"/>
        <w:gridCol w:w="834"/>
        <w:gridCol w:w="16"/>
        <w:gridCol w:w="840"/>
        <w:gridCol w:w="11"/>
        <w:gridCol w:w="981"/>
        <w:gridCol w:w="11"/>
        <w:gridCol w:w="981"/>
        <w:gridCol w:w="11"/>
        <w:gridCol w:w="982"/>
        <w:gridCol w:w="12"/>
        <w:gridCol w:w="980"/>
        <w:gridCol w:w="12"/>
        <w:gridCol w:w="843"/>
        <w:gridCol w:w="12"/>
        <w:gridCol w:w="840"/>
        <w:gridCol w:w="17"/>
        <w:gridCol w:w="698"/>
        <w:gridCol w:w="20"/>
        <w:gridCol w:w="708"/>
      </w:tblGrid>
      <w:tr>
        <w:trPr>
          <w:tblHeader w:val="true"/>
          <w:cantSplit w:val="true"/>
        </w:trPr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05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Sprzątanie sal chorych + s. dekontaminacyjnej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zynfekcja podłóg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uster i parapetów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amperii , fliz i luste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,  płyn dezynfekcyjny z zewnątrz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, środek dezynf.,i ręczniki wewn. przed każdym uzupełnienie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łóżka wraz z materacem i stolika po wypisie chorego, zmiana bielizn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  łóżka,  stolika, szafek przyłóżkowyc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 drzw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nabłyszczanie powierzchni podłó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 bater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fliz w strefie spryskowej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 sufitowych i przenośnyc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suwanie odpadów do miejsc przeznacze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Konserwacja podłó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Cs/>
                <w:sz w:val="20"/>
              </w:rPr>
              <w:t>Generalne mycie i dezynfekcja po wypisie choryc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2. Sprzątanie sanitariatów, łazienek, brudowników, pomieszczeń gospodarczych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 fliz w strefie spryskowej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kafele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. brodzików, baterii, kozetek i kabiny prysz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esek klozetowyc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muszli klozetowych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Opróżnianie, mycie i dezynfekcja basenów, kaczek, misek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 na śmiec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luster, parapetów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 drzw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ółek, regałów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Gabinet zabiegowy, sala zabiegowa, gipsow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podłóg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umywalek, baterii, fliz w strefie spryskowej, parape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afelek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z zewnątrz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szafek, blatów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z zewnątrz pojemników na mydło środek dezynfekcyjny i ręczni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, środek dezynf., ręczniki wewnątrz przed każdorazowym napełnienie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zetki, stołu zabiegowe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lamp oświetleniowych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blatów i miski do moczenia gipsu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4. Pokój socjalny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podłóg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umywalek, baterii, fliz, luste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szafek, kaloryferów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pojemników na mydło, ręczniki, zewnątrz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 i ręcznik wewnątrz przed każdorazowym napełnienie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oszy z zewnątrz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mebli z zewnątrz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5. Korytarz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.  wieszaków , ławek i krzese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. Dyżurki lekarzy i  pielęgniare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 podłó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  parapetów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mydło, ręczniki zew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a na mydło, ręczniki wewn.  przed każdym napełnienie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  blatów, półek, szafe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umywalek, bater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 stref dotykowyc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7. Okn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Czyszczenie żaluzji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 Pokój sekretarki medycznej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  podłogi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mydło z zewnątrz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mydło wewnątrz przed każdym napełnieniem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odpady zewn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oszy wewnątrz 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9. Inne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Sprzątanie oddziału po remoncie , malowani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 segregacja i zdawanie brudnej bielizny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Transport czystej bielizny, ułożenie na półkach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arapetów zewnętrznych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nakowanie bielizny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i mycie pojemników do ssaków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wózków do transp. chorych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jaków do kroplówek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mydła w płynie, ręczników jednorazowych, środków do dezynfekcji rąk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konsoli w rejestracji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Czyszczenie wycieraczek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Pomoc pielęgniarce w wykonywaniu czynności związanych z utrzymaniem higieny chorego (zmiana bielizny  pościel., pomoc przy myciu pacjentów w łóżku)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ubieraniu,  rozbieraniu pacjenta  i zmianie pozycji w łóżk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Asysta przy bezpiecznym ułożeniu i przygotowaniu chorego do transport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ielęgniarce przy transporcie chorego do badań diagnostycznych, specjalistycznych i na oddziały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jemników na wydaliny (kaczki, baseny, miski nerkowate) do sal chorych i wyniesienie po ich użyciu bez zbędnej zwłoki do miejsca utylizacji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rzywóz posiłków z kuchni szpitalnej 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ostarczanie posiłków do pacjenta i pomoc przy karmieniu   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Zanoszenie materiałów do labor. i przynoszenie wyników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przywożeniu towarów z magazynu i apteki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Zanoszenie rzeczy chorych do depozytu i przynoszenie dla chorych wypisanych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w toalecie pośmiertnej i przewozie zwłok do pomieszczenia pro morte, dezynf .wózka i windy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raźnie na polecenie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konywanie czynności należących do obowiązków sanitariusza szpitalnego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kiet Nr 10 – Szpitalny Oddział  Ratunkowy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kiet Nr 10 – Szpitalny Oddział  Ratunkowy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6:55:00Z</dcterms:created>
  <dc:creator>Impel</dc:creator>
  <dc:description/>
  <cp:keywords/>
  <dc:language>en-US</dc:language>
  <cp:lastModifiedBy>Użytkownik systemu Windows</cp:lastModifiedBy>
  <cp:lastPrinted>2023-03-01T11:47:00Z</cp:lastPrinted>
  <dcterms:modified xsi:type="dcterms:W3CDTF">2024-10-15T18:24:00Z</dcterms:modified>
  <cp:revision>41</cp:revision>
  <dc:subject/>
  <dc:title>87</dc:title>
</cp:coreProperties>
</file>