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a ciągu pieszo – jezdnego w ulicy Poziomkowej w Ostrowie Wielkopolskim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9.2022.I3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47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2-07-22T11:47:00Z</dcterms:modified>
  <cp:revision>2</cp:revision>
  <dc:subject/>
  <dc:title>______________________________                                                                                           załącznik nr 2</dc:title>
</cp:coreProperties>
</file>