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  <w:tab w:val="right" w:pos="10772" w:leader="none"/>
        </w:tabs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sprawy: 40/P/2024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 xml:space="preserve">FORMULARZ OFERTOWY WYKONAWCY </w:t>
        <w:br/>
        <w:t>dla części 1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Dane dotyczące Wykonawc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zwa:  </w:t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:</w:t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two …………………………………………………………...…………………………………………...………..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poczty elektronicznej: </w:t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internetowa:</w:t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:</w:t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er REGON:</w:t>
        <w:tab/>
        <w:tab/>
        <w:tab/>
        <w:t>…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er NIP:</w:t>
        <w:tab/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egoria przedsiębiorstwa Wykonawcy (średnie/ małe/mikro)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łnomocnik w przypadku składania oferty wspólnej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azwisko, imię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tanowisko……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elefon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Faks………………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*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do reprezentowania w postępowani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 reprezentowania w postępowaniu i zawarcia um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do zawarcia umow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osowne pełnomocnictwo załączam do ofert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Dane dotyczące Zamawiająceg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rodowe Centrum Badań Jądrowych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rodek Radioizotopów POLATOM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l. Andrzeja Sołtana 7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05-400 Otwock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powiedzi na ogłoszone postępowanie o udzielenie zamówienia publicznego w trybie podstawowym pn.: „</w:t>
      </w:r>
      <w:r>
        <w:rPr>
          <w:rFonts w:cs="Calibri" w:ascii="Calibri" w:hAnsi="Calibri"/>
          <w:b/>
          <w:bCs/>
          <w:sz w:val="22"/>
          <w:szCs w:val="22"/>
        </w:rPr>
        <w:t>Dostawa, montaż, instalacja systemów SPEC-PET-CT dla NOMATEN CoRE wraz z pakietem szkoleniowym”.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wymaganiami określonymi w Specyfikacji Warunków Zamówienia wraz z załącznikami, w tym w szczególności Załącznikiem A1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SWZ,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cenę ogółem: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  <w:u w:val="single"/>
        </w:rPr>
        <w:t>CZĘŚĆ 1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bookmarkStart w:id="0" w:name="_Hlk116994649"/>
            <w:bookmarkEnd w:id="0"/>
            <w:r>
              <w:rPr>
                <w:b/>
                <w:u w:val="single"/>
              </w:rPr>
              <w:t xml:space="preserve">Cena ofertowa za wykonanie przedmiotu zamówienia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NETTO</w:t>
            </w:r>
            <w:r>
              <w:rPr>
                <w:b/>
                <w:bCs/>
                <w:lang w:val="en-US"/>
              </w:rPr>
              <w:t xml:space="preserve">: </w:t>
            </w:r>
            <w:r>
              <w:rPr>
                <w:b/>
                <w:bCs/>
              </w:rPr>
              <w:t>..</w:t>
            </w:r>
            <w:r>
              <w:rPr>
                <w:b/>
                <w:bCs/>
                <w:lang w:val="en-US"/>
              </w:rPr>
              <w:t>…………………….…………….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……………………</w:t>
            </w:r>
            <w:r>
              <w:rPr>
                <w:b/>
                <w:bCs/>
              </w:rPr>
              <w:t>…………..</w:t>
            </w:r>
            <w:r>
              <w:rPr>
                <w:b/>
                <w:bCs/>
                <w:lang w:val="en-US"/>
              </w:rPr>
              <w:t>…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….. PLN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podatek </w:t>
            </w:r>
            <w:r>
              <w:rPr>
                <w:b/>
                <w:bCs/>
                <w:lang w:val="en-US"/>
              </w:rPr>
              <w:t>VAT</w:t>
              <w:tab/>
              <w:t xml:space="preserve">(stawka </w:t>
            </w:r>
            <w:r>
              <w:rPr>
                <w:b/>
                <w:bCs/>
              </w:rPr>
              <w:t>……</w:t>
            </w:r>
            <w:r>
              <w:rPr>
                <w:b/>
                <w:bCs/>
                <w:lang w:val="en-US"/>
              </w:rPr>
              <w:t>…… %)</w:t>
            </w:r>
            <w:r>
              <w:rPr>
                <w:b/>
                <w:bCs/>
              </w:rPr>
              <w:t xml:space="preserve"> kwota:</w:t>
            </w:r>
            <w:r>
              <w:rPr>
                <w:b/>
                <w:bCs/>
                <w:lang w:val="en-US"/>
              </w:rPr>
              <w:t xml:space="preserve"> ……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…</w:t>
            </w:r>
            <w:r>
              <w:rPr>
                <w:b/>
                <w:bCs/>
              </w:rPr>
              <w:t>……………</w:t>
            </w:r>
            <w:r>
              <w:rPr>
                <w:b/>
                <w:bCs/>
                <w:lang w:val="en-US"/>
              </w:rPr>
              <w:t>…………………………………….PLN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142" w:hanging="0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/>
            </w:pPr>
            <w:r>
              <w:rPr>
                <w:b/>
                <w:bCs/>
              </w:rPr>
              <w:t>BRUTTO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</w:rPr>
              <w:t>………</w:t>
            </w:r>
            <w:r>
              <w:rPr>
                <w:b/>
                <w:bCs/>
                <w:lang w:val="en-US"/>
              </w:rPr>
              <w:t>…........................................</w:t>
            </w:r>
            <w:r>
              <w:rPr>
                <w:b/>
                <w:bCs/>
              </w:rPr>
              <w:t>......</w:t>
            </w:r>
            <w:r>
              <w:rPr>
                <w:b/>
                <w:bCs/>
                <w:lang w:val="en-US"/>
              </w:rPr>
              <w:t>........................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PLN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uję  system do systemu do przyżyciowego obrazowana małych zwierząt laboratoryjnych techniką tomografii emisyjnej pojedynczego fotonu i tomografii komputerowej (SPECT/CT) wraz z niezbędnym wyposażeniem oraz wykonania instalacji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roducent ………………………. Model………………………………rok…………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olor w:val="FF0000"/>
          <w:u w:val="single"/>
          <w:lang w:eastAsia="en-US"/>
        </w:rPr>
      </w:pPr>
      <w:r>
        <w:rPr>
          <w:b/>
          <w:bCs/>
          <w:color w:val="FF0000"/>
          <w:u w:val="single"/>
          <w:lang w:eastAsia="en-US"/>
        </w:rPr>
        <w:t>Kryterium Dodatkowe funkcjonalności 1</w:t>
      </w:r>
    </w:p>
    <w:p>
      <w:pPr>
        <w:pStyle w:val="Normal"/>
        <w:spacing w:lineRule="auto" w:line="256" w:before="0" w:after="160"/>
        <w:jc w:val="both"/>
        <w:rPr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*UWAGA:</w:t>
      </w:r>
      <w:r>
        <w:rPr>
          <w:color w:val="FF0000"/>
          <w:sz w:val="22"/>
          <w:szCs w:val="22"/>
        </w:rPr>
        <w:t xml:space="preserve"> Wykonawca zobowiązany jest wpisać powyżej dokładne właściwości lub dane sprzętu, które oferuje.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276"/>
        <w:gridCol w:w="2126"/>
        <w:gridCol w:w="3402"/>
        <w:gridCol w:w="1985"/>
      </w:tblGrid>
      <w:tr>
        <w:trPr>
          <w:trHeight w:val="273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metry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25" w:right="45" w:hanging="284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Specyfikacja techniczna URS dotycząca systemu do przyżyciowego obrazowana małych zwierząt laboratoryjnych techniką tomografii emisyjnej pojedynczego fotonu i tomografii komputerowej (SPECT/CT) wraz z niezbędnym wyposażeniem oraz wykonania instalacji </w:t>
            </w:r>
          </w:p>
          <w:p>
            <w:pPr>
              <w:pStyle w:val="Normal"/>
              <w:widowControl w:val="false"/>
              <w:ind w:left="325" w:right="45" w:hanging="284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325" w:right="45" w:hanging="284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Wymagania dodatkowe (punktowane)</w:t>
            </w:r>
          </w:p>
          <w:p>
            <w:pPr>
              <w:pStyle w:val="Normal"/>
              <w:widowControl w:val="false"/>
              <w:spacing w:before="0" w:after="120"/>
              <w:ind w:left="325" w:right="45" w:hanging="284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Kryterium Dodatkowe funkcjonalności 1</w:t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ecyfikacja systemu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yteria / Wymagani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oferowana*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Moduł do SPE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imalna liczba głowic detektorów: 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detektory - 1 pkt</w:t>
              <w:br/>
              <w:t>&gt; 2 detektory - 2 pkt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2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wierzchnia całkowita detektorów zapewniająca najwyższą czułość i rozdzielcz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≤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5000 c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-    0 pkt</w:t>
              <w:br/>
              <w:t>&gt; 5000 c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- 10 pkt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3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Grubość kryształu detektora musi wynosić co najmniej 9,0 mm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mm - &lt; 10 mm - 1 pkt</w:t>
              <w:br/>
              <w:t>≤ 10 mm - &lt; 12 mm - 2 pkt</w:t>
              <w:br/>
              <w:t>≥ 12 mm                  - 10 pkt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4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brazowanie całego ciała myszy i szczura ze stacjonarnymi detektorami dla wszystkich trybów akwizycji. Brak rotacji gantry podczas akwizycji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tacja gantry            - 0 pkt</w:t>
              <w:br/>
              <w:t>rotacja i stacjonarny - 1 pkt</w:t>
              <w:br/>
              <w:t>brak rotacji gantry     - 5 pkt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5.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ybka, dynamiczna zogniskowana akwizycja w czasie &lt; 1 s / klatkę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- 0 pkt</w:t>
              <w:br/>
              <w:t>Tak - 3 pkt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6.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jszybsza dynamiczna akwizycja całego ciał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&gt; 12 s - 0 pkt</w:t>
              <w:br/>
              <w:t>8 s &lt; X ≤ 12 s - 1 pkt</w:t>
              <w:br/>
              <w:t>≤ 8 s                - 5 pkt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7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Łatwo wymienialne kolimatory wielootworowe do obrazowania myszy i szczur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cylindryczne -  1 pkt</w:t>
              <w:br/>
              <w:t>cylindryczne       - 10 pkt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1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8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dzielczość przestrzenna: system SPECT zdolny do skanowania całego ciała i zogniskowanych skanów myszy (zależnie od kolimatora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45 &lt; X ≤ 0,6 mm  - 0 pkt</w:t>
              <w:br/>
              <w:t>0,3 ≤ X ≤ 0,45 mm - 1 pkt</w:t>
              <w:br/>
              <w:t>X &lt; 0,3 mm - 5 pkt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8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9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ułość: system SPECT zdolny do skanowania całego ciała oraz zogniskowanych obszarów myszy (zależnie od kolimatora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00 cps/MBq ≤ X &lt; 20000 cps/MBq - 1 pkt</w:t>
              <w:br/>
              <w:t>20000 cps/MBq ≤ X ≤ 30000 cps/MBq - 2 pkt</w:t>
              <w:br/>
              <w:t>30000 cps/MBq &lt; X  - 10 pk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3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10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kres energii do obrazowania i rekonstrukcji nisko- i wysokoenergetycznych izotopów teranostycznych i PET (np. Bi-213, At-209/211, Zr-89 itp.) potwierdzone ilościowymi danymi, które muszą być dołączone do przedmiotowych środków dowodowych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 -365 keV - 1 pkt</w:t>
              <w:br/>
              <w:t>25 - 600 keV - 2 pkt</w:t>
              <w:br/>
              <w:t>25 - 1000 keV - 8 pkt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11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jlepsza rozdzielczość przestrzenna SPECT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ex viv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ynosząca 0,15 mm wraz ze specjalnym kolimatorem i uchwytem próbk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- 0 pkt</w:t>
              <w:br/>
              <w:t>Tak - 10 pkt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12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ilka algorytmów rekonstrukcji, w tym MLEM, POSEM, SROS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- 0 pkt</w:t>
              <w:br/>
              <w:t>Tak - 5 pkt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13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ożliwość przyszłej rozbudowy – akcesoria muszą być obecnie dostępne: wysoka przepustowość dla SPECT: 4 myszy przy użyciu wielomiejscowego łóżka dla myszy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- 0 pkt</w:t>
              <w:br/>
              <w:t>Tak - 5 pkt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14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przyszłej rozbudowy – akcesoria muszą być obecnie dostępne na rynku: maksymalna czułość ≥ 120000 cps/MBq (12,0%) dla SPEC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- 0 pkt</w:t>
              <w:br/>
              <w:t>Tak - 10 pkt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7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15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przyszłej rozbudowy – akcesoria muszą być obecnie dostępne na rynku: rozbudowa systemu do jednoczesnego (czasowo i przestrzennie) obrazowania SPECT i PET z submilimetrową rozdzielczością, potwierdzona ilościowymi danymi, które muszą zostać dostarczone wraz z odpowiedzią na przetar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- 0 pkt</w:t>
              <w:br/>
              <w:t>Tak - 5 pkt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16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ożliwość przyszłej rozbudowy – akcesoria muszą być obecnie dostępne na rynku: możliwość wykonywania obrazowania optycznego o wysokiej przepustowości do 10 myszy jednocześnie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- 0 pkt</w:t>
              <w:br/>
              <w:t>Tak - 5 pkt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1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przyszłej rozbudowy – akcesoria muszą być obecnie dostępne na rynku: rozbudowa o obrazowanie optyczne 2D/3D na tym samym systemie – 3D fluorescencja i 3D bioluminescencja wykorzystujące informacje z CT tego samego zwierzęcia do korekcji rozpraszania i absorpcji optycznej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- 0 pkt</w:t>
              <w:br/>
              <w:t>Tak - 5 pkt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Moduł do 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iowe pole widzenia systemu CT z pojedynczym obrotem w jednej pozycji łóżk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&lt; 60 mm - 0 pkt</w:t>
              <w:br/>
              <w:t>60 mm ≤ X &lt; 80 mm - 2 pkt</w:t>
              <w:br/>
              <w:t>≥ 80 mm  - 5 pkt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2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stem CT ma poprzeczne pole widzenia z pojedynczym obrotem w jednej pozycji łóżk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&lt; 65 mm - 0 pkt</w:t>
              <w:br/>
              <w:t>65 mm ≤ X &lt; 75 mm - 1 pkt</w:t>
              <w:br/>
              <w:t>≥ 75 mm - 5 pkt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3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tektor CMO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- 0 pkt</w:t>
              <w:br/>
              <w:t>Tak - 3 pkt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4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zacowanie dawki na potrzeby planowania skanowani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- 0 pkt</w:t>
              <w:br/>
              <w:t>Tak - 3 pkt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5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jkrótszy czas skanowania całego ciała myszy ≤ 5 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- 0 pkt</w:t>
              <w:br/>
              <w:t>Tak - 10 pkt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6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przyszłej rozbudowy – akcesoria muszą być obecnie dostępne: rozbudowa CT: rozbudowa o TK w wysokiej rozdzielczości do wielkości wokseli 2,4 µm i do rozdzielczości przestrzennej 15 µm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- 0 pkt</w:t>
              <w:br/>
              <w:t>Tak - 10 pkt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</w:rPr>
        <w:t>Zobowiązujemy się d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 zamówienia w sposób i w terminie określonym w SWZ wraz z Załącznikam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</w:rPr>
        <w:t>Akceptujemy wymagania, że zamówienie zostanie uznane za należycie wykonane po prawidłowym zrealizowaniu wszystkich działań wynikających z SWZ wraz z załącznikami oraz po sporządzeniu protokołu końcowego, podpisanego bez uwag przez upoważnionych przedstawicieli Zamawiającego i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Termin płatności z tytułu realizacji przedmiotu umowy będzie wynosił </w:t>
      </w:r>
      <w:r>
        <w:rPr>
          <w:rFonts w:cs="Calibri" w:ascii="Calibri" w:hAnsi="Calibri"/>
          <w:b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>, zgodnie z zapisami określonymi w SWZ wraz z załącznikami.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Oświadczenie dotyczące postanowień Specyfikacji Warunków Zamówieni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Oświadczamy, że zapoznałem się ze Specyfikacją Warunków Zamówienia wraz Załącznikami, nie wnoszę żadnych zastrzeżeń oraz uzyskałem niezbędne informacje do przygotowania ofert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Oświadczamy, że uważam się za związanego ofertą przez czas wskazany w Specyfikacji Warunków Zamówien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Oświadczamy, że załączony do Specyfikacji Warunków Zamówienia wzór umowy został przeze mnie zaakceptowany bez zastrzeżeń i zobowiązuję się, w przypadku wyboru mojej oferty, do zawarcia umowy w miejscu i terminie wyznaczonym przez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Oświadczamy, że udzielam gwarancji na przedmiot zamówienia na okres wskazany w SWZ wraz z załącznikami.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>6.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obsługa serwisowa przedmiotu zamówienia odbywa się w języku polskim lub angielski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komunikowania się z serwisem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7. Na podstawie art. 225 ust. 2 ustawy Pzp  oświadczamy, że  wybór mojej oferty będzie prowadził/ nie będzie prowadził (*) do powstania u Zamawiającego obowiązku podatkowego na podstawie przepisów o podatku od towarów i usług. Poniżej wykaz dostaw i usług, od których powstaje u Zamawiającego obowiązek podatkowy.</w:t>
      </w:r>
    </w:p>
    <w:p>
      <w:pPr>
        <w:pStyle w:val="Normal"/>
        <w:rPr/>
      </w:pPr>
      <w:r>
        <w:rPr/>
        <w:t xml:space="preserve">*)  niepotrzebne skreślić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5135"/>
        <w:gridCol w:w="2643"/>
      </w:tblGrid>
      <w:tr>
        <w:trPr>
          <w:trHeight w:val="41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towaru lub usługi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netto bez podatku VAT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8. </w:t>
      </w:r>
      <w:r>
        <w:rPr>
          <w:rFonts w:cs="Calibri" w:ascii="Calibri" w:hAnsi="Calibri"/>
          <w:sz w:val="22"/>
          <w:szCs w:val="22"/>
        </w:rPr>
        <w:t>Oświadczamy, że oferowany przedmiot zamówienia jest fabrycznie nowy, nieużywany przez innych klientów w celu zachowania gwarancji realizowanej przez producenta sprzętu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Zwykytekst1"/>
        <w:spacing w:before="120" w:after="120"/>
        <w:jc w:val="both"/>
        <w:rPr>
          <w:rFonts w:ascii="Calibri" w:hAnsi="Calibri" w:cs="Times New Roman"/>
          <w:sz w:val="22"/>
          <w:szCs w:val="22"/>
          <w:lang w:eastAsia="pl-PL"/>
        </w:rPr>
      </w:pPr>
      <w:r>
        <w:rPr>
          <w:rFonts w:cs="Times New Roman" w:ascii="Calibri" w:hAnsi="Calibri"/>
          <w:b/>
          <w:bCs/>
          <w:sz w:val="22"/>
          <w:szCs w:val="22"/>
          <w:lang w:eastAsia="pl-PL"/>
        </w:rPr>
        <w:t>9.</w:t>
      </w:r>
      <w:r>
        <w:rPr>
          <w:rFonts w:cs="Times New Roman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</w:t>
      </w:r>
      <w:r>
        <w:rPr>
          <w:rFonts w:cs="Times New Roman" w:ascii="Calibri" w:hAnsi="Calibri"/>
          <w:sz w:val="22"/>
          <w:szCs w:val="22"/>
          <w:lang w:eastAsia="pl-PL"/>
        </w:rPr>
        <w:t xml:space="preserve"> że wypełniliśmy obowiązki informacyjne przewidziane w art. 13 lub art. 14 RODO</w:t>
      </w:r>
      <w:r>
        <w:rPr>
          <w:rStyle w:val="FootnoteAnchor"/>
          <w:rFonts w:cs="Times New Roman"/>
          <w:sz w:val="22"/>
          <w:szCs w:val="22"/>
          <w:lang w:eastAsia="pl-PL"/>
        </w:rPr>
        <w:footnoteReference w:id="2"/>
      </w:r>
      <w:r>
        <w:rPr>
          <w:rFonts w:cs="Times New Roman" w:ascii="Calibri" w:hAnsi="Calibri"/>
          <w:sz w:val="22"/>
          <w:szCs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, i których dane zostały przekazane Zamawiającemu w ramach zamówienia</w:t>
      </w:r>
      <w:r>
        <w:rPr>
          <w:rFonts w:cs="Times New Roman"/>
          <w:sz w:val="22"/>
          <w:szCs w:val="22"/>
          <w:lang w:eastAsia="pl-PL"/>
        </w:rPr>
        <w:t>.</w:t>
      </w:r>
    </w:p>
    <w:p>
      <w:pPr>
        <w:pStyle w:val="Zwykytekst1"/>
        <w:spacing w:before="120" w:after="120"/>
        <w:jc w:val="both"/>
        <w:rPr>
          <w:rFonts w:ascii="Calibri" w:hAnsi="Calibri" w:cs="Times New Roman"/>
          <w:sz w:val="22"/>
          <w:szCs w:val="22"/>
          <w:lang w:eastAsia="pl-PL"/>
        </w:rPr>
      </w:pPr>
      <w:r>
        <w:rPr>
          <w:rFonts w:cs="Times New Roman" w:ascii="Calibri" w:hAnsi="Calibri"/>
          <w:b/>
          <w:bCs/>
          <w:sz w:val="22"/>
          <w:szCs w:val="22"/>
          <w:lang w:eastAsia="pl-PL"/>
        </w:rPr>
        <w:t>10</w:t>
      </w:r>
      <w:r>
        <w:rPr>
          <w:rFonts w:cs="Times New Roman" w:ascii="Calibri" w:hAnsi="Calibri"/>
          <w:sz w:val="22"/>
          <w:szCs w:val="22"/>
          <w:lang w:eastAsia="pl-PL"/>
        </w:rPr>
        <w:t>. Oświadczamy, że spełniamy wszelkie wymagania określone w RODO i zapewniamy wykorzystanie środków technicznych i organizacyjnych gwarantujących bezpieczeństwo danych osobowych w związku  z prowadzonym postępowaniem i realizacją umowy.”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 WYKONAW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zobowiązuję się, że w przypadku wyboru reprezentowanej przez mnie firmy do realizacji zamówienia, dostarczane w ramach realizacji niniejszego zamówienia przedmiot zamówienia będzie zgodny z wymaganiami opisanymi w Załączniku A do SWZ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 niniejszego Formularza załączam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Segoe U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strzeżenie Wykonawcy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iżej wymienione dokumenty składające się na ofertę nie mogą być udostępnione – stanowią tajemnicę przedsiębiorstwa w rozumieniu </w:t>
      </w:r>
      <w:r>
        <w:rPr>
          <w:rFonts w:cs="TimesNewRoman;MS Gothic" w:ascii="Calibri" w:hAnsi="Calibri"/>
          <w:sz w:val="22"/>
          <w:szCs w:val="22"/>
        </w:rPr>
        <w:t>przepisów o zwalczaniu nieuczciwej konkurencji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W przypadku zastrzeżenia tajemnicy przedsiębiorstwa Wykonawca zobowiązany jest załączyć do oferty uzasadnienie zastrzeżenia poprzez wskazanie przyczyn faktycznych i wykazanie spełnienia podstaw normatywnych uprawniających do dokonania zastrzeżeni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kres prac przewidzianych do powierzenia podwykonawcom oraz firmy podwykonawców (jeśli dotyczy)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wykonawcom zamierzam powierzyć  ............% całości zamówienia.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Inne informacje Wykonaw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</w:t>
      </w:r>
      <w:r>
        <w:rPr>
          <w:rFonts w:cs="Calibri" w:ascii="Calibri" w:hAnsi="Calibri"/>
          <w:b/>
          <w:sz w:val="22"/>
          <w:szCs w:val="22"/>
        </w:rPr>
        <w:t>.......................................................…………….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</w:t>
      </w:r>
      <w:r>
        <w:rPr>
          <w:rFonts w:cs="Calibri" w:ascii="Calibri" w:hAnsi="Calibri"/>
          <w:b/>
          <w:sz w:val="22"/>
          <w:szCs w:val="22"/>
        </w:rPr>
        <w:t>.......................................................………….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az osób do kontaktów z Zamawiającym, w tym odpowiedzialnych za wykonanie zobowiązań umowy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79"/>
        <w:gridCol w:w="2280"/>
        <w:gridCol w:w="229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Numer telefonu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numer faksu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adres poczty e-mai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Zakres odpowiedzialności</w:t>
            </w:r>
          </w:p>
        </w:tc>
      </w:tr>
      <w:tr>
        <w:trPr>
          <w:trHeight w:val="4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3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7" w:leader="none"/>
        <w:tab w:val="right" w:pos="10772" w:leader="none"/>
      </w:tabs>
      <w:rPr>
        <w:rFonts w:cs="Calibri"/>
        <w:sz w:val="13"/>
        <w:szCs w:val="13"/>
      </w:rPr>
    </w:pPr>
    <w:r>
      <w:rPr>
        <w:b/>
        <w:color w:val="C00000"/>
        <w:sz w:val="40"/>
        <w:szCs w:val="4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Calibri"/>
        <w:sz w:val="13"/>
        <w:szCs w:val="13"/>
      </w:rPr>
    </w:pPr>
    <w:r>
      <w:rPr>
        <w:rFonts w:cs="Calibri"/>
        <w:sz w:val="13"/>
        <w:szCs w:val="13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Verdana" w:hAnsi="Verdana" w:cs="Verdana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50" w:leader="none"/>
      </w:tabs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ab/>
    </w:r>
    <w:bookmarkStart w:id="1" w:name="_Hlk183606565"/>
    <w:r>
      <w:rPr>
        <w:lang w:val="en-US" w:eastAsia="en-US"/>
      </w:rPr>
      <w:drawing>
        <wp:inline distT="0" distB="0" distL="0" distR="0">
          <wp:extent cx="4417060" cy="57912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41706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rPr/>
    </w:pPr>
    <w:bookmarkStart w:id="2" w:name="_Hlk183606826"/>
    <w:bookmarkEnd w:id="2"/>
    <w:r>
      <w:rPr>
        <w:rFonts w:cs="Calibri" w:ascii="Calibri" w:hAnsi="Calibri"/>
        <w:b/>
        <w:sz w:val="22"/>
        <w:szCs w:val="22"/>
      </w:rPr>
      <w:t>OR.DZP.270.40.2024</w:t>
    </w:r>
  </w:p>
  <w:p>
    <w:pPr>
      <w:pStyle w:val="Normal"/>
      <w:rPr/>
    </w:pPr>
    <w:r>
      <w:rPr/>
    </w:r>
    <w:bookmarkStart w:id="3" w:name="_Hlk183606826"/>
    <w:bookmarkStart w:id="4" w:name="_Hlk183606826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Cs w:val="24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dolnegoZnak1">
    <w:name w:val="Tekst przypisu dolnego Znak1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napToGrid w:val="false"/>
      <w:spacing w:lineRule="auto" w:line="360"/>
    </w:pPr>
    <w:rPr>
      <w:rFonts w:ascii="Arial" w:hAnsi="Arial" w:cs="Arial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8:51:00Z</dcterms:created>
  <dc:creator>c_kowalczyk</dc:creator>
  <dc:description/>
  <cp:keywords/>
  <dc:language>en-US</dc:language>
  <cp:lastModifiedBy>Małgorzata Pisarek</cp:lastModifiedBy>
  <cp:lastPrinted>2020-03-09T10:08:00Z</cp:lastPrinted>
  <dcterms:modified xsi:type="dcterms:W3CDTF">2024-12-05T14:19:00Z</dcterms:modified>
  <cp:revision>10</cp:revision>
  <dc:subject/>
  <dc:title>Załącznik nr</dc:title>
</cp:coreProperties>
</file>