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wielowarzyw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wielowarzyw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wielowarzyw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33 Soki owocowe i warzywne – Oznaczanie zawartości chlorków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wielowarzyw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ów warzywnych zagęszczonych (przez odtworzenie proporcji wody i aromatu odzyskanego z soku podczas zagęszczania, w sposób zapewniający utrzymanie właściwych cechy chemicznych, mikrobiologicznych i organoleptycznych produktu) lub przecierów z warzyw, z więcej niż dwóch gatunków warzyw, z ewentualnym dodatkiem przypraw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934"/>
        <w:gridCol w:w="5380"/>
        <w:gridCol w:w="1485"/>
      </w:tblGrid>
      <w:tr>
        <w:trPr>
          <w:trHeight w:val="2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 lub naturalnie mętny z zawiesiną przetartych części jadalnych miazgi; dopuszcza się rozwarstwienie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33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warzyw, nieznacznie zmieniona procesem technologiczny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warzyw, nieznacznie  zmieniony procesem technologicznym,  bez zapachów i posmaków obc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w sokach z jej dodatkiem, %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3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 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4:00Z</dcterms:created>
  <dc:creator>Beata Jach</dc:creator>
  <dc:description/>
  <cp:keywords/>
  <dc:language>en-US</dc:language>
  <cp:lastModifiedBy>Wawrzyniak Izabela</cp:lastModifiedBy>
  <cp:lastPrinted>2024-11-07T10:09:00Z</cp:lastPrinted>
  <dcterms:modified xsi:type="dcterms:W3CDTF">2024-11-07T09:09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d19b77-6aaa-45c1-b82f-44f45fb081fd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