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jabłkowy tłoc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jabłkowego tłoc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jabłkowego tłoczon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jabłkowy tłoc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e świeżych jabłek, metodą „tłoczenia na zimno”, bez dodatku cukru, wody i konserwantów, pasteryzowany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94"/>
        <w:gridCol w:w="700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nieklarowny, mętny, dopuszczalny osad na dnie opakowania</w:t>
            </w:r>
          </w:p>
        </w:tc>
      </w:tr>
      <w:tr>
        <w:trPr>
          <w:trHeight w:val="12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l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  <w:vertAlign w:val="superscript"/>
        </w:rPr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Sprawdze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2.2 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2.3 Ocena zapachu i smaku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Do zlewki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41:00Z</dcterms:created>
  <dc:creator>Beata Jach</dc:creator>
  <dc:description/>
  <cp:keywords/>
  <dc:language>en-US</dc:language>
  <cp:lastModifiedBy>Wawrzyniak Izabela</cp:lastModifiedBy>
  <cp:lastPrinted>2024-11-07T10:02:00Z</cp:lastPrinted>
  <dcterms:modified xsi:type="dcterms:W3CDTF">2024-11-07T09:02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33d19d5-7fcd-4406-b743-71e2a8767650</vt:lpwstr>
  </property>
  <property fmtid="{D5CDD505-2E9C-101B-9397-08002B2CF9AE}" pid="9" name="s5636:Creator type=IP">
    <vt:lpwstr>10.120.74.22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