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  <w:br/>
        <w:t>ul. Zamkowa 8, 44-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OBOWIĄZA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8 ustawy z dnia 11 września 2019 r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(/My) niżej podpisany(/ni) ………………….……………..……………… będąc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upoważnionym(/mi) do reprezentowania: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a m (y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że wyżej wymieniony podmiot, stosownie do art. 118 ustawy Pzp odd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………………………..…….…………….………..…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okres korzystania z nich przy wykonywaniu zamówienia pn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  <w:t>,,Dostawy środków czystości, antybakteryjnego proszku do prania, worków foliowych oraz ręczników z włókniny dla potrzeb Wojewódzkiego Ośrodka Lecznictwa Odwykowego i Zakładu Opiekuńczo -Leczniczego w Gorzycach”</w:t>
      </w:r>
      <w:r>
        <w:rPr>
          <w:rFonts w:cs="Times New Roman" w:ascii="Times New Roman" w:hAnsi="Times New Roman"/>
          <w:iCs/>
          <w:sz w:val="24"/>
          <w:szCs w:val="24"/>
        </w:rPr>
        <w:t xml:space="preserve"> prowadzonego</w:t>
      </w:r>
      <w:r>
        <w:rPr>
          <w:rFonts w:cs="Times New Roman" w:ascii="Times New Roman" w:hAnsi="Times New Roman"/>
          <w:sz w:val="24"/>
          <w:szCs w:val="24"/>
        </w:rPr>
        <w:t xml:space="preserve"> na potrzeby realizacji w/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</w:t>
      </w:r>
      <w:r>
        <w:rPr>
          <w:rFonts w:cs="Times New Roman" w:ascii="Times New Roman" w:hAnsi="Times New Roman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C</w:t>
      </w:r>
      <w:r>
        <w:rPr>
          <w:rFonts w:cs="Times New Roman" w:ascii="Times New Roman" w:hAnsi="Times New Roman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</w:t>
        <w:tab/>
        <w:t>zdolności</w:t>
        <w:tab/>
        <w:t>dotyczą: ………………………………………….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.……………….......................................................…......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podpis osoby uprawnionej do skład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 xml:space="preserve">oświadczeń woli w imieniu podmiotu </w:t>
        <w:tab/>
        <w:tab/>
        <w:tab/>
        <w:tab/>
        <w:tab/>
        <w:tab/>
        <w:tab/>
        <w:t>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soby/ób uprawnionej/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dolności finansowe lub ekonomiczne (np. wysokość środków finansowych, </w:t>
        <w:tab/>
        <w:t xml:space="preserve">udostępnienie osób, udostępnienie maszyn, udostępnienie środków finansowych, </w:t>
        <w:tab/>
        <w:t>podwykonawstwo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należy wskazać czynności/rodzaj robót jaki będzie realizowany. Gdy przedmiotem </w:t>
        <w:tab/>
        <w:t xml:space="preserve">udostępnienia są zdolności dotyczące wykształcenia, kwalifikacji zawodowych lub </w:t>
        <w:tab/>
        <w:t xml:space="preserve">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p. umowa cywilno-prawna, umowa o współpra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24"/>
        <w:szCs w:val="24"/>
      </w:rPr>
      <w:t>Numer postępowania: 9/2023/SET/TPBN                                 Załącznik nr 6a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Arial Unicode MS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15:00Z</dcterms:created>
  <dc:creator>Remigiusz Stępień</dc:creator>
  <dc:description/>
  <cp:keywords/>
  <dc:language>en-US</dc:language>
  <cp:lastModifiedBy>SAG</cp:lastModifiedBy>
  <cp:lastPrinted>2022-10-18T08:23:00Z</cp:lastPrinted>
  <dcterms:modified xsi:type="dcterms:W3CDTF">2023-06-09T08:48:00Z</dcterms:modified>
  <cp:revision>12</cp:revision>
  <dc:subject/>
  <dc:title>Zamawiający:</dc:title>
</cp:coreProperties>
</file>