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exact" w:line="3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r sprawy: RZP.271.21.2022</w:t>
        <w:tab/>
      </w:r>
      <w:r>
        <w:rPr>
          <w:rFonts w:cs="Arial" w:ascii="Arial" w:hAnsi="Arial"/>
          <w:b/>
          <w:sz w:val="24"/>
        </w:rPr>
        <w:t xml:space="preserve">Załącznik nr </w:t>
      </w:r>
      <w:r>
        <w:rPr>
          <w:rFonts w:cs="Arial" w:ascii="Arial" w:hAnsi="Arial"/>
          <w:b/>
          <w:sz w:val="24"/>
          <w:szCs w:val="24"/>
        </w:rPr>
        <w:t xml:space="preserve">6 </w:t>
      </w:r>
      <w:r>
        <w:rPr>
          <w:rFonts w:cs="Arial" w:ascii="Arial" w:hAnsi="Arial"/>
          <w:b/>
          <w:sz w:val="24"/>
        </w:rPr>
        <w:t>do SWZ</w:t>
      </w:r>
    </w:p>
    <w:p>
      <w:pPr>
        <w:pStyle w:val="Heading"/>
        <w:numPr>
          <w:ilvl w:val="0"/>
          <w:numId w:val="0"/>
        </w:numPr>
        <w:spacing w:lineRule="exact" w:line="300" w:before="96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o roboty budowlane nr RZP.272.21.2022</w:t>
      </w:r>
    </w:p>
    <w:p>
      <w:pPr>
        <w:pStyle w:val="Normal"/>
        <w:numPr>
          <w:ilvl w:val="0"/>
          <w:numId w:val="0"/>
        </w:numPr>
        <w:spacing w:lineRule="exact" w:line="300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………………. r.</w:t>
      </w:r>
    </w:p>
    <w:p>
      <w:pPr>
        <w:pStyle w:val="Normal"/>
        <w:spacing w:lineRule="exact" w:line="30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exact" w:line="300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numPr>
          <w:ilvl w:val="0"/>
          <w:numId w:val="37"/>
        </w:numPr>
        <w:spacing w:lineRule="exact" w:line="30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iotra Halagierę – Z-cę Burmistrza Miasta Kwidzyna </w:t>
      </w:r>
    </w:p>
    <w:p>
      <w:pPr>
        <w:pStyle w:val="Normal"/>
        <w:spacing w:lineRule="exact" w:line="30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firmą: ………………………………..……….….. mającą swą siedzibę w ……..………….. przy ul. …………………….………….., zwaną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5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- ………………………..</w:t>
      </w:r>
    </w:p>
    <w:p>
      <w:pPr>
        <w:pStyle w:val="Normal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40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</w:t>
      </w:r>
      <w:r>
        <w:rPr>
          <w:rFonts w:cs="Arial" w:ascii="Arial" w:hAnsi="Arial"/>
          <w:b/>
          <w:bCs/>
          <w:color w:val="000000"/>
          <w:spacing w:val="0"/>
        </w:rPr>
        <w:t>remoncie sali gimnastycznej w budynku Szkoły Podstawowej nr 4 w Kwidzynie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7"/>
        </w:numPr>
        <w:tabs>
          <w:tab w:val="clear" w:pos="708"/>
        </w:tabs>
        <w:spacing w:lineRule="exact" w:line="300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……….. dni kalendarzowych od dnia podpisania umowy </w:t>
      </w:r>
      <w:r>
        <w:rPr>
          <w:rFonts w:cs="Arial" w:ascii="Arial" w:hAnsi="Arial"/>
          <w:bCs/>
          <w:sz w:val="22"/>
          <w:szCs w:val="22"/>
        </w:rPr>
        <w:t>(zgodnie ze złożoną ofertą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tj.: od dnia ……………. … r. do dnia ………… ……… r., w tym:</w:t>
      </w:r>
    </w:p>
    <w:p>
      <w:pPr>
        <w:pStyle w:val="Normal"/>
        <w:numPr>
          <w:ilvl w:val="0"/>
          <w:numId w:val="18"/>
        </w:numPr>
        <w:spacing w:lineRule="exact" w:line="300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termin realizacji robót budowlanych: od dnia ………….…… r. do dnia ……….………. r.,</w:t>
      </w:r>
    </w:p>
    <w:p>
      <w:pPr>
        <w:pStyle w:val="Normal"/>
        <w:numPr>
          <w:ilvl w:val="0"/>
          <w:numId w:val="18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okres odbioru: 2 tygodnie tj. od dnia ……………… r. do dnia ………………………….. 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 Kierownika Budowy oraz Inspektora Nadzoru o wstrzymaniu robó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y Wykonawcy za roboty wyraża się kwotą brutto (w tym 23% podatku VAT): ……………..….. PLN (słownie złotych: ……………………………………… ……….),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 którym mowa w ust. 2 obejmuje wszystkie koszty związane z realizacją robót objętych dokumentacją projektową oraz specyfikacją techniczną wykonania i odbioru robót budowlanych w tym ryzyko Wykonawcy z tytułu oszacowania wszelkich kosztów związanych z 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Dane płatnika niezbędne do wystawienia faktury: 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 oryginałem kopie faktur Podwykonawców w kwotach zgodnych z zakresem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exact" w:line="300"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exact" w:line="300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709" w:leader="none"/>
        </w:tabs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709" w:leader="none"/>
        </w:tabs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.……………………….. zł (słownie: …………..………………………………..) w formie: 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……. zł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……… zł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3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36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2 dni od daty zawiadomienia go o osiągnięciu gotowości do odbioru zawiadamiając o tym Wykonawcę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zakończenia robót budowlanych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4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4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23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6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6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6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1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1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Normal"/>
        <w:numPr>
          <w:ilvl w:val="0"/>
          <w:numId w:val="21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rozpoczął robót budowlanych w ciągu 14 dni od daty podpisania umowy lub przerwał roboty na okres dłuższy niż 14 dni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umowy przez Zamawiającego z powodów wymienionych w punktach 1), 2) i 3) Zamawiający ma prawo do zastosowania kar umownych zgodnie z § 10 niniejszej umowy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……… 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exact" w:line="300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20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20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20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20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obót w ciągu 14 dni 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20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exact" w:line="300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exact" w:line="300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exact" w:line="300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7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7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exact" w:line="3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exact" w:line="300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9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9"/>
        </w:numPr>
        <w:spacing w:lineRule="exact" w:line="300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9"/>
        </w:numPr>
        <w:spacing w:lineRule="exact" w:line="300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exact" w:line="3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exact" w:line="30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czterech egzemplarzach, jeden dla Wykonawcy, trz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exact" w:line="300" w:before="480" w:after="1416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exact" w:line="300" w:before="120" w:after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umowy nr RZP.272.21.2022</w:t>
        <w:br/>
        <w:t>z dnia …………… r.</w:t>
      </w:r>
    </w:p>
    <w:p>
      <w:pPr>
        <w:pStyle w:val="Normal"/>
        <w:numPr>
          <w:ilvl w:val="0"/>
          <w:numId w:val="0"/>
        </w:numPr>
        <w:spacing w:lineRule="exact" w:line="300" w:before="720" w:after="480"/>
        <w:jc w:val="center"/>
        <w:outlineLvl w:val="0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Gwarancja</w:t>
      </w:r>
    </w:p>
    <w:p>
      <w:pPr>
        <w:pStyle w:val="Normal"/>
        <w:spacing w:lineRule="exact" w:line="300" w:before="60" w:after="0"/>
        <w:ind w:left="567" w:hanging="567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 umowy nr RZP.272.21.2022 z dnia ……….. r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60" w:after="0"/>
        <w:ind w:lef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mont sali gimnastycznej w budynku Szkoły Podstawowej nr 4              w Kwidzynie”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60" w:after="0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00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z siedzibą w ………………….. przy ul. ………………………….., reprezentowana przez ………………………………………………….., udziela …………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00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/>
          <w:sz w:val="22"/>
          <w:szCs w:val="22"/>
        </w:rPr>
        <w:t>„Remont sali gimnastycznej w Szkole Podstawowej nr 4 w Kwidzynie</w:t>
      </w:r>
      <w:r>
        <w:rPr>
          <w:rFonts w:cs="Arial" w:ascii="Arial" w:hAnsi="Arial"/>
          <w:sz w:val="22"/>
          <w:szCs w:val="22"/>
        </w:rPr>
        <w:t>”, to …………………………………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00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 zapłaci Zamawiającemu kary umowne w wysokości ………………………….. zł </w:t>
      </w:r>
      <w:r>
        <w:rPr>
          <w:rFonts w:cs="Arial" w:ascii="Arial" w:hAnsi="Arial"/>
          <w:i/>
          <w:iCs/>
          <w:sz w:val="22"/>
          <w:szCs w:val="22"/>
        </w:rPr>
        <w:t>(0,02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00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Jednocześnie ………………………………… oświadcza, iż udziela Miastu Kwidzyn rękojmi za wady na okres równy okresowi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exact" w:line="300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exact" w:line="300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exact" w:line="300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3z2">
    <w:name w:val="WW8Num53z2"/>
    <w:qFormat/>
    <w:rPr>
      <w:b w:val="false"/>
      <w:bCs w:val="false"/>
      <w:sz w:val="22"/>
      <w:szCs w:val="22"/>
    </w:rPr>
  </w:style>
  <w:style w:type="character" w:styleId="WW8Num53z3">
    <w:name w:val="WW8Num53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29:00Z</dcterms:created>
  <dc:creator>Jakub Kolodziejczyk</dc:creator>
  <dc:description/>
  <cp:keywords/>
  <dc:language>en-US</dc:language>
  <cp:lastModifiedBy>Iwona Milewska</cp:lastModifiedBy>
  <cp:lastPrinted>2022-06-02T12:40:00Z</cp:lastPrinted>
  <dcterms:modified xsi:type="dcterms:W3CDTF">2022-06-28T08:06:00Z</dcterms:modified>
  <cp:revision>46</cp:revision>
  <dc:subject/>
  <dc:title/>
</cp:coreProperties>
</file>