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8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ZEZNACZONEGO DO REALIZACJI ZAMÓWIE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Zimowe utrzymanie dróg gminnych, placów i chodników na terenie </w:t>
        <w:br/>
        <w:t>Gminy Krościenko nad Dunajcem w sezonie zimowym 2024/2025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Cs/>
          <w:sz w:val="14"/>
          <w:szCs w:val="14"/>
        </w:rPr>
      </w:pPr>
      <w:r>
        <w:rPr>
          <w:b/>
          <w:bCs/>
          <w:i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1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sprzętu do realizacji zamówienia zgodnie z opisem w SWZ:</w:t>
      </w:r>
    </w:p>
    <w:p>
      <w:pPr>
        <w:pStyle w:val="Normal"/>
        <w:overflowPunct w:val="false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, mod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sprzęt, paramet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</w:t>
              <w:br/>
              <w:t xml:space="preserve">o podstawie do dysponowani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Wykaz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Krysia Knutelska</cp:lastModifiedBy>
  <cp:lastPrinted>2021-06-15T13:02:00Z</cp:lastPrinted>
  <dcterms:modified xsi:type="dcterms:W3CDTF">2024-10-25T10:53:00Z</dcterms:modified>
  <cp:revision>39</cp:revision>
  <dc:subject/>
  <dc:title>………………………</dc:title>
</cp:coreProperties>
</file>