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/>
        <w:t>………………………………………………………………………………………………………</w:t>
      </w:r>
      <w:r>
        <w:rPr/>
        <w:t>..</w:t>
        <w:tab/>
      </w:r>
      <w:r>
        <w:rPr>
          <w:rFonts w:cs="Arial" w:ascii="ISOCTEUR" w:hAnsi="ISOCTEUR"/>
          <w:sz w:val="32"/>
          <w:szCs w:val="32"/>
        </w:rPr>
        <w:t xml:space="preserve">    </w:t>
        <w:tab/>
      </w:r>
    </w:p>
    <w:p>
      <w:pPr>
        <w:pStyle w:val="Normal"/>
        <w:ind w:left="141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right="-337" w:hanging="0"/>
        <w:rPr/>
      </w:pPr>
      <w:r>
        <w:rPr>
          <w:rFonts w:cs="Arial" w:ascii="Arial" w:hAnsi="Arial"/>
          <w:sz w:val="20"/>
        </w:rPr>
        <w:t xml:space="preserve">----------------------------------------------------------------------------------------------------------------------------------------------- </w:t>
      </w:r>
    </w:p>
    <w:p>
      <w:pPr>
        <w:pStyle w:val="Normal"/>
        <w:ind w:right="-33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18"/>
        </w:rPr>
        <w:tab/>
        <w:t>Opracowanie</w:t>
        <w:tab/>
        <w:tab/>
      </w:r>
      <w:r>
        <w:rPr>
          <w:rFonts w:cs="Arial" w:ascii="Arial" w:hAnsi="Arial"/>
          <w:b/>
          <w:bCs/>
          <w:sz w:val="40"/>
          <w:szCs w:val="40"/>
        </w:rPr>
        <w:t>projekt</w:t>
      </w:r>
      <w:r>
        <w:rPr>
          <w:rFonts w:cs="Arial" w:ascii="Arial" w:hAnsi="Arial"/>
          <w:b/>
          <w:sz w:val="40"/>
          <w:szCs w:val="40"/>
        </w:rPr>
        <w:t xml:space="preserve">   budowlany   wykonawczy</w:t>
      </w:r>
      <w:r>
        <w:rPr>
          <w:rFonts w:cs="Arial" w:ascii="Arial" w:hAnsi="Arial"/>
          <w:b/>
          <w:sz w:val="36"/>
          <w:szCs w:val="36"/>
        </w:rPr>
        <w:t xml:space="preserve">  </w:t>
        <w:tab/>
        <w:tab/>
        <w:tab/>
        <w:tab/>
      </w:r>
      <w:r>
        <w:rPr>
          <w:rFonts w:cs="Arial" w:ascii="Arial" w:hAnsi="Arial"/>
          <w:sz w:val="36"/>
          <w:szCs w:val="36"/>
        </w:rPr>
        <w:t>remontu  budynku  pałacu  w  Roźwienicy</w:t>
      </w:r>
      <w:r>
        <w:rPr>
          <w:rFonts w:cs="Arial" w:ascii="Arial" w:hAnsi="Arial"/>
          <w:sz w:val="32"/>
          <w:szCs w:val="32"/>
        </w:rPr>
        <w:t xml:space="preserve">    </w:t>
      </w:r>
    </w:p>
    <w:p>
      <w:pPr>
        <w:pStyle w:val="Normal"/>
        <w:ind w:left="708" w:right="-337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……….……………………………………..…………………………………………..…………………</w:t>
      </w:r>
    </w:p>
    <w:p>
      <w:pPr>
        <w:pStyle w:val="Normal"/>
        <w:ind w:right="-337" w:hanging="0"/>
        <w:rPr/>
      </w:pPr>
      <w:r>
        <w:rPr>
          <w:rFonts w:cs="Arial" w:ascii="Arial" w:hAnsi="Arial"/>
          <w:sz w:val="18"/>
        </w:rPr>
        <w:tab/>
        <w:t>Branża</w:t>
        <w:tab/>
        <w:tab/>
        <w:tab/>
      </w:r>
      <w:r>
        <w:rPr>
          <w:rFonts w:cs="Arial" w:ascii="Arial" w:hAnsi="Arial"/>
          <w:b/>
          <w:sz w:val="36"/>
          <w:szCs w:val="36"/>
        </w:rPr>
        <w:t>PT  KONSTRUKCJI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right="-33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…………………………………………………………………………………………………………</w:t>
      </w:r>
    </w:p>
    <w:p>
      <w:pPr>
        <w:pStyle w:val="Normal"/>
        <w:ind w:left="708" w:right="-337" w:hanging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</w:rPr>
        <w:tab/>
        <w:t>Adres</w:t>
        <w:tab/>
        <w:tab/>
        <w:tab/>
      </w:r>
      <w:r>
        <w:rPr>
          <w:rFonts w:cs="Arial" w:ascii="Arial" w:hAnsi="Arial"/>
          <w:sz w:val="32"/>
          <w:szCs w:val="32"/>
        </w:rPr>
        <w:t>37- 565  Roźwienica  1</w:t>
      </w:r>
      <w:r>
        <w:rPr>
          <w:rFonts w:cs="Arial" w:ascii="Arial" w:hAnsi="Arial"/>
          <w:sz w:val="28"/>
          <w:szCs w:val="28"/>
        </w:rPr>
        <w:t xml:space="preserve">  - </w:t>
      </w:r>
    </w:p>
    <w:p>
      <w:pPr>
        <w:pStyle w:val="Normal"/>
        <w:ind w:left="708" w:right="-337" w:hanging="708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działka  619 -  obręb  0005 Roźwienica</w:t>
      </w:r>
    </w:p>
    <w:p>
      <w:pPr>
        <w:pStyle w:val="Normal"/>
        <w:ind w:right="-337" w:firstLine="708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ab/>
        <w:t>…………………………………………………………………………………….……….…</w:t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18"/>
        </w:rPr>
        <w:tab/>
        <w:t>Zamawiający</w:t>
        <w:tab/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32"/>
          <w:szCs w:val="32"/>
        </w:rPr>
        <w:t>Gmina   Roźwienic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</w:t>
      </w:r>
      <w:r>
        <w:rPr>
          <w:rFonts w:cs="Arial" w:ascii="Arial" w:hAnsi="Arial"/>
          <w:sz w:val="18"/>
        </w:rPr>
        <w:tab/>
      </w:r>
    </w:p>
    <w:p>
      <w:pPr>
        <w:pStyle w:val="Normal"/>
        <w:ind w:right="-6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autor    opracowania</w:t>
      </w:r>
      <w:r>
        <w:rPr>
          <w:rFonts w:cs="Arial" w:ascii="Arial" w:hAnsi="Arial"/>
          <w:sz w:val="18"/>
        </w:rPr>
        <w:t xml:space="preserve">   :</w:t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ab/>
        <w:tab/>
        <w:t xml:space="preserve"> </w:t>
        <w:tab/>
        <w:t xml:space="preserve">  </w:t>
      </w:r>
      <w:r>
        <w:rPr>
          <w:rFonts w:cs="Arial" w:ascii="Arial" w:hAnsi="Arial"/>
          <w:sz w:val="20"/>
          <w:szCs w:val="20"/>
        </w:rPr>
        <w:t>mgr  inż</w:t>
      </w:r>
      <w:r>
        <w:rPr>
          <w:rFonts w:cs="Arial" w:ascii="Arial" w:hAnsi="Arial"/>
          <w:sz w:val="18"/>
        </w:rPr>
        <w:t xml:space="preserve">.   </w:t>
      </w:r>
      <w:r>
        <w:rPr>
          <w:rFonts w:cs="Arial" w:ascii="Arial" w:hAnsi="Arial"/>
          <w:sz w:val="20"/>
          <w:szCs w:val="20"/>
        </w:rPr>
        <w:t>WOJCIECH   JAŚKOWSKI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Upr .  WBPP/ZNB/IUB/108/3.17/89/82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………………..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.…….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37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right="-337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  <w:tab/>
      </w:r>
      <w:r>
        <w:rPr>
          <w:rFonts w:cs="Arial" w:ascii="Arial" w:hAnsi="Arial"/>
          <w:bCs/>
          <w:sz w:val="28"/>
          <w:szCs w:val="28"/>
        </w:rPr>
        <w:t>projekt</w:t>
      </w:r>
      <w:r>
        <w:rPr>
          <w:rFonts w:cs="Arial" w:ascii="Arial" w:hAnsi="Arial"/>
          <w:sz w:val="28"/>
          <w:szCs w:val="28"/>
        </w:rPr>
        <w:t xml:space="preserve">   remontu  budynku  pałacu  w  Roźwienicy -  </w:t>
      </w:r>
      <w:r>
        <w:rPr>
          <w:rFonts w:cs="Arial" w:ascii="Arial" w:hAnsi="Arial"/>
          <w:bCs/>
          <w:sz w:val="28"/>
          <w:szCs w:val="28"/>
        </w:rPr>
        <w:t xml:space="preserve"> KONSTRUKCJA </w:t>
        <w:tab/>
      </w:r>
      <w:r>
        <w:rPr>
          <w:rFonts w:cs="Arial" w:ascii="Arial" w:hAnsi="Arial"/>
          <w:sz w:val="18"/>
        </w:rPr>
        <w:t>……….…………………………………………….………………..….……………………………………..…………………</w:t>
      </w:r>
    </w:p>
    <w:p>
      <w:pPr>
        <w:pStyle w:val="Normal"/>
        <w:ind w:right="-337"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res</w:t>
      </w: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</w:rPr>
        <w:t xml:space="preserve">37- 565  Roźwienica  1 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</w:rPr>
        <w:t>dz. 619</w:t>
      </w:r>
    </w:p>
    <w:p>
      <w:pPr>
        <w:pStyle w:val="Normal"/>
        <w:ind w:right="-337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</w:t>
      </w:r>
      <w:r>
        <w:rPr>
          <w:rFonts w:cs="Arial" w:ascii="Arial" w:hAnsi="Arial"/>
          <w:sz w:val="18"/>
        </w:rPr>
        <w:t>..………….………………………………………….……….…</w:t>
      </w:r>
    </w:p>
    <w:p>
      <w:pPr>
        <w:pStyle w:val="Normal"/>
        <w:ind w:right="-337" w:firstLine="708"/>
        <w:rPr/>
      </w:pPr>
      <w:r>
        <w:rPr>
          <w:rFonts w:cs="Arial" w:ascii="Arial" w:hAnsi="Arial"/>
          <w:sz w:val="20"/>
          <w:szCs w:val="20"/>
        </w:rPr>
        <w:t>Inwestor</w:t>
      </w:r>
      <w:r>
        <w:rPr>
          <w:rFonts w:cs="Arial" w:ascii="Arial" w:hAnsi="Arial"/>
        </w:rPr>
        <w:tab/>
        <w:tab/>
        <w:t xml:space="preserve"> Gmina    Roźwienica </w:t>
      </w:r>
    </w:p>
    <w:p>
      <w:pPr>
        <w:pStyle w:val="Normal"/>
        <w:ind w:right="-337" w:hanging="0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ind w:right="-337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 xml:space="preserve">opis   techniczny   do   projektu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</w:rPr>
        <w:t>.</w:t>
        <w:tab/>
        <w:t xml:space="preserve">     </w:t>
      </w:r>
      <w:r>
        <w:rPr>
          <w:rFonts w:cs="Arial" w:ascii="Arial" w:hAnsi="Arial"/>
          <w:sz w:val="28"/>
          <w:szCs w:val="28"/>
          <w:u w:val="single"/>
        </w:rPr>
        <w:t>podstawa    opracowania</w:t>
      </w:r>
      <w:r>
        <w:rPr>
          <w:rFonts w:cs="Arial" w:ascii="Arial" w:hAnsi="Arial"/>
          <w:sz w:val="28"/>
          <w:szCs w:val="28"/>
        </w:rPr>
        <w:t xml:space="preserve"> 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-</w:t>
        <w:tab/>
        <w:t xml:space="preserve"> pt architektury  :  </w:t>
      </w:r>
      <w:r>
        <w:rPr>
          <w:rFonts w:cs="Arial" w:ascii="Arial" w:hAnsi="Arial"/>
        </w:rPr>
        <w:t>mgr inż arch</w:t>
      </w:r>
      <w:r>
        <w:rPr>
          <w:rFonts w:cs="Arial" w:ascii="Arial" w:hAnsi="Arial"/>
          <w:sz w:val="28"/>
          <w:szCs w:val="28"/>
        </w:rPr>
        <w:t xml:space="preserve">  G. Malawski 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-</w:t>
        <w:tab/>
        <w:t xml:space="preserve"> badania , pomiary wykonane  przez autora opracowania 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-</w:t>
        <w:tab/>
        <w:t xml:space="preserve"> archiwalna dokumentacja projektowa ( 1974 r  );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-</w:t>
        <w:tab/>
        <w:t xml:space="preserve"> normy PN / EU  ; literatura  fachowa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………………………………………….. </w:t>
      </w:r>
    </w:p>
    <w:p>
      <w:pPr>
        <w:pStyle w:val="Normal"/>
        <w:numPr>
          <w:ilvl w:val="0"/>
          <w:numId w:val="3"/>
        </w:numPr>
        <w:ind w:left="1065" w:right="-288" w:hanging="7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opis  podstawowej  konstrukcji  budynku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:</w:t>
        <w:tab/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budynek wolno stojący  , parterowy , częściowo podpiwniczony z </w:t>
        <w:tab/>
        <w:t xml:space="preserve">poddaszem w części użytkowym . 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Jest to obiekt zabytkowy pod ochrona Konserwatora Zabytków ( wpis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>do ewidencji   jako zespól dworski poz. 97/ str 338  wg katalogu ).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Budynek w konstrukcji tradycyjnej murowanej  ( ściany zewnętrzne </w:t>
        <w:tab/>
        <w:t>parteru gr ok. 70 cm murowane na zaprawie wapiennej i cem -</w:t>
        <w:tab/>
        <w:t xml:space="preserve">wap.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Strop nad </w:t>
        <w:tab/>
        <w:t>piwnicą  – sklepiony z cegły pełnej .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trop nad parterem ; drewniany belkowy .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ach generalnie wielospadowy  konstrukcji płatwiowo - krokwiowej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 xml:space="preserve">i płatwiowo – kleszczowej kryty blachą ocynkowaną w arkuszach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 xml:space="preserve">( łączoną na felcowanie ) .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Nadproża okienne i drzwiowe – generalnie sklepione z cegły ceramicznej </w:t>
        <w:tab/>
        <w:t>pełnej .   Kominy – murowane z cegły pełnej .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 przyjęte w projekcie dopuszczalne obciążenia  użytkowe :  </w:t>
      </w:r>
    </w:p>
    <w:p>
      <w:pPr>
        <w:pStyle w:val="Normal"/>
        <w:ind w:left="360" w:right="-46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obc. użytkowe :  strop nad parterem </w:t>
      </w:r>
    </w:p>
    <w:p>
      <w:pPr>
        <w:pStyle w:val="Normal"/>
        <w:ind w:left="360" w:right="-468" w:hanging="0"/>
        <w:rPr/>
      </w:pPr>
      <w:r>
        <w:rPr>
          <w:rFonts w:cs="Arial" w:ascii="Arial" w:hAnsi="Arial"/>
          <w:sz w:val="28"/>
          <w:szCs w:val="28"/>
        </w:rPr>
        <w:tab/>
        <w:tab/>
        <w:t>- pomieszczenia strychu</w:t>
        <w:tab/>
        <w:tab/>
        <w:t xml:space="preserve">q = 2,00  kN/m2 </w:t>
      </w:r>
    </w:p>
    <w:p>
      <w:pPr>
        <w:pStyle w:val="Normal"/>
        <w:ind w:left="360" w:right="-6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obc. użytkowe – klatka schodowa         q =  4,oo  kN/m2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obc. użytkowe śniegiem ( wg  j normy PN-80/B -02010/ Az1  </w:t>
        <w:tab/>
        <w:tab/>
        <w:t xml:space="preserve">  </w:t>
        <w:tab/>
        <w:tab/>
        <w:t xml:space="preserve">3 strefa ;  wsp.  y = 1,5o ;  nachylenie połaci dachu a = 32 st  ;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Q max. ( strona nawietrzna ) =  2,016 kN/m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ab/>
        <w:tab/>
        <w:t>Q min   ( strona zawietrzna ) =  1,344 kN/m2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 xml:space="preserve">- obc.  wiatrem   PN -77/ B 02011  ( strefa III. ) </w:t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……………………………………………..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  Dane  materiałowe 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tal kształtowa : 18G2 i St3SX ; Elektrody ER .3.46 ; Śruby klasy 5.8 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stal zbrojeniowa żebrowana   A-III  34G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l zbrojeniowa gładka  A-0 Sto  ( strzemiona ) 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on konstrukcyjny  klasy  C16 /20  ( dawny B20 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ton podkładowy  kl B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rewno konstrukcyjne ( więźba dachu )  kl C27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gła  ceramiczna  pełna  klasy  M15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pustak gazobetonowy PGS odm. 600 lub 700 / M</w:t>
      </w:r>
      <w:r>
        <w:rPr>
          <w:rFonts w:cs="Arial" w:ascii="Arial" w:hAnsi="Arial"/>
          <w:sz w:val="20"/>
          <w:szCs w:val="20"/>
        </w:rPr>
        <w:t>min</w:t>
      </w:r>
      <w:r>
        <w:rPr>
          <w:rFonts w:cs="Arial" w:ascii="Arial" w:hAnsi="Arial"/>
          <w:sz w:val="28"/>
          <w:szCs w:val="28"/>
        </w:rPr>
        <w:t>. 5,o - grub. 30 c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 1 ------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.      </w:t>
      </w:r>
      <w:r>
        <w:rPr>
          <w:rFonts w:cs="Arial" w:ascii="Arial" w:hAnsi="Arial"/>
          <w:sz w:val="28"/>
          <w:szCs w:val="28"/>
          <w:u w:val="single"/>
        </w:rPr>
        <w:t>ogólny  opis  stwierdzonych  uszkodzeń   budynk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: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</w:t>
        <w:tab/>
        <w:t xml:space="preserve">-  osłabiona  i  zniszczona  konstrukcja  drewnianej  więźby  dachu </w:t>
      </w:r>
    </w:p>
    <w:p>
      <w:pPr>
        <w:pStyle w:val="Normal"/>
        <w:ind w:left="360"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( w trakcie ostatniego remontu wykonano tylko miejscową naprawę </w:t>
        <w:tab/>
        <w:tab/>
        <w:t xml:space="preserve">  poszczególnych elementów drewnianej konstrukcji dachu ) ; 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 zniszczone pokrycie dachu i kominy na strychu i nad dachem ;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</w:t>
        <w:tab/>
        <w:t xml:space="preserve">-  zniszczony ( przez długotrwałe użytkowanie i eksploatację ) i </w:t>
        <w:tab/>
        <w:tab/>
        <w:tab/>
        <w:t xml:space="preserve">uszkodzony ( ze względu na zalewanie wodą z nieszczelnego </w:t>
        <w:tab/>
        <w:tab/>
        <w:tab/>
        <w:t xml:space="preserve">dachu a w następstwie tego faktu porażenie przez korozję </w:t>
        <w:tab/>
        <w:tab/>
        <w:tab/>
        <w:t>biologiczną )  strop drewniany  belkowy nad parterem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;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W trakcie ostatniego remontu nie wykonano zaleceń projektu tego </w:t>
        <w:tab/>
        <w:tab/>
        <w:t xml:space="preserve">remontu gdzie ze względu na zły stan techniczny w/w  stropów </w:t>
        <w:tab/>
        <w:tab/>
        <w:t xml:space="preserve">nakazano całkowitą ich wymianę  </w:t>
        <w:tab/>
        <w:t xml:space="preserve">. W części pomieszczeń </w:t>
        <w:tab/>
        <w:tab/>
        <w:tab/>
        <w:t xml:space="preserve">poddasza wykonano tylko prawdopodobnie niezależny strop w </w:t>
        <w:tab/>
        <w:tab/>
        <w:t xml:space="preserve">poziomie tramów .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</w:t>
        <w:tab/>
        <w:t>-  drobne ,miejscowe  zarysowania konstrukcji murowej  ścian budynku ;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*</w:t>
        <w:tab/>
        <w:t xml:space="preserve">-  niewielkie , miejscowe zarysowania sklepień ceglanych  stropu nad </w:t>
        <w:tab/>
        <w:tab/>
        <w:t>piwnicami  ;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>*</w:t>
        <w:tab/>
        <w:t xml:space="preserve">-  zły stan techniczny podłóg i posadzek ( zniszczenie eksploatacyjne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z powodu wieloletniego użytkowania i braku właściwych remontów) ;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</w:t>
        <w:tab/>
        <w:t xml:space="preserve">zły stan techniczny konstrukcji świetlika dachowego znajdującego się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w pobliżu „starej” klatki schodowej na strych ;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……………………………………………………………………………………</w:t>
      </w:r>
    </w:p>
    <w:p>
      <w:pPr>
        <w:pStyle w:val="Normal"/>
        <w:ind w:left="54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.   zakres  projektowanych  prac  remontowo  –  budowlanych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(  dla branży  konstrukcyjnej </w:t>
      </w:r>
      <w:r>
        <w:rPr>
          <w:rFonts w:cs="Arial" w:ascii="Arial" w:hAnsi="Arial"/>
          <w:sz w:val="28"/>
          <w:szCs w:val="28"/>
        </w:rPr>
        <w:t xml:space="preserve"> ) :</w:t>
      </w:r>
    </w:p>
    <w:p>
      <w:pPr>
        <w:pStyle w:val="Normal"/>
        <w:numPr>
          <w:ilvl w:val="1"/>
          <w:numId w:val="2"/>
        </w:numPr>
        <w:ind w:left="1620" w:right="-28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wymiana – remont  konstrukcji drewnianej więźby dachowej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ałkowita rozbiórka istniejącej konstrukcji dachu wraz z pokryciem ;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wykonanie nowej więźby drewnianej generalnie ( ze względów </w:t>
        <w:tab/>
        <w:tab/>
        <w:t>konserwatorskich ) w tej samej formie i typie konstrukcji .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Projektuje się w ramach wymiany – remontu więźby dachu :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Krokwie b/h = 10/16 cm w rozstawie osiowym max co 90 cm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( stare krokwie b/h = 12/14 cm ; 12/15 co  90 cm – 95 cm  ) ;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Płatwie 16/18 cm ( stare 15/18 cm ) o rozpiętości między słupami </w:t>
        <w:tab/>
        <w:tab/>
        <w:t>do 3,60 m ; wzmocnienie mieczami b/h = 10/14 cm ( 13/13 cm ) ;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Słupy 16/16 cm ( stare 14/18 cm  ; kleszcze nowe 2 x 6/18 </w:t>
      </w:r>
    </w:p>
    <w:p>
      <w:pPr>
        <w:pStyle w:val="Normal"/>
        <w:ind w:left="360"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>( stare 2 x 9/18 cm ) ; murłaty nowe 14/14 cm ( stare 16/16 cm )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Zastrzały ukośne od słupa do tramu nowe 12/14 ( stare 13/15 ) .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rewno konstrukcyjne klasy C27 impregnowane preparatami</w:t>
      </w:r>
    </w:p>
    <w:p>
      <w:pPr>
        <w:pStyle w:val="Normal"/>
        <w:ind w:left="360"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>ochrony biologicznej i przeciwpożarowej .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Złącza ciesielskie zachować w typie zabytkowym .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Ze względu na projektowaną wymianę stropu na poddaszu oraz </w:t>
        <w:tab/>
        <w:tab/>
        <w:t xml:space="preserve">planowane wykorzystanie funkcjonalne pomieszczeń na poddaszu </w:t>
        <w:tab/>
        <w:tab/>
        <w:t xml:space="preserve">projektuje się likwidację poprzecznych tramów nośnych ( w układzie </w:t>
        <w:tab/>
        <w:tab/>
        <w:t xml:space="preserve">słupowo kleszczowym ) a siły pionowe od słupów więźby dachu </w:t>
        <w:tab/>
        <w:tab/>
        <w:t xml:space="preserve">będą przenosiły ukryte w stropie belki stalowe stropu WPS ;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 2 ------- </w:t>
      </w:r>
    </w:p>
    <w:p>
      <w:pPr>
        <w:pStyle w:val="Normal"/>
        <w:ind w:left="36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numPr>
          <w:ilvl w:val="1"/>
          <w:numId w:val="2"/>
        </w:numPr>
        <w:ind w:left="1620" w:right="-28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wymiana – remont  konstrukcji  stropu nad  parterem</w:t>
      </w:r>
      <w:r>
        <w:rPr>
          <w:rFonts w:cs="Arial" w:ascii="Arial" w:hAnsi="Arial"/>
          <w:sz w:val="28"/>
          <w:szCs w:val="28"/>
        </w:rPr>
        <w:t xml:space="preserve"> : </w:t>
      </w:r>
    </w:p>
    <w:p>
      <w:pPr>
        <w:pStyle w:val="Normal"/>
        <w:ind w:left="12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neralnie strop prefabrykowany typu WPS na belkach stalowych dwuteowych walcowanych ze stali 18G2 . Rozstaw osiowy belek 1,10 m . Oparcie belek na murze min. 30 cm z każdej strony ,</w:t>
      </w:r>
    </w:p>
    <w:p>
      <w:pPr>
        <w:pStyle w:val="Normal"/>
        <w:ind w:left="12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y konstrukcyjne wg załączonych rysunków 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ind w:right="-28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b.1.        </w:t>
      </w:r>
      <w:r>
        <w:rPr>
          <w:rFonts w:cs="Arial" w:ascii="Arial" w:hAnsi="Arial"/>
          <w:sz w:val="28"/>
          <w:szCs w:val="28"/>
          <w:u w:val="single"/>
        </w:rPr>
        <w:t>wykonanie nowej konstrukcji stropu w miejscu rozbieranej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 xml:space="preserve">      </w:t>
        <w:tab/>
      </w:r>
      <w:r>
        <w:rPr>
          <w:rFonts w:cs="Arial" w:ascii="Arial" w:hAnsi="Arial"/>
          <w:sz w:val="28"/>
          <w:szCs w:val="28"/>
          <w:u w:val="single"/>
        </w:rPr>
        <w:t>klatki schodowej</w:t>
      </w:r>
      <w:r>
        <w:rPr>
          <w:rFonts w:cs="Arial" w:ascii="Arial" w:hAnsi="Arial"/>
          <w:sz w:val="28"/>
          <w:szCs w:val="28"/>
        </w:rPr>
        <w:t xml:space="preserve"> :  strop „wps”  ( opis wg dla  p-ktu b )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b.2.       </w:t>
      </w:r>
      <w:r>
        <w:rPr>
          <w:rFonts w:cs="Arial" w:ascii="Arial" w:hAnsi="Arial"/>
          <w:sz w:val="28"/>
          <w:szCs w:val="28"/>
          <w:u w:val="single"/>
        </w:rPr>
        <w:t>wykonanie nowych wieńców stropowych</w:t>
      </w:r>
      <w:r>
        <w:rPr>
          <w:rFonts w:cs="Arial" w:ascii="Arial" w:hAnsi="Arial"/>
          <w:sz w:val="28"/>
          <w:szCs w:val="28"/>
        </w:rPr>
        <w:t xml:space="preserve"> ( w poziomie stropu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nad parterem ) oraz nowego wieńca w poziomie murłaty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konstrukcji  więźby dachu : szczególnie ważny element </w:t>
        <w:tab/>
        <w:tab/>
        <w:tab/>
        <w:tab/>
        <w:t xml:space="preserve">konstrukcyjny ze względu na zachowanie przestrzennej sztywności </w:t>
        <w:tab/>
        <w:tab/>
        <w:t xml:space="preserve">całego obiektu budowlanego . Wieńce żelbetowe zbrojone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min. 4 sz. prętów 12 mm + strzemiona śr. 6 mm co 30 cm 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</w:t>
      </w:r>
    </w:p>
    <w:p>
      <w:pPr>
        <w:pStyle w:val="Normal"/>
        <w:numPr>
          <w:ilvl w:val="1"/>
          <w:numId w:val="2"/>
        </w:numPr>
        <w:ind w:left="1620" w:right="-288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wzmocnienie starych i wykonanie nowych nadproży drzwiowych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projektuje się nowe nadproża z belek stalowych dwuteowych </w:t>
        <w:tab/>
        <w:tab/>
        <w:tab/>
        <w:t xml:space="preserve">walcowanych ( stal St3SX ) . Oparcie belek na podporach po </w:t>
        <w:tab/>
        <w:tab/>
        <w:tab/>
        <w:t xml:space="preserve">minimum 25 cm z każdej strony ( zalecane 30 cm ) na podkładkach </w:t>
        <w:tab/>
        <w:tab/>
        <w:t xml:space="preserve">z blachy stalowej gr 10 mm . Belki w nadprożu skręcać należy </w:t>
        <w:tab/>
        <w:tab/>
        <w:tab/>
        <w:t xml:space="preserve">śrubami M16 co ok. 30 -50 cm . Wykuwanie bruzd , rozbiórka </w:t>
        <w:tab/>
        <w:tab/>
        <w:tab/>
        <w:t xml:space="preserve">ściany , klinowanie nad nowymi belkami , stemplowanie , itp. –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wg sztuki budowlanej  z zachowaniem dużej ostrożności i uwagi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 xml:space="preserve">Dodatkowo w jednym przypadku ( dla 2 nadproży obok siebie  ) </w:t>
        <w:tab/>
        <w:tab/>
        <w:t xml:space="preserve">projektuje się 2 rdzenie żelbetowe podporowe tak by nie osłabić </w:t>
        <w:tab/>
        <w:tab/>
        <w:t xml:space="preserve">zbyt małego filarka w wewnętrznej ścianie nośnej wewnętrznej </w:t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</w:t>
      </w:r>
    </w:p>
    <w:p>
      <w:pPr>
        <w:pStyle w:val="Normal"/>
        <w:numPr>
          <w:ilvl w:val="1"/>
          <w:numId w:val="2"/>
        </w:numPr>
        <w:ind w:left="1620" w:right="-288" w:hanging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rozbiórka głównej wewnętrznej ( żelbetowej ) klatki schodowej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( wraz z jej górnym drewnianym fragmentem )  : roboty </w:t>
        <w:tab/>
        <w:tab/>
        <w:tab/>
        <w:tab/>
        <w:t xml:space="preserve">rozbiórkowe wykonywać zgodnie ze sztuką budowlaną . </w:t>
      </w:r>
    </w:p>
    <w:p>
      <w:pPr>
        <w:pStyle w:val="Normal"/>
        <w:ind w:left="360"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Zaleca się </w:t>
        <w:tab/>
        <w:t xml:space="preserve"> wycinanie konstrukcji żelbetowej specjalnymi piłami </w:t>
        <w:tab/>
        <w:tab/>
        <w:t>diamentowymi a nie burzenie przy użyciu sprzętu mechanicznego.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Powstające bowiem wtedy drgania dynamiczne mogą uszkodzić </w:t>
        <w:tab/>
        <w:tab/>
        <w:t xml:space="preserve">konstrukcje murową tego zabytkowego obiektu . </w:t>
      </w:r>
    </w:p>
    <w:p>
      <w:pPr>
        <w:pStyle w:val="Normal"/>
        <w:ind w:left="36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e.    </w:t>
      </w:r>
      <w:r>
        <w:rPr>
          <w:rFonts w:cs="Arial" w:ascii="Arial" w:hAnsi="Arial"/>
          <w:sz w:val="28"/>
          <w:szCs w:val="28"/>
          <w:u w:val="single"/>
        </w:rPr>
        <w:t xml:space="preserve">nowa konstrukcja  klatki schodowej z parteru do piwnic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konstrukcja żelbetowa  wylewana z betonu monolitycznego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kl C16/20 . Grubość płyt biegu i spocznika h = 12 cm .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Konstrukcja płytowo – żebrowa dwubiegowa bez żebra pośredniego </w:t>
        <w:tab/>
        <w:tab/>
        <w:t>w poziomie spocznika . Otulenie zbrojenia betonem a = 2,5 cm 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</w:t>
      </w:r>
    </w:p>
    <w:p>
      <w:pPr>
        <w:pStyle w:val="Normal"/>
        <w:ind w:left="12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f.1. roboty  remontowe w zakresie prac wykończeniowych</w:t>
      </w:r>
      <w:r>
        <w:rPr>
          <w:rFonts w:cs="Arial" w:ascii="Arial" w:hAnsi="Arial"/>
          <w:sz w:val="28"/>
          <w:szCs w:val="28"/>
        </w:rPr>
        <w:t xml:space="preserve"> ( tynki , </w:t>
        <w:tab/>
        <w:t>elewacja , stolarka , podłogi , posadzki ,… - wg Pt architektury</w:t>
      </w:r>
    </w:p>
    <w:p>
      <w:pPr>
        <w:pStyle w:val="Normal"/>
        <w:ind w:left="126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 </w:t>
      </w:r>
    </w:p>
    <w:p>
      <w:pPr>
        <w:pStyle w:val="Normal"/>
        <w:ind w:left="12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.2. . remont ( wzmocnienie ) lub likwidacja zadaszenia nad tarasem </w:t>
        <w:tab/>
        <w:tab/>
        <w:t xml:space="preserve">od strony elewacji bocznej - szczytowej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 3 ………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8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g.  </w:t>
        <w:tab/>
      </w:r>
      <w:r>
        <w:rPr>
          <w:rFonts w:cs="Arial" w:ascii="Arial" w:hAnsi="Arial"/>
          <w:sz w:val="28"/>
          <w:szCs w:val="28"/>
          <w:u w:val="single"/>
        </w:rPr>
        <w:t>naprawa – remont drobnych , miejscowych zarysowań konstrukcji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( ścian zewnętrznych i wewnętrznych  budynku ):</w:t>
      </w:r>
    </w:p>
    <w:p>
      <w:pPr>
        <w:pStyle w:val="Normal"/>
        <w:ind w:right="-1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- skucie tynku na szerokości każdego pęknięcia muru  oraz po </w:t>
      </w:r>
    </w:p>
    <w:p>
      <w:pPr>
        <w:pStyle w:val="Normal"/>
        <w:ind w:right="-157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>min 60 cm  z każdej jego strony uszkodzenia  ;</w:t>
      </w:r>
    </w:p>
    <w:p>
      <w:pPr>
        <w:pStyle w:val="Normal"/>
        <w:ind w:right="-157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- dla większych pęknięć przemurowanie ich nową cegłą na </w:t>
        <w:tab/>
        <w:tab/>
        <w:tab/>
        <w:tab/>
        <w:t xml:space="preserve">zaprawie wapienno – cementowej  o parametrach max, </w:t>
        <w:tab/>
        <w:tab/>
        <w:tab/>
        <w:tab/>
        <w:t xml:space="preserve">zbliżonych do istniejącej zaprawy w murze ;  </w:t>
      </w:r>
    </w:p>
    <w:p>
      <w:pPr>
        <w:pStyle w:val="Normal"/>
        <w:ind w:right="-157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- dla mniejszych rys oczyszczenie cegieł  i spoin ( szczotkami ) , </w:t>
        <w:tab/>
        <w:tab/>
        <w:tab/>
        <w:t xml:space="preserve">pogłębienie spoin dla założenia zbrojenia poziomego muru ; </w:t>
      </w:r>
    </w:p>
    <w:p>
      <w:pPr>
        <w:pStyle w:val="Normal"/>
        <w:ind w:right="-157" w:hanging="0"/>
        <w:rPr/>
      </w:pPr>
      <w:r>
        <w:rPr>
          <w:rFonts w:cs="Arial" w:ascii="Arial" w:hAnsi="Arial"/>
          <w:sz w:val="28"/>
          <w:szCs w:val="28"/>
        </w:rPr>
        <w:tab/>
        <w:tab/>
        <w:t xml:space="preserve">- wzmocnienie muru systemem „ helifix” - kotwy poziome układane </w:t>
        <w:tab/>
        <w:tab/>
        <w:tab/>
        <w:t xml:space="preserve">w spoinach co 4 warstwy cegieł.   Zastępczo można </w:t>
        <w:tab/>
        <w:tab/>
        <w:tab/>
        <w:tab/>
        <w:t xml:space="preserve">stosować zbrojenie poziome z prętów śr. 4,5 – 6 mm i </w:t>
        <w:tab/>
        <w:tab/>
        <w:tab/>
        <w:tab/>
        <w:t>wypełnienie spoin zaprawą klejową ;</w:t>
      </w:r>
    </w:p>
    <w:p>
      <w:pPr>
        <w:pStyle w:val="Normal"/>
        <w:ind w:right="-1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- gruntowanie hydrofobowe oczyszczonego i wzmocnionego muru </w:t>
        <w:tab/>
        <w:t xml:space="preserve">        -  obrzutka wapienno - cementowa , założenie i przymocowanie </w:t>
        <w:tab/>
        <w:tab/>
        <w:tab/>
        <w:t xml:space="preserve">kotwami do muru siatki wzmacniającej ( z włókna szklanego </w:t>
        <w:tab/>
        <w:tab/>
        <w:tab/>
        <w:t xml:space="preserve">lub typu stalowej ) ; </w:t>
        <w:tab/>
        <w:tab/>
        <w:tab/>
      </w:r>
    </w:p>
    <w:p>
      <w:pPr>
        <w:pStyle w:val="Normal"/>
        <w:ind w:right="-1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- wykonanie tynku cem – wap i wyrównanie do starej powłoki tynku </w:t>
      </w:r>
    </w:p>
    <w:p>
      <w:pPr>
        <w:pStyle w:val="Normal"/>
        <w:ind w:right="-28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    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h.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 xml:space="preserve"> remont  sklepień ceglanych stropu nad piwnicami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 oczyszczenie zarysowanych miejsc ;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- uzupełnienie ubytków cegieł , zaprawy oraz  podklinowanie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>i wypełnienie szczelin konstrukcyjnych w sklepieniach  ;</w:t>
      </w:r>
    </w:p>
    <w:p>
      <w:pPr>
        <w:pStyle w:val="Normal"/>
        <w:ind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- ewentualne oczyszczenie i zabezpieczenie antykorozyjne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 xml:space="preserve">dolnych stopek dźwigarów stalowych ( dla stropów </w:t>
        <w:tab/>
        <w:tab/>
        <w:tab/>
        <w:tab/>
        <w:tab/>
        <w:t>odcinkowych ) ;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900" w:right="-288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wnioski  i  zalecenia</w:t>
      </w:r>
      <w:r>
        <w:rPr>
          <w:rFonts w:cs="Arial" w:ascii="Arial" w:hAnsi="Arial"/>
          <w:sz w:val="28"/>
          <w:szCs w:val="28"/>
        </w:rPr>
        <w:t xml:space="preserve">  :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i/>
        </w:rPr>
        <w:t xml:space="preserve">wnioski  :  </w:t>
      </w:r>
    </w:p>
    <w:p>
      <w:pPr>
        <w:pStyle w:val="Normal"/>
        <w:ind w:left="360" w:right="-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stan  techniczny  podstawowej  konstrukcji  budynku  pałacu  w </w:t>
        <w:tab/>
        <w:t xml:space="preserve">Roźwienicy   jest ogólnie średni a miejscami  zły ( więźba dachu i jej </w:t>
        <w:tab/>
        <w:t xml:space="preserve">pokrycie oraz strop nad parterem )  i w związku z tym należy w miarę </w:t>
        <w:tab/>
        <w:t>możliwości pilnie wykonać  w/w  prace remontowo – budowlane ;</w:t>
      </w:r>
    </w:p>
    <w:p>
      <w:pPr>
        <w:pStyle w:val="Normal"/>
        <w:ind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alecenia</w:t>
      </w:r>
      <w:r>
        <w:rPr>
          <w:rFonts w:cs="Arial" w:ascii="Arial" w:hAnsi="Arial"/>
          <w:i/>
        </w:rPr>
        <w:t xml:space="preserve"> :</w:t>
      </w:r>
    </w:p>
    <w:p>
      <w:pPr>
        <w:pStyle w:val="TextBody"/>
        <w:ind w:left="360" w:right="-648" w:hanging="180"/>
        <w:rPr/>
      </w:pPr>
      <w:r>
        <w:rPr>
          <w:sz w:val="28"/>
          <w:szCs w:val="28"/>
        </w:rPr>
        <w:tab/>
        <w:t xml:space="preserve">- </w:t>
        <w:tab/>
        <w:t xml:space="preserve">stosować i wbudowywać można jedynie te materiały budowlane, które </w:t>
        <w:tab/>
        <w:t xml:space="preserve">posiadają aktualne świadectwa i atesty dopuszczające je do stosowania </w:t>
      </w:r>
    </w:p>
    <w:p>
      <w:pPr>
        <w:pStyle w:val="TextBody"/>
        <w:ind w:left="360" w:right="-648" w:hanging="1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w budownictwie / zgodnie z dyrektywą 89/106/EWG z dnia 21.12.1988 </w:t>
      </w:r>
    </w:p>
    <w:p>
      <w:pPr>
        <w:pStyle w:val="TextBody"/>
        <w:ind w:left="360" w:right="-648" w:hanging="1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oraz  Dz. U. Nr 92  ustawa z dnia 16 kwietnia  2004 r o wyrobach </w:t>
        <w:tab/>
        <w:t>budowlanych ;</w:t>
      </w:r>
    </w:p>
    <w:p>
      <w:pPr>
        <w:pStyle w:val="TextBody"/>
        <w:ind w:left="360" w:right="-648" w:hanging="18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ab/>
        <w:t xml:space="preserve">wszystkie planowane  roboty budowlane wykonywać należy zgodnie </w:t>
      </w:r>
    </w:p>
    <w:p>
      <w:pPr>
        <w:pStyle w:val="TextBody"/>
        <w:ind w:left="360" w:right="-648" w:hanging="1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z dokumentacją  projektową , sztuką budowlaną oraz warunkami </w:t>
        <w:tab/>
        <w:t xml:space="preserve">technicznymi wykonania i odbioru tych robót ; 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360" w:hanging="180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ab/>
        <w:tab/>
        <w:t xml:space="preserve">wszystkie prace budowlane należy prowadzić pod nadzorem  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i kierownictwem osób odpowiednio uprawnionych zawodowo po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uzyskaniu i uprawomocnieniu wymaganych prawem decyzji . </w:t>
      </w:r>
    </w:p>
    <w:p>
      <w:pPr>
        <w:pStyle w:val="TextBodyIndent"/>
        <w:tabs>
          <w:tab w:val="clear" w:pos="708"/>
          <w:tab w:val="left" w:pos="426" w:leader="none"/>
        </w:tabs>
        <w:ind w:left="720" w:right="-517" w:hanging="1080"/>
        <w:rPr/>
      </w:pPr>
      <w:r>
        <w:rPr>
          <w:rFonts w:cs="Arial" w:ascii="Arial" w:hAnsi="Arial"/>
        </w:rPr>
        <w:t xml:space="preserve">--------------------------------------------------------------------------------------------------------------------- 4 ---- </w:t>
      </w:r>
    </w:p>
    <w:p>
      <w:pPr>
        <w:pStyle w:val="TextBodyIndent"/>
        <w:tabs>
          <w:tab w:val="clear" w:pos="708"/>
          <w:tab w:val="left" w:pos="426" w:leader="none"/>
        </w:tabs>
        <w:ind w:left="720" w:hanging="360"/>
        <w:rPr>
          <w:rFonts w:ascii="Arial" w:hAnsi="Arial" w:cs="Arial"/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Opracował </w:t>
      </w:r>
    </w:p>
    <w:p>
      <w:pPr>
        <w:pStyle w:val="Normal"/>
        <w:ind w:right="-337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417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SOCTEUR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-28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05:00Z</dcterms:created>
  <dc:creator>Jaśkowski Wojciech</dc:creator>
  <dc:description/>
  <cp:keywords/>
  <dc:language>en-US</dc:language>
  <cp:lastModifiedBy>xx</cp:lastModifiedBy>
  <cp:lastPrinted>2008-03-12T21:46:00Z</cp:lastPrinted>
  <dcterms:modified xsi:type="dcterms:W3CDTF">2018-12-03T11:28:00Z</dcterms:modified>
  <cp:revision>67</cp:revision>
  <dc:subject/>
  <dc:title/>
</cp:coreProperties>
</file>