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rFonts w:eastAsia="Calibri Light" w:cs="Calibri Light"/>
        </w:rPr>
        <w:t xml:space="preserve">                                                                                                                        </w:t>
      </w:r>
      <w:r>
        <w:rPr>
          <w:rFonts w:cs="Arial" w:ascii="Bahnschrift" w:hAnsi="Bahnschrift"/>
          <w:b w:val="false"/>
          <w:sz w:val="20"/>
          <w:szCs w:val="20"/>
          <w:lang w:val="en-US" w:eastAsia="en-US"/>
        </w:rPr>
        <w:t>Załącznik nr 2C do SWZ DZP.382.4.16.2024</w:t>
      </w:r>
    </w:p>
    <w:p>
      <w:pPr>
        <w:pStyle w:val="Normal"/>
        <w:ind w:left="928" w:right="-285" w:hanging="0"/>
        <w:jc w:val="center"/>
        <w:rPr/>
      </w:pPr>
      <w:r>
        <w:rPr>
          <w:b/>
        </w:rPr>
        <w:t xml:space="preserve">                                                                             </w:t>
      </w:r>
      <w:r>
        <w:rPr>
          <w:rFonts w:cs="Bahnschrift" w:ascii="Bahnschrift" w:hAnsi="Bahnschrift"/>
          <w:sz w:val="20"/>
          <w:szCs w:val="20"/>
        </w:rPr>
        <w:t>Załącznik nr 3 do umowy DZP.382.4.16.2024</w:t>
      </w:r>
    </w:p>
    <w:p>
      <w:pPr>
        <w:pStyle w:val="Normal"/>
        <w:rPr>
          <w:rFonts w:ascii="Bahnschrift" w:hAnsi="Bahnschrift" w:cs="Bahnschrift"/>
          <w:b/>
          <w:b/>
          <w:bCs/>
          <w:sz w:val="20"/>
          <w:szCs w:val="20"/>
        </w:rPr>
      </w:pPr>
      <w:r>
        <w:rPr>
          <w:rFonts w:cs="Bahnschrift" w:ascii="Bahnschrift" w:hAnsi="Bahnschrift"/>
          <w:b/>
          <w:bCs/>
          <w:sz w:val="20"/>
          <w:szCs w:val="20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  <w:t>Wykaz  pomiarów elektrycznych  w obiektach Uniwersytetu Śląskiego     w Katowicach</w:t>
      </w:r>
    </w:p>
    <w:p>
      <w:pPr>
        <w:pStyle w:val="Normal"/>
        <w:rPr>
          <w:rFonts w:ascii="Bahnschrift" w:hAnsi="Bahnschrift" w:cs="Bahnschrift"/>
          <w:b/>
          <w:b/>
          <w:bCs/>
          <w:sz w:val="20"/>
          <w:szCs w:val="20"/>
          <w:u w:val="single"/>
        </w:rPr>
      </w:pPr>
      <w:r>
        <w:rPr>
          <w:rFonts w:cs="Bahnschrift" w:ascii="Bahnschrift" w:hAnsi="Bahnschrift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  <w:t>Katowice ul. Bankowa 9</w:t>
      </w:r>
    </w:p>
    <w:p>
      <w:pPr>
        <w:pStyle w:val="Normal"/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 xml:space="preserve">Badanie odcinków linii kablowych do 1kV                                     - 4 odcinki 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 xml:space="preserve">Oczyszczenie jednego pola rozdzielnicy niskiego napięcia             - 4 szt. </w:t>
      </w:r>
    </w:p>
    <w:p>
      <w:pPr>
        <w:pStyle w:val="Normal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  <w:t>Pomiar transformatora 2-uzwojeniowego grupy                              - 1 szt.</w:t>
      </w:r>
    </w:p>
    <w:p>
      <w:pPr>
        <w:pStyle w:val="Normal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  <w:t xml:space="preserve">Pomiar linii kablowej o napięciu do 15kV, o długości do 1000m   - 1 odcinek </w:t>
      </w:r>
    </w:p>
    <w:p>
      <w:pPr>
        <w:pStyle w:val="Normal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  <w:t>Pomiar linii kablowej 4-żyłowej                                                      - 1 odcinek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 xml:space="preserve">Pomiary rozdzielnic prądu zmiennego niskiego napięcia                - 1 szt. 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ierwszy pomiar uziemienia ochronnego lub roboczego                 -1 pomiar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 xml:space="preserve">Następny pomiar uziemienia ochronnego lub roboczego                - 8 pomiar. 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urządzenia SZR do 200 A                                                   - 1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ahnschrift" w:ascii="Bahnschrift" w:hAnsi="Bahnschrift"/>
          <w:b/>
          <w:sz w:val="20"/>
          <w:szCs w:val="20"/>
          <w:u w:val="single"/>
        </w:rPr>
        <w:t>Rektorat  Katowice ul. Bankowa 12</w:t>
      </w:r>
    </w:p>
    <w:p>
      <w:pPr>
        <w:pStyle w:val="Normal"/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Badanie odcinków linii kablowych do 1kV                                    - 14 odcinków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y rozdzielnic prądu zmiennego niskiego napięcia                - 1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Oczyszczenie jednego pola rozdzielnicy niskiego napięcia             - 5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linii kablowej 4-żyłowej                                                      - 1 odcinek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 xml:space="preserve">Pierwszy pomiar uziemienia ochronnego lub roboczego                 - 1 pomiar 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 xml:space="preserve">Następny pomiar uziemienia ochronnego lub roboczego                - 5 pomiar                                                  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  <w:t>Hotel Asystencki nr 3 Katowice ul.  Paderewskiego 32</w:t>
      </w:r>
    </w:p>
    <w:p>
      <w:pPr>
        <w:pStyle w:val="Normal"/>
        <w:ind w:left="420" w:hanging="0"/>
        <w:rPr>
          <w:rFonts w:ascii="Bahnschrift" w:hAnsi="Bahnschrift" w:cs="Bahnschrift"/>
          <w:b/>
          <w:b/>
          <w:bCs/>
          <w:sz w:val="20"/>
          <w:szCs w:val="20"/>
          <w:u w:val="single"/>
        </w:rPr>
      </w:pPr>
      <w:r>
        <w:rPr>
          <w:rFonts w:cs="Bahnschrift" w:ascii="Bahnschrift" w:hAnsi="Bahnschrift"/>
          <w:b/>
          <w:bCs/>
          <w:sz w:val="20"/>
          <w:szCs w:val="20"/>
          <w:u w:val="single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y rozdzielnic prądu zmiennego niskiego napięcia                - 1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Oczyszczenie jednego pola rozdzielnicy niskiego napięcia             - 4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 xml:space="preserve">Badanie odcinków linii kablowych do 1kV                                     - 2 odcinki 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ierwszy pomiar uziemienia ochronnego lub roboczego                 -1 pomiar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 xml:space="preserve">Następny pomiar uziemienia ochronnego lub roboczego                - 3 pomiar. 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urządzenia SZR do 200 A                                                   - 1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  <w:t>WNS Katowice ul. Bankowa 11</w:t>
      </w:r>
    </w:p>
    <w:p>
      <w:pPr>
        <w:pStyle w:val="Normal"/>
        <w:ind w:left="420" w:hanging="0"/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Badanie transformatora olejowego 3-fazowego                               - 1 szt.                                                                Badanie oleju izolacyjnego - pobranie próbki oleju                         - 1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 xml:space="preserve">Pomiar linii kablowej o napięciu do 15kV, o długości do 1000m   - 1 odcinek 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ierwszy pomiar uziemienia ochronnego lub roboczego                 - 1 pomiar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Następny pomiar uziemienia ochronnego lub roboczego                - 5 pomiar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Badanie odcinków linii kablowych do 1kV                                     - 5 odcinków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y rozdzielnic prądu zmiennego niskiego napięcia                - 1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Oczyszczenie jednego pola rozdzielnicy niskiego napięcia             - 4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eastAsia="Bahnschrift" w:cs="Bahnschrift" w:ascii="Bahnschrift" w:hAnsi="Bahnschrift"/>
          <w:bCs/>
          <w:sz w:val="20"/>
          <w:szCs w:val="20"/>
        </w:rPr>
        <w:t xml:space="preserve">                                                 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  <w:t>Katowice ul. Uniwersytecka 4</w:t>
      </w:r>
    </w:p>
    <w:p>
      <w:pPr>
        <w:pStyle w:val="Normal"/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</w:r>
    </w:p>
    <w:p>
      <w:pPr>
        <w:pStyle w:val="Normal"/>
        <w:ind w:left="420" w:hanging="0"/>
        <w:rPr/>
      </w:pPr>
      <w:r>
        <w:rPr>
          <w:rFonts w:cs="Bahnschrift" w:ascii="Bahnschrift" w:hAnsi="Bahnschrift"/>
          <w:bCs/>
          <w:sz w:val="20"/>
          <w:szCs w:val="20"/>
        </w:rPr>
        <w:t>Badanie transformatora olejowego 3-fazowego                               - 2 szt.                                                                Badanie oleju izolacyjnego - pobranie próbki oleju                         - 2 szt.</w:t>
      </w:r>
    </w:p>
    <w:p>
      <w:pPr>
        <w:pStyle w:val="Normal"/>
        <w:ind w:left="420" w:hanging="0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 xml:space="preserve">Pomiar linii kablowej o napięciu do 15kV, o długości do 1000m   - 2 odcinki </w:t>
      </w:r>
    </w:p>
    <w:p>
      <w:pPr>
        <w:pStyle w:val="Normal"/>
        <w:ind w:left="420" w:hanging="0"/>
        <w:rPr/>
      </w:pPr>
      <w:r>
        <w:rPr>
          <w:rFonts w:cs="Bahnschrift" w:ascii="Bahnschrift" w:hAnsi="Bahnschrift"/>
          <w:bCs/>
          <w:sz w:val="20"/>
          <w:szCs w:val="20"/>
        </w:rPr>
        <w:t>Badanie odcinków linii kablowych do 1kV                                     - 4 odcinki</w:t>
      </w:r>
    </w:p>
    <w:p>
      <w:pPr>
        <w:pStyle w:val="Normal"/>
        <w:ind w:left="420" w:hanging="0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ierwszy pomiar uziemienia ochronnego lub roboczego                 - 1 pomiar.</w:t>
      </w:r>
    </w:p>
    <w:p>
      <w:pPr>
        <w:pStyle w:val="Normal"/>
        <w:ind w:left="420" w:hanging="0"/>
        <w:rPr/>
      </w:pPr>
      <w:r>
        <w:rPr>
          <w:rFonts w:cs="Bahnschrift" w:ascii="Bahnschrift" w:hAnsi="Bahnschrift"/>
          <w:bCs/>
          <w:sz w:val="20"/>
          <w:szCs w:val="20"/>
        </w:rPr>
        <w:t>Następny pomiar uziemienia ochronnego lub roboczego                -13 pomiar.</w:t>
      </w:r>
    </w:p>
    <w:p>
      <w:pPr>
        <w:pStyle w:val="Normal"/>
        <w:ind w:left="420" w:hanging="0"/>
        <w:rPr/>
      </w:pPr>
      <w:r>
        <w:rPr>
          <w:rFonts w:cs="Bahnschrift" w:ascii="Bahnschrift" w:hAnsi="Bahnschrift"/>
          <w:bCs/>
          <w:sz w:val="20"/>
          <w:szCs w:val="20"/>
        </w:rPr>
        <w:t>Pomiar urządzenia SZR do 200 A                                                   -  4 szt.</w:t>
      </w:r>
    </w:p>
    <w:p>
      <w:pPr>
        <w:pStyle w:val="Normal"/>
        <w:ind w:left="420" w:hanging="0"/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Cs/>
          <w:sz w:val="20"/>
          <w:szCs w:val="20"/>
        </w:rPr>
        <w:t xml:space="preserve">Oczyszczenie jednego pola rozdzielnicy niskiego napięcia             - 6 szt. </w:t>
      </w:r>
    </w:p>
    <w:p>
      <w:pPr>
        <w:pStyle w:val="Normal"/>
        <w:ind w:left="420" w:hanging="0"/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</w:r>
    </w:p>
    <w:p>
      <w:pPr>
        <w:pStyle w:val="Normal"/>
        <w:ind w:left="420" w:hanging="0"/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eastAsia="Bahnschrift" w:cs="Bahnschrift" w:ascii="Bahnschrift" w:hAnsi="Bahnschrift"/>
          <w:b/>
          <w:sz w:val="20"/>
          <w:szCs w:val="20"/>
          <w:u w:val="single"/>
        </w:rPr>
        <w:t xml:space="preserve">  </w:t>
      </w:r>
      <w:r>
        <w:rPr>
          <w:rFonts w:cs="Bahnschrift" w:ascii="Bahnschrift" w:hAnsi="Bahnschrift"/>
          <w:b/>
          <w:sz w:val="20"/>
          <w:szCs w:val="20"/>
          <w:u w:val="single"/>
        </w:rPr>
        <w:t>Katowice ul. Szkolna 9</w:t>
      </w:r>
    </w:p>
    <w:p>
      <w:pPr>
        <w:pStyle w:val="Normal"/>
        <w:ind w:left="420" w:hanging="0"/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</w:r>
    </w:p>
    <w:p>
      <w:pPr>
        <w:pStyle w:val="Normal"/>
        <w:ind w:left="420" w:hanging="0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y rozdzielnic prądu zmiennego niskiego napięcia                - 1 szt.</w:t>
      </w:r>
    </w:p>
    <w:p>
      <w:pPr>
        <w:pStyle w:val="Normal"/>
        <w:ind w:left="420" w:hanging="0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Oczyszczenie jednego pola rozdzielnicy niskiego napięcia             - 5 szt.</w:t>
      </w:r>
    </w:p>
    <w:p>
      <w:pPr>
        <w:pStyle w:val="Normal"/>
        <w:ind w:left="420" w:hanging="0"/>
        <w:rPr/>
      </w:pPr>
      <w:r>
        <w:rPr>
          <w:rFonts w:cs="Bahnschrift" w:ascii="Bahnschrift" w:hAnsi="Bahnschrift"/>
          <w:bCs/>
          <w:sz w:val="20"/>
          <w:szCs w:val="20"/>
        </w:rPr>
        <w:t xml:space="preserve">Badanie odcinków linii kablowych do 1kV                                     - 4 odcinki </w:t>
      </w:r>
    </w:p>
    <w:p>
      <w:pPr>
        <w:pStyle w:val="Normal"/>
        <w:ind w:left="420" w:hanging="0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ierwszy pomiar uziemienia ochronnego lub roboczego                 -1 pomiar.</w:t>
      </w:r>
    </w:p>
    <w:p>
      <w:pPr>
        <w:pStyle w:val="Normal"/>
        <w:ind w:left="420" w:hanging="0"/>
        <w:rPr/>
      </w:pPr>
      <w:r>
        <w:rPr>
          <w:rFonts w:cs="Bahnschrift" w:ascii="Bahnschrift" w:hAnsi="Bahnschrift"/>
          <w:bCs/>
          <w:sz w:val="20"/>
          <w:szCs w:val="20"/>
        </w:rPr>
        <w:t xml:space="preserve">Następny pomiar uziemienia ochronnego lub roboczego                - 9 pomiar. </w:t>
      </w:r>
    </w:p>
    <w:p>
      <w:pPr>
        <w:pStyle w:val="Normal"/>
        <w:ind w:left="420" w:hanging="0"/>
        <w:rPr/>
      </w:pPr>
      <w:r>
        <w:rPr>
          <w:rFonts w:cs="Bahnschrift" w:ascii="Bahnschrift" w:hAnsi="Bahnschrift"/>
          <w:bCs/>
          <w:sz w:val="20"/>
          <w:szCs w:val="20"/>
        </w:rPr>
        <w:t>Pomiar urządzenia SZR do 200 A                                                    - 1 szt.</w:t>
      </w:r>
    </w:p>
    <w:p>
      <w:pPr>
        <w:pStyle w:val="Normal"/>
        <w:ind w:left="420" w:hanging="0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ind w:left="420" w:hanging="0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  <w:t>Katowice ul. Bankowa 14</w:t>
      </w:r>
    </w:p>
    <w:p>
      <w:pPr>
        <w:pStyle w:val="Normal"/>
        <w:ind w:left="420" w:hanging="0"/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</w:r>
    </w:p>
    <w:p>
      <w:pPr>
        <w:pStyle w:val="Normal"/>
        <w:ind w:left="420" w:hanging="0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transformatora 2-uzwojeniowego grupy                              - 4 szt.</w:t>
      </w:r>
    </w:p>
    <w:p>
      <w:pPr>
        <w:pStyle w:val="Normal"/>
        <w:ind w:left="420" w:hanging="0"/>
        <w:rPr/>
      </w:pPr>
      <w:r>
        <w:rPr>
          <w:rFonts w:cs="Bahnschrift" w:ascii="Bahnschrift" w:hAnsi="Bahnschrift"/>
          <w:bCs/>
          <w:sz w:val="20"/>
          <w:szCs w:val="20"/>
        </w:rPr>
        <w:t>Pomiar linii kablowej o napięciu do 15kV, o długości do 100m     - 4 odcinki</w:t>
      </w:r>
    </w:p>
    <w:p>
      <w:pPr>
        <w:pStyle w:val="Normal"/>
        <w:ind w:left="420" w:hanging="0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rezystancji izolacji rozdzielnic średniego napięcia             - 2 szt.</w:t>
      </w:r>
    </w:p>
    <w:p>
      <w:pPr>
        <w:pStyle w:val="Normal"/>
        <w:ind w:left="420" w:hanging="0"/>
        <w:rPr/>
      </w:pPr>
      <w:r>
        <w:rPr>
          <w:rFonts w:cs="Bahnschrift" w:ascii="Bahnschrift" w:hAnsi="Bahnschrift"/>
          <w:bCs/>
          <w:sz w:val="20"/>
          <w:szCs w:val="20"/>
        </w:rPr>
        <w:t>Pomiar odłącznika WN bez uziemnika do 30kV                             - 8 szt.</w:t>
      </w:r>
    </w:p>
    <w:p>
      <w:pPr>
        <w:pStyle w:val="Normal"/>
        <w:ind w:left="420" w:hanging="0"/>
        <w:rPr/>
      </w:pPr>
      <w:r>
        <w:rPr>
          <w:rFonts w:cs="Bahnschrift" w:ascii="Bahnschrift" w:hAnsi="Bahnschrift"/>
          <w:bCs/>
          <w:sz w:val="20"/>
          <w:szCs w:val="20"/>
        </w:rPr>
        <w:t>Pomiar rozłącznika WN do 30kV                                                    - 8 szt.</w:t>
      </w:r>
    </w:p>
    <w:p>
      <w:pPr>
        <w:pStyle w:val="Normal"/>
        <w:ind w:left="420" w:hanging="0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Oczyszczenie jednego pola rozdzielnicy średniego napięcia          - 9 szt.</w:t>
      </w:r>
    </w:p>
    <w:p>
      <w:pPr>
        <w:pStyle w:val="Normal"/>
        <w:ind w:left="420" w:hanging="0"/>
        <w:rPr/>
      </w:pPr>
      <w:r>
        <w:rPr>
          <w:rFonts w:cs="Bahnschrift" w:ascii="Bahnschrift" w:hAnsi="Bahnschrift"/>
          <w:bCs/>
          <w:sz w:val="20"/>
          <w:szCs w:val="20"/>
        </w:rPr>
        <w:t>Oczyszczenie jednego pola rozdzielnicy niskiego napięcia            - 10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eastAsia="Bahnschrift" w:cs="Bahnschrift" w:ascii="Bahnschrift" w:hAnsi="Bahnschrift"/>
          <w:bCs/>
          <w:sz w:val="20"/>
          <w:szCs w:val="20"/>
        </w:rPr>
        <w:t xml:space="preserve">       </w:t>
      </w:r>
      <w:r>
        <w:rPr>
          <w:rFonts w:cs="Bahnschrift" w:ascii="Bahnschrift" w:hAnsi="Bahnschrift"/>
          <w:bCs/>
          <w:sz w:val="20"/>
          <w:szCs w:val="20"/>
        </w:rPr>
        <w:t xml:space="preserve">Badanie odcinków linii kablowych do 1kV                                    - 10 od. </w:t>
      </w:r>
    </w:p>
    <w:p>
      <w:pPr>
        <w:pStyle w:val="Normal"/>
        <w:ind w:left="420" w:hanging="0"/>
        <w:rPr/>
      </w:pPr>
      <w:r>
        <w:rPr>
          <w:rFonts w:cs="Bahnschrift" w:ascii="Bahnschrift" w:hAnsi="Bahnschrift"/>
          <w:bCs/>
          <w:sz w:val="20"/>
          <w:szCs w:val="20"/>
        </w:rPr>
        <w:t>Pierwszy pomiar uziemienia ochronnego lub roboczego                - 1 pomiar.</w:t>
      </w:r>
    </w:p>
    <w:p>
      <w:pPr>
        <w:pStyle w:val="Normal"/>
        <w:ind w:left="420" w:hanging="0"/>
        <w:rPr/>
      </w:pPr>
      <w:r>
        <w:rPr>
          <w:rFonts w:cs="Bahnschrift" w:ascii="Bahnschrift" w:hAnsi="Bahnschrift"/>
          <w:bCs/>
          <w:sz w:val="20"/>
          <w:szCs w:val="20"/>
        </w:rPr>
        <w:t xml:space="preserve">Następny pomiar uziemienia ochronnego lub roboczego               - 25 pomiar. </w:t>
      </w:r>
    </w:p>
    <w:p>
      <w:pPr>
        <w:pStyle w:val="Normal"/>
        <w:ind w:left="420" w:hanging="0"/>
        <w:rPr/>
      </w:pPr>
      <w:r>
        <w:rPr>
          <w:rFonts w:cs="Bahnschrift" w:ascii="Bahnschrift" w:hAnsi="Bahnschrift"/>
          <w:bCs/>
          <w:sz w:val="20"/>
          <w:szCs w:val="20"/>
        </w:rPr>
        <w:t>Pomiary rozdzielnic prądu zmiennego niskiego napięcia               - 2 szt.</w:t>
      </w:r>
    </w:p>
    <w:p>
      <w:pPr>
        <w:pStyle w:val="Normal"/>
        <w:ind w:left="420" w:hanging="0"/>
        <w:rPr/>
      </w:pPr>
      <w:r>
        <w:rPr>
          <w:rFonts w:cs="Bahnschrift" w:ascii="Bahnschrift" w:hAnsi="Bahnschrift"/>
          <w:bCs/>
          <w:sz w:val="20"/>
          <w:szCs w:val="20"/>
        </w:rPr>
        <w:t>Pomiar urządzenia SZR do 200 A                                                   - 4 szt.</w:t>
      </w:r>
    </w:p>
    <w:p>
      <w:pPr>
        <w:pStyle w:val="Normal"/>
        <w:ind w:left="420" w:hanging="0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ind w:left="420" w:hanging="0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  <w:t>WPiA  Katowice ul. Bankowa 11B</w:t>
      </w:r>
    </w:p>
    <w:p>
      <w:pPr>
        <w:pStyle w:val="Normal"/>
        <w:ind w:left="420" w:hanging="0"/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 xml:space="preserve">Pomiar transformatora 2-uzwojeniowego grupy III                              </w:t>
      </w:r>
      <w:bookmarkStart w:id="0" w:name="_Hlk162506342"/>
      <w:r>
        <w:rPr>
          <w:rFonts w:cs="Bahnschrift" w:ascii="Bahnschrift" w:hAnsi="Bahnschrift"/>
          <w:bCs/>
          <w:sz w:val="20"/>
          <w:szCs w:val="20"/>
        </w:rPr>
        <w:t>- 2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bookmarkEnd w:id="0"/>
      <w:r>
        <w:rPr>
          <w:rFonts w:cs="Bahnschrift" w:ascii="Bahnschrift" w:hAnsi="Bahnschrift"/>
          <w:bCs/>
          <w:sz w:val="20"/>
          <w:szCs w:val="20"/>
        </w:rPr>
        <w:t>Pomiar rezystancji izolacji rozdzielnic średniego napięcia                   - 2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wyłącznika mocy WN wnętrzowego na nap. do 30kV             - 2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linii kablowej o napięciu do 30kV, o długości do 100m          - 2 odc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bookmarkStart w:id="1" w:name="_Hlk162504184"/>
      <w:bookmarkEnd w:id="1"/>
      <w:r>
        <w:rPr>
          <w:rFonts w:cs="Bahnschrift" w:ascii="Bahnschrift" w:hAnsi="Bahnschrift"/>
          <w:bCs/>
          <w:sz w:val="20"/>
          <w:szCs w:val="20"/>
        </w:rPr>
        <w:t>Pomiary rozdzielnic prądu zmiennego  niskiego napięcia do 5 pól      - 2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bookmarkStart w:id="2" w:name="_Hlk162504184"/>
      <w:bookmarkEnd w:id="2"/>
      <w:r>
        <w:rPr>
          <w:rFonts w:cs="Bahnschrift" w:ascii="Bahnschrift" w:hAnsi="Bahnschrift"/>
          <w:bCs/>
          <w:sz w:val="20"/>
          <w:szCs w:val="20"/>
        </w:rPr>
        <w:t>Pomiar wyłącznika NN do 2500A z napędem silnikowym                  - 2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urządzenia SZR do 200 A                                                        - 1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Oczyszczenie jednego pola rozdzielnicy niskiego napięcia                 - 6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Oczyszczenie jednego pola rozdzielnicy średniego napięcia               - 4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ierwszy pomiar uziemienia ochronnego lub roboczego                     - 1 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Następny pomiar uziemienia ochronnego lub roboczego                    -19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Badanie odcinków linii kablowych do 1kV                                         -  6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  <w:t>Osiedle Akademickie   Rozdzielnie - Stacje Trafo - Katowice ul. Studencka</w:t>
      </w:r>
    </w:p>
    <w:p>
      <w:pPr>
        <w:pStyle w:val="Normal"/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Badanie transformatora olejowego 3-fazowego                                       - 4 szt.                                                                Badanie oleju izolacyjnego - pobranie próbki oleju                                 - 4 szt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 xml:space="preserve">Pomiar linii kablowej o napięciu do 30kV, o długości do 1000m           - 2 odcinki 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Pomiar rezystancji izolacji rozdzielnic średniego napięcia                     -  2 szt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Pomiar odłącznika WN bez uziemnika do 30kV                                     - 8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rozłącznika  WN wnętrzowego na nap. do 30kV                       -  8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linii kablowej o napięciu do 30kV, o długości do 100m             - 4 szt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Pierwszy pomiar uziemienia ochronnego lub roboczego                         - 1 pomiar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Następny pomiar uziemienia ochronnego lub roboczego                       -29 pomiar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y rozdzielnic prądu zmiennego  niskiego napięcia do 10 pól      -  2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Badanie odcinków linii kablowych do 1kV                                            -16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 xml:space="preserve">Pomiar złączy kablowych                                                                        - 4 szt.  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Oczyszczenie jednego pola rozdzielnicy niskiego napięcia                   -12 szt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Pomiar urządzenia SZR do 200 A                                                           - 4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  <w:t>Dom Studenta nr 7  Katowice ul. Studencka 16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Pomiary rozdzielnic prądu zmiennego niskiego napięcia do 5 pól    - 3 szt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Pomiar wyłącznika NN do 100A typu WIS,</w:t>
      </w:r>
      <w:r>
        <w:rPr>
          <w:rFonts w:cs="Bahnschrift" w:ascii="Bahnschrift" w:hAnsi="Bahnschrift"/>
          <w:sz w:val="20"/>
          <w:szCs w:val="20"/>
        </w:rPr>
        <w:t xml:space="preserve">                                      </w:t>
      </w:r>
      <w:r>
        <w:rPr>
          <w:rFonts w:cs="Bahnschrift" w:ascii="Bahnschrift" w:hAnsi="Bahnschrift"/>
          <w:bCs/>
          <w:sz w:val="20"/>
          <w:szCs w:val="20"/>
        </w:rPr>
        <w:t>- 4 szt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Pierwszy pomiar uziemienia ochronnego lub roboczego                    -1 pomiar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Następny pomiar uziemienia ochronnego lub roboczego                  - 5 pomiar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Oczyszczenie jednego pola rozdzielnicy niskiego napięcia               - 3 szt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Pomiar urządzenia SZR do 200 A                                                      - 1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Badanie odcinków linii kablowych do 1kV                                       - 4 odcinki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ierwszy pomiar uziemienia ochronnego lub roboczego                    -1 pomiar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Następny pomiar uziemienia ochronnego lub roboczego                   - 9 pomiar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  <w:t>Sosnowiec ul. Będzińska 39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y rozdzielnic prądu zmiennego niskiego napięcia do 5 pól    - 1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Oczyszczenie jednego pola rozdzielnicy niskiego napięcia               - 3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urządzenia SZR do 200 A                                                      - 1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ierwszy pomiar uziemienia ochronnego lub roboczego                   - 3 pomiar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Następny pomiar uziemienia ochronnego lub roboczego                 - 13 pomiar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Badanie odcinków linii kablowych do 1kV                                       - 6 odcinki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  <w:t xml:space="preserve">Osiedle Akademickie   Sosnowiec ul. Sucha 7c,d  </w:t>
      </w:r>
      <w:r>
        <w:rPr>
          <w:rFonts w:cs="Bahnschrift" w:ascii="Bahnschrift" w:hAnsi="Bahnschrift"/>
          <w:bCs/>
          <w:sz w:val="20"/>
          <w:szCs w:val="20"/>
          <w:u w:val="single"/>
        </w:rPr>
        <w:t>( budynek techniczny + stołówka )</w:t>
      </w:r>
    </w:p>
    <w:p>
      <w:pPr>
        <w:pStyle w:val="Normal"/>
        <w:ind w:left="420" w:hanging="0"/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Pomiar transformatora 2-uzwojeniowego grupy III                              - 2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Oczyszczenie jednego pola rozdzielnicy średniego napięcia                - 8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linii kablowej o napięciu do 30kV, o długości do 100m          - 2 odc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y rozdzielnic prądu zmiennego  niskiego napięcia do 5 pól      - 2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Badanie odcinków linii kablowych do 1kV                                         -10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ierwszy pomiar uziemienia ochronnego lub roboczego                     - 1 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Następny pomiar uziemienia ochronnego lub roboczego                    -19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urządzenia SZR do 200 A                                                         - 1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  <w:t>Sosnowiec ul. Gen. Grota Roweckiego 5</w:t>
      </w:r>
    </w:p>
    <w:p>
      <w:pPr>
        <w:pStyle w:val="Normal"/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rezystancji izolacji rozdzielnic średniego napięcia                   - 2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transformatora 2-uzwojeniowego grupy III                              - 2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linii kablowej o napięciu do 30kV, o długości do 100m          - 2 odc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y rozdzielnic prądu zmiennego  niskiego napięcia do 5 pól      - 2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wyłącznika NN do 2500A z napędem silnikowym                  - 2 szt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Pomiar urządzenia SZR do 200 A                                                         - 1 szt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Pierwszy pomiar uziemienia ochronnego lub roboczego                      - 1  szt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Następny pomiar uziemienia ochronnego lub roboczego                     - 9 szt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Badanie odcinków linii kablowych do 1kV                                          - 6 szt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Oczyszczenie jednego pola rozdzielnicy niskiego napięcia                  - 5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Oczyszczenie jednego pola rozdzielnicy średniego napięcia                - 6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  <w:t>Sosnowiec ul. Żytnia 10</w:t>
      </w:r>
    </w:p>
    <w:p>
      <w:pPr>
        <w:pStyle w:val="Normal"/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y rozdzielnic prądu zmiennego niskiego napięcia                  - 1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wyłącznika NN do 100A typu WIS,                                      - 4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urządzenia SZR do 200 A                                                      - 1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ierwszy pomiar uziemienia ochronnego lub roboczego                   - 1 pomiar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Następny pomiar uziemienia ochronnego lub roboczego                  - 9 pomiar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Oczyszczenie jednego pola rozdzielnicy niskiego napięcia             -   4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  <w:t>Chorzów ul. 75 Pułku Piechoty - Budynek  L</w:t>
      </w:r>
    </w:p>
    <w:p>
      <w:pPr>
        <w:pStyle w:val="Normal"/>
        <w:ind w:left="360" w:hanging="0"/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urządzenia SZR do 200 A                                                      - 1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Oczyszczenie jednego pola rozdzielnicy niskiego napięcia             -   5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wyłącznika NN do 100A typu WIS,                                      - 4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Badanie odcinków linii kablowych do 1kV                                       - 6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ierwszy pomiar uziemienia ochronnego lub roboczego                   - 1 pomiar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Następny pomiar uziemienia ochronnego lub roboczego                  - 9 pomiar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y rozdzielnic prądu zmiennego niskiego napięcia                  - 1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  <w:t>Chorzów ul. 75 Pułku Piechoty - Budynek H</w:t>
      </w:r>
    </w:p>
    <w:p>
      <w:pPr>
        <w:pStyle w:val="Normal"/>
        <w:ind w:left="360" w:hanging="0"/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y rozdzielnic prądu zmiennego niskiego napięcia                  - 4 szt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Oczyszczenie jednego pola rozdzielnicy niskiego napięcia             -   5 szt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Pomiar wyłącznika NN do 100A typu WIS,                                      - 8 szt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Badanie odcinków linii kablowych do 1kV                                       - 8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ierwszy pomiar uziemienia ochronnego lub roboczego                   - 1 pomiar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Następny pomiar uziemienia ochronnego lub roboczego                  -19 pomiar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  <w:t>Centrum Informacji  Naukowej i Biblioteki Akademickiej - Katowice. ul. Bankowa 11A</w:t>
      </w:r>
    </w:p>
    <w:p>
      <w:pPr>
        <w:pStyle w:val="Normal"/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y rozdzielnic prądu zmiennego niskiego napięcia                - 1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Oczyszczenie jednego pola rozdzielnicy niskiego napięcia             - 5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wyłącznika NN do 100A typu WIS,                                    - 3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urządzenia SZR do 200 A                                                   -  2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  <w:t xml:space="preserve">Katowice Jagiellońska 26/28 – plac Sejmu Śląskiego 1  </w:t>
      </w:r>
    </w:p>
    <w:p>
      <w:pPr>
        <w:pStyle w:val="Normal"/>
        <w:ind w:left="360" w:hanging="0"/>
        <w:rPr>
          <w:rFonts w:ascii="Bahnschrift" w:hAnsi="Bahnschrift" w:cs="Bahnschrift"/>
          <w:b/>
          <w:b/>
          <w:bCs/>
          <w:sz w:val="20"/>
          <w:szCs w:val="20"/>
          <w:u w:val="single"/>
        </w:rPr>
      </w:pPr>
      <w:r>
        <w:rPr>
          <w:rFonts w:cs="Bahnschrift" w:ascii="Bahnschrift" w:hAnsi="Bahnschrift"/>
          <w:b/>
          <w:bCs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transformatora 2-uzwojeniowego grupy III                              - 1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Badanie oleju izolacyjnego - pobranie próbki oleju                              - 1 szt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Pomiar linii kablowej o napięciu do 30kV, o długości do 1000m        - 1 odc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Pomiar linii kablowej o napięciu do 30kV, o długości do 100m          - 1 odc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Oczyszczenie jednego pola rozdzielnicy średniego napięcia                - 1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ierwszy pomiar uziemienia ochronnego lub roboczego                      - 1 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Następny pomiar uziemienia ochronnego lub roboczego                     -12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urządzenia SZR do 200 A                                                         - 1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rezystancji izolacji rozdzielnic średniego napięcia  do 5 pól   - 1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 xml:space="preserve">Pomiar rezystancji izolacji rozdzielnic niskiego  napięcia  do 5 pól    - 1 szt.        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Badanie odcinków linii kablowych do 1kV                                          - 2 szt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Oczyszczenie jednego pola rozdzielnicy niskiego napięcia                  - 3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  <w:t xml:space="preserve">Sosnowiec ul. Będzińska 60 </w:t>
      </w:r>
    </w:p>
    <w:p>
      <w:pPr>
        <w:pStyle w:val="Normal"/>
        <w:ind w:left="360" w:hanging="0"/>
        <w:rPr>
          <w:rFonts w:ascii="Bahnschrift" w:hAnsi="Bahnschrift" w:cs="Bahnschrift"/>
          <w:b/>
          <w:b/>
          <w:sz w:val="20"/>
          <w:szCs w:val="20"/>
          <w:u w:val="single"/>
        </w:rPr>
      </w:pPr>
      <w:r>
        <w:rPr>
          <w:rFonts w:cs="Bahnschrift" w:ascii="Bahnschrift" w:hAnsi="Bahnschrift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Pomiar transformatora 2-uzwojeniowego grupy III                              - 3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y rozdzielnic prądu zmiennego  niskiego napięcia do 5 pól      - 3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linii kablowej o napięciu do 30kV, o długości do 1000m        - 3 odc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ierwszy pomiar uziemienia ochronnego lub roboczego                     -  1  szt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Następny pomiar uziemienia ochronnego lub roboczego                    - 16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Oczyszczenie jednego pola rozdzielnicy średniego napięcia                - 6 szt.</w:t>
      </w:r>
    </w:p>
    <w:p>
      <w:pPr>
        <w:pStyle w:val="Normal"/>
        <w:rPr/>
      </w:pPr>
      <w:r>
        <w:rPr>
          <w:rFonts w:cs="Bahnschrift" w:ascii="Bahnschrift" w:hAnsi="Bahnschrift"/>
          <w:bCs/>
          <w:sz w:val="20"/>
          <w:szCs w:val="20"/>
        </w:rPr>
        <w:t>Pomiar linii kablowej 4 żyłowej                                                            - 4 szt.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  <w:t>Pomiar wyłącznika NN do 2500A z napędem silnikowym                   - 2 szt.</w:t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p>
      <w:pPr>
        <w:pStyle w:val="Normal"/>
        <w:rPr>
          <w:rFonts w:ascii="Bahnschrift" w:hAnsi="Bahnschrift" w:cs="Bahnschrift"/>
          <w:bCs/>
          <w:sz w:val="20"/>
          <w:szCs w:val="20"/>
        </w:rPr>
      </w:pPr>
      <w:r>
        <w:rPr>
          <w:rFonts w:cs="Bahnschrift" w:ascii="Bahnschrift" w:hAnsi="Bahnschrift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hnschrif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ahnschrift" w:hAnsi="Bahnschrift" w:cs="Bahnschrift"/>
        <w:sz w:val="20"/>
        <w:szCs w:val="20"/>
      </w:rPr>
    </w:pPr>
    <w:r>
      <w:rPr>
        <w:rFonts w:cs="Bahnschrift" w:ascii="Bahnschrift" w:hAnsi="Bahnschrift"/>
        <w:sz w:val="20"/>
        <w:szCs w:val="20"/>
      </w:rPr>
      <w:fldChar w:fldCharType="begin"/>
    </w:r>
    <w:r>
      <w:rPr>
        <w:sz w:val="20"/>
        <w:szCs w:val="20"/>
        <w:rFonts w:cs="Bahnschrift" w:ascii="Bahnschrift" w:hAnsi="Bahnschrift"/>
      </w:rPr>
      <w:instrText xml:space="preserve"> PAGE </w:instrText>
    </w:r>
    <w:r>
      <w:rPr>
        <w:sz w:val="20"/>
        <w:szCs w:val="20"/>
        <w:rFonts w:cs="Bahnschrift" w:ascii="Bahnschrift" w:hAnsi="Bahnschrift"/>
      </w:rPr>
      <w:fldChar w:fldCharType="separate"/>
    </w:r>
    <w:r>
      <w:rPr>
        <w:sz w:val="20"/>
        <w:szCs w:val="20"/>
        <w:rFonts w:cs="Bahnschrift" w:ascii="Bahnschrift" w:hAnsi="Bahnschrift"/>
      </w:rPr>
      <w:t>5</w:t>
    </w:r>
    <w:r>
      <w:rPr>
        <w:sz w:val="20"/>
        <w:szCs w:val="20"/>
        <w:rFonts w:cs="Bahnschrift" w:ascii="Bahnschrift" w:hAnsi="Bahnschrift"/>
      </w:rPr>
      <w:fldChar w:fldCharType="end"/>
    </w:r>
  </w:p>
  <w:p>
    <w:pPr>
      <w:pStyle w:val="Footer"/>
      <w:rPr>
        <w:rFonts w:ascii="Bahnschrift" w:hAnsi="Bahnschrift" w:cs="Bahnschrift"/>
        <w:sz w:val="20"/>
        <w:szCs w:val="20"/>
      </w:rPr>
    </w:pPr>
    <w:r>
      <w:rPr>
        <w:rFonts w:cs="Bahnschrift" w:ascii="Bahnschrift" w:hAnsi="Bahnschrif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5:00Z</dcterms:created>
  <dc:creator>engel</dc:creator>
  <dc:description/>
  <cp:keywords/>
  <dc:language>en-US</dc:language>
  <cp:lastModifiedBy>Małgorzata Wróblewska</cp:lastModifiedBy>
  <cp:lastPrinted>2024-06-06T11:07:00Z</cp:lastPrinted>
  <dcterms:modified xsi:type="dcterms:W3CDTF">2024-08-20T09:16:00Z</dcterms:modified>
  <cp:revision>1208</cp:revision>
  <dc:subject/>
  <dc:title>                                                                            Załacznik nr 1</dc:title>
</cp:coreProperties>
</file>