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Znak </w:t>
      </w:r>
      <w:r>
        <w:rPr>
          <w:rFonts w:cs="Calibri" w:ascii="Calibri" w:hAnsi="Calibri"/>
        </w:rPr>
        <w:t>sprawy: FE.613.54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 xml:space="preserve">Wykaz robót budowlanych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 xml:space="preserve">potwierdzający spełnienie warunków udziału w postępowaniu pn.: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>Dostosowanie budynku Centrum Usług Społecznych w Rawiczu do potrzeb osób z niepełnosprawnościami – Przebudowa windy osobowej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hi-IN" w:bidi="pl-PL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991"/>
        <w:gridCol w:w="6946"/>
        <w:gridCol w:w="1417"/>
      </w:tblGrid>
      <w:tr>
        <w:trPr>
          <w:trHeight w:val="10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odmiot na rzecz którego roboty zostały wykon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odzaj – opis przedmiotu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zadania oraz miejsce ich wykonani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zawarte tu informacje muszą jednoznacznie potwierdzać spełnienie wymagań określonych w Rozdziale III pkt 2 SWZ)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ata wykonani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WZÓR OPISU:</w:t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Zamówienie polegające na wykonaniu ………………..…… za kwotę ……………… zł brutto, w tym związane w montażem windy osobowej o wartości …………………………… zł (nie mniejszej niż 50 000,00 zł brutto).  Miejsce wykonania ………………………………………..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*</w:t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 xml:space="preserve">Informacje zawarte w niniejszym załączniku są zgodne ze stanem faktycznym. Na żądanie Zamawiającego zobowiązuję się przedłożyć kopie dokumentów w zakresie wskazanym w tabeli. </w:t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*</w:t>
      </w:r>
      <w:r>
        <w:rPr>
          <w:rFonts w:cs="Calibri" w:ascii="Calibri" w:hAnsi="Calibri"/>
          <w:i/>
          <w:iCs/>
          <w:sz w:val="22"/>
          <w:szCs w:val="22"/>
          <w:lang w:eastAsia="zh-CN"/>
        </w:rPr>
        <w:t xml:space="preserve">W kolumnie Zamawiający wpisał opis wymaganego do spełnienia przez Wykonawcę warunku udziału w postępowaniu. Wykonawca może wykorzystać treść warunku podaną przez Zamawiającego uzupełniając o wymagane informacje lub wpisać własny opis przedmiotu zamówienia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Do wykazu należy załączyć dowody</w:t>
      </w:r>
      <w:r>
        <w:rPr>
          <w:rFonts w:cs="Calibri" w:ascii="Calibri" w:hAnsi="Calibri"/>
          <w:i/>
          <w:iCs/>
          <w:sz w:val="22"/>
          <w:szCs w:val="22"/>
          <w:lang w:eastAsia="zh-CN"/>
        </w:rPr>
        <w:t xml:space="preserve"> (referencje lub inne dokumenty wystawione przez podmiot, na rzecz którego roboty były wykonywane)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potwierdzające, że roboty zostały wykonane należycie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305952890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27T10:19:00Z</dcterms:modified>
  <cp:revision>30</cp:revision>
  <dc:subject/>
  <dc:title/>
</cp:coreProperties>
</file>