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3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Znak sprawy</w:t>
      </w:r>
      <w:r>
        <w:rPr>
          <w:rFonts w:cs="Calibri" w:ascii="Calibri" w:hAnsi="Calibri"/>
        </w:rPr>
        <w:t>: FE.613.54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enie Wykonawcy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 na roboty budowlane pn.:</w:t>
      </w:r>
      <w:r>
        <w:rPr>
          <w:rFonts w:eastAsia="Calibri" w:cs="Calibri" w:ascii="Calibri" w:hAnsi="Calibri"/>
          <w:b/>
        </w:rPr>
        <w:t xml:space="preserve"> Dostosowanie budynku Centrum Usług Społecznych w Rawiczu do potrzeb osób z niepełnosprawnościami – Przebudowa windy osobowej </w:t>
      </w:r>
      <w:r>
        <w:rPr>
          <w:rFonts w:cs="Calibri" w:ascii="Calibri" w:hAnsi="Calibri"/>
        </w:rPr>
        <w:t>prowadzonego przez Centrum Usług Społecznych w Rawiczu oświadczam, że: 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- nie należę do tej samej grupy kapitałowej w rozumieniu ustawy z dnia 16 lutego </w:t>
        <w:tab/>
        <w:t>2007r. o ochronie konkurencji i konsumentów, z Wykonawcami którzy złożyli odrębne ofer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- należę do tej samej grupy kapitałowej w rozumieniu ustawy z dnia 16 lutego 2007r. </w:t>
        <w:tab/>
        <w:t>o ochronie konkurencji i konsumentów, z następującymi Wykonawcami, którzy złożyli ofertę: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.………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przedstawiam w załączeniu następujące dowod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że powiązania z następującymi Wykonawcam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 prowadzą do zakłócenia konkurencji w postępowaniu o udzielenie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937410598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24-08-27T12:16:00Z</cp:lastPrinted>
  <dcterms:modified xsi:type="dcterms:W3CDTF">2024-08-27T10:18:00Z</dcterms:modified>
  <cp:revision>22</cp:revision>
  <dc:subject/>
  <dc:title/>
</cp:coreProperties>
</file>