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 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</w:rPr>
        <w:t xml:space="preserve">CRZP/180/009/D/24                                                 </w:t>
      </w:r>
      <w:r>
        <w:rPr>
          <w:rFonts w:cs="Arial" w:ascii="Arial" w:hAnsi="Arial"/>
          <w:iCs/>
        </w:rPr>
        <w:t xml:space="preserve">                                                </w:t>
        <w:tab/>
        <w:tab/>
        <w:tab/>
        <w:tab/>
        <w:t xml:space="preserve">    </w:t>
      </w:r>
      <w:r>
        <w:rPr>
          <w:rFonts w:cs="Arial Narrow" w:ascii="Arial Narrow" w:hAnsi="Arial Narrow"/>
          <w:iCs/>
        </w:rPr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na „Budowę Biznes Holu w budynku B  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058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77"/>
        <w:gridCol w:w="3260"/>
        <w:gridCol w:w="1843"/>
        <w:gridCol w:w="2268"/>
        <w:gridCol w:w="1843"/>
        <w:gridCol w:w="1701"/>
      </w:tblGrid>
      <w:tr>
        <w:trPr>
          <w:trHeight w:val="13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iczba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netto w zł./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 VAT 23% w zł/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(4*6)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Elementy aranżacji wnętrza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rzesł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2 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rzesło typu hok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 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oslina hedera helix +ziemia+nawó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oślina monstera deliciosa+ziemia+nawó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onica bi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budowa donic między słupa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istki ażurowe z formowanego filc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3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zyna do przepierze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Haczyki do przepierze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inki mocują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ontaż przepierze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Biurko z szafkami pod blatem z blatem z lamin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budowa okrągła słupa (stand promocyjny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budowa okrągła słupa pod kab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inki stalowe do mocowania rośl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4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Rozbudowa systemu multimedialnego – dostawa wraz z montażem urządzeń do Biznes Holu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onitor czar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Uchwyt ścienny do monitora - czar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onitor interaktyw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tojak mobilny do monitora - czar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amera z głośnika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Ładowarka – stacja doku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ikrofon bezprzewod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cesor aud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ystem prezentacji bezprzewodow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zyłąc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zełączni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ozdzielacz sygnał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oduł wejściowy do matrycy A/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oduł transmisji A/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anel dotyk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witcher HD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Kamera PTZ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Jednostka sterując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zełącznik L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Konwerter HDMI na D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Moduł transmisji AV odbiorni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estaw do wideokonferen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kcesoria/okablowa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ekonfiguracja matryc A/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rogramowanie matryc A/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onfiguracja systemu sterow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rogramowanie systemu sterow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ontaż/instalac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4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Rozbudowa systemu multimedialnego – dostawa wraz z montażem urządzeń do 308/309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jek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Uchwyt sufitowy do projektor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Ekran rozwijany elektrycz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oleta zaciemni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cesor aud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Wzmacniacz aud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odernizacja przyłąc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witcher wideokonferencyj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oduł transmisji A/V odbiorni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Moduł transmisji A/V nadajni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anel dotykowy biurk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estaw do transmisji HD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Jednostka sterując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zełącznik L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Światłowodowy konwerter SD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Światłowodowy konwerter do kame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udio embed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kcesoria/okablowani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ekonfiguracja matryc A/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rogramowanie matryc A/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onfiguracja systemu sterow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rogramowanie systemu sterow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Montaż/instalacj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k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 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  <w:lang w:val="pl-PL" w:eastAsia="pl-PL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iCs/>
          <w:vertAlign w:val="superscript"/>
        </w:rPr>
        <w:t xml:space="preserve">) </w:t>
      </w:r>
      <w:r>
        <w:rPr>
          <w:rFonts w:cs="Arial" w:ascii="Arial" w:hAnsi="Arial"/>
          <w:color w:val="000000"/>
        </w:rPr>
        <w:t>Poz. „Razem wartość brutto” należy przenieść do Formularza ofertowego.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  <w:sz w:val="16"/>
          <w:szCs w:val="16"/>
        </w:rPr>
        <w:t>elektronicznym lub podpisem zaufanym lub podpisem osobisty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87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  <w:p>
    <w:pPr>
      <w:pStyle w:val="Normal"/>
      <w:keepNext w:val="true"/>
      <w:numPr>
        <w:ilvl w:val="0"/>
        <w:numId w:val="0"/>
      </w:numPr>
      <w:ind w:left="720" w:hanging="720"/>
      <w:jc w:val="center"/>
      <w:outlineLvl w:val="2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bogulit</cp:lastModifiedBy>
  <cp:lastPrinted>2024-08-23T09:53:00Z</cp:lastPrinted>
  <dcterms:modified xsi:type="dcterms:W3CDTF">2024-08-23T08:38:00Z</dcterms:modified>
  <cp:revision>50</cp:revision>
  <dc:subject/>
  <dc:title>oznaczenie sprawy</dc:title>
</cp:coreProperties>
</file>