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  <w:t>Załącznik nr 2: Opis przedmiotu zamówienia – Formularz Parametrów Wymaganych FPW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  <w:t>Znak sprawy: ZP.220.96.24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</w:r>
    </w:p>
    <w:tbl>
      <w:tblPr>
        <w:tblW w:w="11084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517"/>
        <w:gridCol w:w="1483"/>
        <w:gridCol w:w="2056"/>
        <w:gridCol w:w="1288"/>
      </w:tblGrid>
      <w:tr>
        <w:trPr>
          <w:trHeight w:val="4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Opis parametrów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Parametry wymagane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Parametry punktowane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Parametry oferowane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(wypełnia Wykonawca)</w:t>
            </w:r>
          </w:p>
        </w:tc>
      </w:tr>
      <w:tr>
        <w:trPr>
          <w:trHeight w:val="302" w:hRule="atLeast"/>
        </w:trPr>
        <w:tc>
          <w:tcPr>
            <w:tcW w:w="1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REZONANS MAGNETYCZNY</w:t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WYMAGANIA OGOLN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.1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Sprzęt fabrycznie nowy, nieużywany i nieregenerowany, wyprodukowany nie wcześniej niż w 2024 rok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MAGNE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2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Indukcja pola magnetycznego B0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≥ 1,5 T;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2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Zamknięty system chłodzenia magnesu ciekłym hele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2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Zużycie helu przy typowej pracy klinicznej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≤ 0,0 l/rok;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2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Wymiar pola rozproszonego 5 Gauss (0,5 mT) w płaszczyźnie 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X/Y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≤ 2,5 m;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2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Wymiar pola rozproszonego 5 Gauss (0,5 mT) w osi Z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≤ 4,0 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2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Homogeniczność pola magnetycznego w małej kuli o średnicy 10 cm; wartość gwarantowana mierzona metodą Volume-root-mean-square dla min. 24 płaszczyzn pomiarowych w kuli DSV (Diameter Spherical Volume) ≤ 0,02 pp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2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Homogeniczność pola magnetycznego w dużej kuli o średnicy 30 cm; wartość gwarantowana mierzona metodą Volume-root-mean-square dla min. 24 płaszczyzn pomiarowych w kuli DSV (Diameter Spherical Volume) ≤ 0,2  pp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2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stawowa korekcja liniowych niehomogeniczności pola magnetycznego pierwszego rzęd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2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Zaawansowana korekcja nieliniowych niehomogeniczności pola magnetycznego wyższego rzędu, typu High-Order Shim, 2nd Order Shim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SYSTEM GRADIENTOW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3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aksymalna amplituda gradientów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dopuszcza się podawania wartości dla parametrów definiowanych przez producentów subiektywnie jako tzw. „wydajność”, „ekwiwalent”, parametry „równoważne”, parametry „porównywalne” itp. ≥ 55 mT/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3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aksymalna szybkość narastania gradientów (slew rate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dopuszcza się podawania wartości dla parametrów definiowanych przez producentów subiektywnie jako tzw. „wydajność”, „ekwiwalent”, parametry „równoważne”, parametry „porównywalne” itp. ≥ 345 T/m/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3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artości maksymalnej amplitudy gradientów i maksymalnej szybkości narastania gradientów podane w punktach powyżej możliwe do uzyskania jednocześni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SYSTEM RF – tor nadawcz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b/>
                <w:b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b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b/>
                <w:b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b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4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oc wyjściowa nadajnika ≥ 16 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= 16 - 25 – 0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&gt; 25 kW – 2 pkt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4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or nadawczy sygnału MR pomiędzy maszynownią a pomieszczeniem badań zbudowany w optycznej technologii cyfrowej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SYSTEM RF – tor odbiorcz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5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aksymalna liczba kanałów, możliwa liczba elementów obrazujących podłączonych do skanera (badania z przesuwem stołu pacjenta) ≥ 128;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5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aksymalna liczba kanałów, które mogą być używane jednocześnie w jednym pojedynczym skanie i jednym pojedynczym polu widzenia (FoV), z których każdy generuje niezależny obraz częściowy (badania bez przesuwu stołu pacjenta) ≥ 48;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wartość i dla tej wartości podać nazwę zaoferowanej cewki lub zestawu cewek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raz opisać sposób jej/ich wykorzystani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5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ynamika odbiornika, z automatyczną kontrolą ≥ 160 dB;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5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Rozdzielczość odbiornika ≥ 16 bi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5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Szerokość pasma przenoszenia ≥ 1 MHz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5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or odbiorczy sygnału MR pomiędzy pomieszczeniem badań a maszynownią zbudowany w optycznej technologii cyfrowej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CEWK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b/>
                <w:b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b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b/>
                <w:b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b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Cewka nadawczo-odbiorcza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ogólnego przeznaczenia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 zabudowana w tunelu pacj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Dwie cewki wielokanałowe typu matrycowego przeznaczone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badań klatki piersiowej i serca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,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umożliwiające również badania innych rejonów anatomicznych w obszarze tułowia (jama brzuszna, miednica);</w:t>
            </w:r>
          </w:p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żda z obu cewek umożliwiająca </w:t>
            </w:r>
            <w:bookmarkStart w:id="0" w:name="OLE_LINK4"/>
            <w:bookmarkStart w:id="1" w:name="OLE_LINK3"/>
            <w:r>
              <w:rPr>
                <w:bCs/>
                <w:sz w:val="18"/>
                <w:szCs w:val="18"/>
              </w:rPr>
              <w:t xml:space="preserve">pokrycie min. </w:t>
            </w:r>
            <w:bookmarkEnd w:id="0"/>
            <w:bookmarkEnd w:id="1"/>
            <w:r>
              <w:rPr>
                <w:bCs/>
                <w:sz w:val="18"/>
                <w:szCs w:val="18"/>
              </w:rPr>
              <w:t>40 cm w osi Z,</w:t>
            </w:r>
          </w:p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żda z obu cewek posiadająca min. 16 el. obrazujących jednocześnie,</w:t>
            </w:r>
          </w:p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żda z obu cewek pozwalająca na akwizycje równoległe typu ASSET, iPAT, SENSE, SPEEDER lub odpowiednio do nazewnictwa producenta;</w:t>
            </w:r>
          </w:p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ie cewki nakładane na ciało pacjenta z góry;</w:t>
            </w:r>
          </w:p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ie cewki możliwe do podłączenie do apratu razem i współpracujące ze sobą, umożliwiając pokrycie min. 80 cm w osi Z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 lub zestawu cewek i zakres pokrycia w osi Z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Cewki do badań klatki piersiowej i serca zaoferowane w punkcie powyżej, wyposażone w zintegrowane czujniki służące do rejestracji ruchu serca, służące do wypracowania sygnałów synchronizujących sekwencje bramkowane typu cardiac cine (technologia Bio-Matrix Beat Sensor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technologi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 1 cewka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 2 cewki – 4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NIE – 0 pkt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Cewka wielokanałowa typu matrycowego przeznaczona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badań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głowy i szyi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 posiadająca min. 20 elementów obrazujących jednocześnie i pozwalająca na akwizycje równoległe typu ASSET, iPAT, SENSE, SPEEDER lub zgodnie z nomenklaturą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Cewka do badań głowy i szyi zaoferowana w punkcie powyżej, wyposażona w zintegrowany system dodatkowych uzwojeń strojących, służący do redukcji lokalnych niejednorodności pola B0 w obszarze szyjnym, spowodowanych obecnością pacjenta w aparacie (technologia Bio-Matrix Coil Shim lub zgodnie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 nomenklaturą producenta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technologi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Cewka do badań głowy i szyi zaoferowana wyżej, wykonana w t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echnologii bezpośredniego podłączania, to jest bez konieczności łączenia jej z aparatem za pomocą kabli (technologia Direct-Connect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vertAlign w:val="superscript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technologi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Cewka wielokanałowa typu matrycowego przeznaczona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badań kręgosłupa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, z automatycznym przesuwem stołu pacjenta sterowanym z protokołu badania, bez repozycjonowania pacjenta i przekładania lub przełączania cewek, posiadająca min. 32 elementy obrazujące i pozwalająca na akwizycje równoległe typu </w:t>
            </w:r>
          </w:p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ASSET, iPAT, SENSE, SPEEDER lub zgodnie z nomenklaturą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 lub zestawu cewe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Cewka do badań kręgosłupa zaoferowana w punkcie powyżej, wykonana w t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echnologii bezpośredniego podłączania, to jest bez konieczności łączenia jej z aparatem za pomocą kabli (technologia Direct-Connect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vertAlign w:val="superscript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technologi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Cewka wielokanałowa typu matrycowego lub zestaw cewek przeznaczona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badań całego centralnego układu nerwowego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 (głowa i cały kręgosłup) z przesuwem stołu pacjenta sterowanym automatycznie z protokołu badania, bez repozycjonowania pacjenta i przekładania lub przełączania cewek, posiadająca min. 52 elementy obrazujące i pozwalająca na akwizycje równoległe typu ASSET, iPAT, SENSE, SPEEDER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 lub zestawu cewe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1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Cewka wielokanałowa typu matrycowego przeznaczona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do badań obu całych kończyn dolnych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, z przesuwem stołu pacjenta, sterowanym automatycznie z protokołu badania, bez repozycjonowania pacjenta i przekładania lub przełączania cewek, dopasowana anatomicznie pod kątem takich badań (tzn. inna niż cewki do badania tułowia, czy elastyczne, uniwersalne), posiadająca w badanym obszarze min. 32 elementów obrazujących i pozwalająca na akwizycje równoległe typu ASSET, iPAT, SENSE, SPEEDER lub zgodnie z nomenklaturą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1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Cewka wielokanałowa typu matrycowego lub zestaw cewek przeznaczona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do badań całego ciała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 w zakresie min 190 cm w osi Z, z przesuwem stołu pacjenta, sterowanym automatycznie z protokołu badania, bez repozycjonowania pacjenta i przekładania lub przełączania cewek, posiadająca w badanym obszarze min. 108 elementów obrazujących i pozwalająca na akwizycje równoległe typu ASSET, iPAT, SENSE, SPEEDER lub zgodnie z nomenklaturą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1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Cewka wielokanałowa dedykowana sztywna, nadawczo-odbiorcza,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badań stawu kolanowego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, posiadająca min. 16 elementów obrazujących jednocześnie i pozwalająca na akwizycje równoległe typu ASSET, iPAT, SENSE, SPEEDER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 i liczbę elementów obrazujących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1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Cewka wielokanałowa dedykowana sztywna lub dedykowana sztywna z elastycznymi końcówkami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badań barku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, posiadająca min. 16 elementów obrazujących jednocześnie i pozwalająca na akwizycje równoległe typu ASSET, iPAT, SENSE, SPEEDER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1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Cewka wielokanałowa dedykowana sztywna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badań nadgarstka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, posiadająca min. 16 elementów obrazujących jednocześnie i pozwalająca na akwizycje równoległe typu ASSET, iPAT, SENSE, SPEEDER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1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Cewka wielokanałowa dedykowana sztywna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badań stawu skokowego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, posiadająca w badanym obszarze min. 8 elementów obrazujących jednocześnie i pozwalająca na akwizycje równoległe typu ASSET, iPAT, SENSE, SPEEDER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= 8-15 – 0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&gt; 15 – 2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1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Cewka do badań stawu skokowego zaoferowana w punkcie powyżej – dedykowana, sztywna oraz wykonana w t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echnologii bezpośredniego podłączania, to jest bez konieczności łączenia jej z aparatem za pomocą kabli (technologia Direct-Connect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vertAlign w:val="superscript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technologi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1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Zestaw minimum 2 płachtowych elastycznych cewek prostokątnych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zastosowań uniwersalnych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, o różnych rozmiarach, każda posiadająca w badanym obszarze min. 16 elementów obrazujących jednocześnie, każda pozwalająca na akwizycje równoległe typu ASSET, iPAT, SENSE, SPEEDER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;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y cewek oraz wymiary i liczbę elementów obrazujących każdej z nich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= 16 – 0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&gt; 16 – po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za każdą zaoferowaną cewkę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1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Cewka wielokanałowa dedykowana sztywna,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badań mammograficznych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, posiadająca min. 16 elementów obrazujących jednocześnie i pozwalająca na akwizycje równoległe typu ASSET, iPAT, SENSE, SPEEDER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 i liczbę elementów obrazujących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1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Cewka wielokanałowa dedykowana sztywna,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do badań mammograficznych i biopsji piersi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, posiadająca min. 6 elementów obrazujących jednocześnie i pozwalająca na akwizycje równoległe typu ASSET, iPAT, SENSE, SPEEDER lub odpowiednio do nazewnictwa producenta; cewka o konstrukcji otwartej umożliwiającej wygodne podejście biopsyjne;</w:t>
            </w:r>
          </w:p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cewka inna, to jest nie ta sama, co zaoferowana w punkcie powyżej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cewki i liczbę elementów obrazujących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6.2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Cewka do badań mammograficznych i biopsji piersi zaoferowana w punkcie powyżej – wyposażona w zintegrowane oświetlenie pola biopsj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POZYCJONOWANIE I NADZÓR PACJ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trike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obilny stół pacjenta, całkowicie odłączany od aparatu, umożliwiający łatwą i szybką ewakuację pacjenta w sytuacji zagrożeni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obilny stół pacjenta zaoferowany w punkcie powyżej, wyposażony w zintegrowany napęd elektryczny wspomagający przemieszczanie i manewrowanie po odłączeniu od aparatu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4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Obciążenie płyty stołu, łącznie z ruchem pionowym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≥ 227 kg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= 227 - 249 kg – 0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≥</w:t>
            </w: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250 kg – 2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Zakres badania bez konieczności repozycjonowania pacjenta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≥ 200 c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e dużych obszarów ciała w zakresie większym niż maksymalne statyczne FoV, z krokowym przesuwem stołu pacjenta, inicjowanym automatycznie z protokołu badani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e dużych obszarów ciała w zakresie większym niż maksymalne statyczne FoV, z ciągłym (nie krokowym) przesuwem stołu pacjenta podczas akwizycji danych, inicjowanym automatycznie z protokołu badani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System monitorowania pacjenta (EKG, oddech, puls) – dla wypracowania sygnałów synchronizując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Zintegrowane z aparatem c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zujniki służące do rejestracji krzywej oddechu, służące do wypracowania sygnałów synchronizujących sekwencje bramkowane oddechowo, czujniki wbudowane w cewkę do badań kręgosłupa lub cewkę do badań tułowia, zaoferowane w sekcji powyżej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(technologia Bio-Matrix Respiratory Sensors 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lub zgodnie z nomenklaturą producenta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)</w:t>
            </w:r>
          </w:p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ygnalizacja dodatkowa (np. gruszka, przycisk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Średnica otworu gantry aparatu (magnes z systemem „shim”, cewkami gradientowymi, zintegrowaną cewką nadawczo-odbiorczą ogólnego zastosowania i obudowami) w najwęższym miejscu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≥ 70 cm;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Regulowana wentylacja wnętrza tunelu gantr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Oświetlenie wnętrza tunelu gantr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inimum jeden kolorowy wyświetlacz zintegrowany z obudową gantry wyświetlający podstawowe informacje o badaniu, takie jak dane pacjenta, ustawienia aparatu, podłączone cewki itp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inimum jeden kolorowy tablet dotykowy zintegrowany z obudową gantry wyświetlający podstawowe informacje o badaniu oraz umożliwiający dotykową obsługę funkcji aparatu M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 i liczbę tabletów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1 szt. 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2 szt.  – 2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Centrator laserow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Kamery TV do obserwacji pacjenta w tunelu gantry , przed i za pacjentem oraz monitor przy konsoli operatorskiej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wukierunkowy interkom do komunikacji z pacjente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łuchawki tłumiące hałas dla pacjenta z możliwością podłączenia odsłuchu np. muzyki i komunikacji z pacjentem wraz z odtwarzaczem audio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1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Zestaw podkładek do pozycjonowania przy różnych typach badań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2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Zestaw dedykowanych akcesoriów dla cewek elastycznych służących do stabilizacji badanych obszarów anatomicznych (np. stopa, kolano, bark, nadgarstek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7.2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Zestaw dedykowanych poduszek próżniowych zapewniających stabilne i wygodne ułożenie pacjenta podczas badania pozwalających poprawić jakość obrazu przez eliminację artefaktów ruchowych; poduszki podłączanych do pompy próżniowej umieszczonej w stole pacjenta; min. 3 różne kształty dopasowane anatomicznie o różnej wielkośc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podać nazwę technologii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trike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APLIKACJE KLINICZN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iCs/>
                <w:sz w:val="18"/>
                <w:szCs w:val="18"/>
                <w:lang w:val="pl-PL"/>
              </w:rPr>
              <w:t xml:space="preserve">Badania sercowo-naczyniowe </w:t>
            </w:r>
            <w:r>
              <w:rPr>
                <w:rFonts w:cs="Calibri;Century Gothic" w:ascii="Calibri;Century Gothic" w:hAnsi="Calibri;Century Gothic"/>
                <w:bCs/>
                <w:iCs/>
                <w:sz w:val="18"/>
                <w:szCs w:val="18"/>
                <w:lang w:val="pl-PL"/>
              </w:rPr>
              <w:t>(CMR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Podstawowe protokoły do badań CM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Obrazowanie morfologii w badaniach CM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Dark Blood Imaging – badania CMR z tłumieniem sygnału krw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 xml:space="preserve">First-Pass Perfusion – perfuzja pierwszego przejścia środka kontrastowego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Delayed Enhancement 2D – ocena opóźnionego wzmocnienia kontrastowego 2D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Delayed Enhancement 3D – ocena opóźnionego wzmocnienia kontrastowego 3D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Obrazowanie tętnic wieńcowych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(SSFP Whole Heart Coronary, 3D Whole Heart, 3D Heart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Nawigator kardiologiczny z bramkowaniem w oparciu o monitorowanie ruchu przepon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Sekwencje do oceny ilościowej przepływów w sercu i naczynia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1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Przyspieszone obrazowanie funkcji serca w oparciu o sekwencję z rekonstrukcją iteracyjną, pozwalające na badania przy pojedynczym wstrzymaniu oddechu – u pacjentów z ograniczoną możliwością wstrzymania oddechu lub z arytmią, prezentacja wyników w czasie rzeczywistym w pętli filmowej typu cine (Compressed Sensing Cardiac Cine, CS Cardiac Cine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1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Mapowanie ilościowe tkanki mięśnia sercowego, z barwną  prezentacją parametrycznych map T1 i T2 (MyoMaps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.1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edykowane oprogramowanie umożliwiające zautomatyzowane przeprowadzanie badań serca w sposób nadzorowany przez skaner, to jest taki, w którym kontrolę nad postępowaniem operatora, na każdym etapie badania nadzoruje oprogramowanie, w oparciu o wybraną przez operatora strategię postępowania z danym pacjentem, przy zastosowaniu zautomatyzowanych procedur z instrukcjami dla użytkownika, które zostały wcześniej dostosowane do standardu pracowni, wyposażone w mechanizmy takie jak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wybór właściwej strategii przy pomocy jednego kliknięci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instrukcje dla użytkownika „krok po kroku” zintegrowane z procedurą badani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przykładowe obrazy i wskazówki tekstowe wyświetlane dla każdego kroku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przykładowe obrazy, konfigurowalne przez użytkownik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wskazówki tekstowe konfigurowalne przez użytkownik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automatyczne lokalizowanie 5-ciu punktów orientacyjnych serc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w pełni automatyczny proces planowania dwu-, trzy- i czterokomorowego, w krótkiej osi, z określonymi orientacjami zastawek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zautomatyzowana lokalizacja widoków w osi krótkiej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my Exam Cardiac Assist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iCs/>
                <w:sz w:val="18"/>
                <w:szCs w:val="18"/>
                <w:lang w:val="pl-PL"/>
              </w:rPr>
              <w:t xml:space="preserve">Angiografia MR bez kontrastu </w:t>
            </w:r>
            <w:r>
              <w:rPr>
                <w:rFonts w:cs="Calibri;Century Gothic" w:ascii="Calibri;Century Gothic" w:hAnsi="Calibri;Century Gothic"/>
                <w:bCs/>
                <w:iCs/>
                <w:sz w:val="18"/>
                <w:szCs w:val="18"/>
                <w:lang w:val="pl-PL"/>
              </w:rPr>
              <w:t>(non-ceMR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2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non-ceMRA bazujące na technice Time-of-Flight MRA (ToF) 2D i 3D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2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non-ceMRA bazujące na technice Phase Contrast MRA (PC) 2D i 3D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2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non-ceMRA bazujące na technice innego typu niż ToF i PC, przeznaczone do obrazowania tętniczych i żylnych naczyń abdominalnych – typu INHANCE, NATIVE, TRANCE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2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non-ceMRA bazujące na technice innego typu niż ToF i PC, przeznaczone do obrazowania tętniczych i żylnych naczyń peryferyjnych z wysoką rozdzielczością przestrzenną – typu INHANCE, NATIVE, TRANCE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iCs/>
                <w:sz w:val="18"/>
                <w:szCs w:val="18"/>
                <w:lang w:val="pl-PL"/>
              </w:rPr>
              <w:t>Angiografia MR z kontrastem</w:t>
            </w:r>
            <w:r>
              <w:rPr>
                <w:rFonts w:cs="Calibri;Century Gothic" w:ascii="Calibri;Century Gothic" w:hAnsi="Calibri;Century Gothic"/>
                <w:i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bCs/>
                <w:iCs/>
                <w:sz w:val="18"/>
                <w:szCs w:val="18"/>
                <w:lang w:val="pl-PL"/>
              </w:rPr>
              <w:t>(ceMR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3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ynamiczne badania ceMRA 3D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3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ynamiczne badania ceMRA 4D (3D dynamiczne w czasie) podczas obrazowania obszarów takich jak tętnice szyjne, naczynia płucne i naczynia obwodowe, z wysoką rozdzielczością przestrzenną i czasową pozwalając na wizualizację dynamiki napływu i odpływu środka kontrastowego z obszaru zainteresowania – TRICKS-XV, TWIST, 4D-TRAK lub odpowiednio do nomenklatury producenta (podać nazwę oferowanego rozwiązani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3.3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Automatyczne śledzenie napływu środka kontrastowego – SmartPrep, Care Bolus, Bolus Trak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Cs/>
                <w:color w:val="000000"/>
                <w:sz w:val="18"/>
                <w:szCs w:val="18"/>
                <w:lang w:val="pl-PL"/>
              </w:rPr>
              <w:t>Badania w obszarze tułowi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4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snapToGrid w:val="false"/>
              <w:spacing w:before="0" w:after="0"/>
              <w:textAlignment w:val="auto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</w:rPr>
              <w:t xml:space="preserve">Pakiet do dynamicznych badań wątroby – LAVA, VIBE, THRIVE </w:t>
            </w: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eastAsia="ja-JP"/>
              </w:rPr>
              <w:t>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4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Cholangiografia M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4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Obrazowanie dyfuzyjne w obszarze abdominalnym – REVEAL, DWIBS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4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Obrazowanie za pomocą oprogramowania pozwalającego na uzyskanie podczas jednej akwizycji obrazów typu „in-phase, out-of-phase, water-only, fat-only” (IDEAL, DIXON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4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rdzo szybka sekwencja obrazowania 4D o wysokiej rozdzielczości, np. do wielo-tętniczego obrazowania wątroby, klatki piersiowej, jamy brzusznej i miednicy zapewniającą wysoką rozdzielczość przestrzenną ≤ 2 mm × 2 mm × 3 mm oraz wysoką rozdzielczość czasową – z akwizycją zestawów danych 3D co ≤ 5 sekund (TWIST-VIBE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4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Niewrażliwa na ruch sekwencja wykorzystująca trajektorię gwiazdowego wypełniania przestrzeni k, umożliwiająca obrazowanie obszarów takich jak jama brzuszna, głowa, szyja, kręgosłup, klatka piersiowa i miednica w trybie swobodnego oddychania, u pacjentów bez możliwości wstrzymywania oddechu (STAR-VIBE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4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umożliwiająca przeprowadzanie dynamicznych badań jamy brzusznej, ze wzmocnieniem kontrastowym, podczas swobodnego oddychania, oparta o akwizycję wykonywaną sposób ciągły, z radialnym schematem wypełniania przestrzeni k, zapewniającym odporność na ruch oraz o rekonstrukcję przeprowadzaną przy użyciu iteracyjnego algorytmu przyspieszającego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Compressed Sensing GRASP VIBE, CS GRASP VIBE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4.1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Pakiet do obrazowania dyfuzji w zawężonym polu widzenia do oceny lokalnych zmian patologicznych,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shd w:fill="FFFFFF" w:val="clear"/>
                <w:lang w:val="pl-PL"/>
              </w:rPr>
              <w:t>umożliwiający obrazowanie dyfuzyjne, za pomocą sekwencji EPI, małych, „powiększonych” obszarów zainteresowania, przy jednoczesnym eliminowaniu sygnału z otaczającej tkanki i minimalizacji artefaktów pochodzących od metalowych implantów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np.: ZOOMit lub zgodnie z nazewnictwem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iCs/>
                <w:sz w:val="18"/>
                <w:szCs w:val="18"/>
                <w:lang w:val="pl-PL"/>
              </w:rPr>
              <w:t>Badania neurologiczn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5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Rutynowe badania morfologiczne obszaru głowy, kręgosłupa i rdzenia kręgowego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5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Automatyczne pozycjonowanie i ułożenie przekrojów skanu lokalizującego głowy na podstawie jej cech anatomicznych, funkcjonujące niezależnie od wieku pacjenta, ułożenia głowy, czy ewentualnych zmian patologiczn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5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edykowane oprogramowanie umożliwiające zautomatyzowane przeprowadzanie badań mózgu w sposób nadzorowany przez skaner, to jest taki, w którym kontrolę nad postępowaniem operatora, na każdym etapie badania nadzoruje oprogramowanie, w oparciu o wybraną przez operatora strategię postępowania z danym pacjentem przy zastosowaniu zautomatyzowanych procedur z instrukcjami dla użytkownika, które zostały wcześniej dostosowane do standardu pracowni, wyposażone w mechanizmy takie jak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wybór właściwej strategii przy pomocy jednego kliknięci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instrukcje dla użytkownika „krok po kroku” zintegrowane z procedurą badani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przykładowe obrazy i wskazówki tekstowe wyświetlane dla każdego kroku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przykładowe obrazy, konfigurowalne przez użytkownik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wskazówki tekstowe konfigurowalne przez użytkownik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myExam Brain Assist 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5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edykowane oprogramowanie umożliwiające zautomatyzowane przeprowadzanie badań kręgosłupa w sposób nadzorowany przez skaner, to jest taki, w którym kontrolę nad postępowaniem operatora, na każdym etapie badania nadzoruje oprogramowanie, w oparciu o wybraną przez operatora strategię postępowania z danym pacjentem, przy zastosowaniu zautomatyzowanych procedur z instrukcjami dla użytkownika, które zostały wcześniej dostosowane do standardu pracowni, wyposażone w mechanizmy takie jak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wybór właściwej strategii przy pomocy jednego kliknięci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instrukcje dla użytkownika „krok po kroku” zintegrowane z procedurą badani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przykładowe obrazy i wskazówki tekstowe wyświetlane dla każdego kroku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przykładowe obrazy, konfigurowalne przez użytkownik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wskazówki tekstowe konfigurowalne przez użytkownik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automatyczne pozycjonowania i ułożenia zestawów warstw w badaniu kręgosłupa na podstawie jego cech anatomicznych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automatyczne określenie obszaru saturacji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automatyczna detekcją położenia kręgów i krążków międzykręgowych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automatyczną numeracja kręgów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my Exam Spine Assist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5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ar-SA"/>
              </w:rPr>
              <w:t>Specjalistyczna sekwencja obrazująca o zredukowanym poziomie hałasu akustycznego stosowana w obrazowaniu 3D głowy typu T1 (Silenz, PETRA lub odpowiednio do nazewnictwa producenta). Sekwencja nie wymagająca dedykowanego oprzyrządowania, np. specjalistycznych cewek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5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ar-SA"/>
              </w:rPr>
              <w:t>Dedykowany, zwalidowany klinicznie protokół, który umożliwia zautomatyzowane przeprowadzanie badania w obszarze mózgowia, pozwalając na optymalizację czasu badania oraz uzyskanie jego powtarzalności, zawierający sekwencje T1 sag GRE, T2 tra TSE i TSE FLAIR, tra EPI Diffusion i T2 * tra EPI-GRE (GOBrain i GOBrain+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ar-SA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ar-SA"/>
              </w:rPr>
              <w:t>podać nazwę produktu oraz wskazać ośrodek, który dokonał jego walidacji klinicznej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5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ar-SA"/>
              </w:rPr>
              <w:t xml:space="preserve">Pakiet specjalistycznych sekwencji obrazujących o zredukowanym </w:t>
            </w:r>
          </w:p>
          <w:p>
            <w:pPr>
              <w:pStyle w:val="Normal"/>
              <w:snapToGrid w:val="false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ar-SA"/>
              </w:rPr>
              <w:t>poziomie hałasu akustycznego w obrazowaniu 2D/3D głowy co najmniej typu T1 i T2 (Silent Scan, QuietSuite, QuietX lub odpowiednio do nazewnictwa producenta). Sekwencje nie wymagające dedykowanego oprzyrządowania, np. specjalistycznych cewek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/>
                <w:iCs/>
                <w:sz w:val="18"/>
                <w:szCs w:val="18"/>
                <w:lang w:val="pl-PL" w:eastAsia="ar-SA"/>
              </w:rPr>
              <w:t xml:space="preserve">Obrazowanie dyfuzji </w:t>
            </w:r>
            <w:r>
              <w:rPr>
                <w:rFonts w:eastAsia="MS Mincho;Yu Gothic UI" w:cs="Calibri;Century Gothic" w:ascii="Calibri;Century Gothic" w:hAnsi="Calibri;Century Gothic"/>
                <w:b/>
                <w:bCs/>
                <w:iCs/>
                <w:sz w:val="18"/>
                <w:szCs w:val="18"/>
                <w:lang w:val="pl-PL" w:eastAsia="ar-SA"/>
              </w:rPr>
              <w:t>(DWI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6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WI w oparciu o single-shot EP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6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WI z wysoką rozdzielczością (non-single-shot, np. sekwencjami typu PSIF-Diffusion, FASE Diffusion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6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Automatyczne generowanie map ADC (Apparent Diffusion Coefficient) na konsoli podstawowej przy badaniach DWI (Inline Diffusion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6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redukcji artefaktów podatności, na styku tkanki miękkiej i powietrza w badaniach DWI (DWI Propeller, RESOLVE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6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WI w oparciu o EPI w ograniczonym i powiększonym FoV, możliwe dzięki technologii selektywnego pobudzania fragmentu obrazowanej warstwy lub objętości (FOCUS, RESOLVE, ZOOMit PRO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6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służąca do redukcji czasu akwizycji oraz zwiększenia rozdzielczości przestrzennej i dyfuzyjnej w badaniach DWI polegająca na pobudzeniu i odczycie wielu warstw jednocześnie bez utraty SNR wynikającego z pod-próbkowania, działająca w oparciu o wielopasmowy impuls pobudzający połączony z zaawansowaną ultraszybką akwizycją równoległą (Simultaneous Multi-Slice, SMS-DWI, HyperBand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iCs/>
                <w:sz w:val="18"/>
                <w:szCs w:val="18"/>
                <w:lang w:val="pl-PL"/>
              </w:rPr>
              <w:t xml:space="preserve">Obrazowanie tensora dyfuzji </w:t>
            </w:r>
            <w:r>
              <w:rPr>
                <w:rFonts w:cs="Calibri;Century Gothic" w:ascii="Calibri;Century Gothic" w:hAnsi="Calibri;Century Gothic"/>
                <w:bCs/>
                <w:iCs/>
                <w:sz w:val="18"/>
                <w:szCs w:val="18"/>
                <w:lang w:val="pl-PL"/>
              </w:rPr>
              <w:t>(DTI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7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Pomiary dyfuzji kierunkowej w DT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7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aksymalna liczba kierunków ≥ 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iCs/>
                <w:sz w:val="18"/>
                <w:szCs w:val="18"/>
                <w:lang w:val="pl-PL"/>
              </w:rPr>
              <w:t xml:space="preserve">Obrazowanie perfuzji </w:t>
            </w:r>
            <w:r>
              <w:rPr>
                <w:rFonts w:cs="Calibri;Century Gothic" w:ascii="Calibri;Century Gothic" w:hAnsi="Calibri;Century Gothic"/>
                <w:bCs/>
                <w:iCs/>
                <w:sz w:val="18"/>
                <w:szCs w:val="18"/>
                <w:lang w:val="pl-PL"/>
              </w:rPr>
              <w:t>(PWI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8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PWI w oparciu o single-shot EP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8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Automatyczne generowanie map GBP, PBP i TTP na konsoli operatora podczas badań PWI (Inline Perfusion lub odpowiednik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8.3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ezkontrastowa perfuzja mózgu ASL (Arterial Spin Labeling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iCs/>
                <w:sz w:val="18"/>
                <w:szCs w:val="18"/>
                <w:lang w:val="pl-PL"/>
              </w:rPr>
              <w:t xml:space="preserve">Badania funkcjonalne MR </w:t>
            </w:r>
            <w:r>
              <w:rPr>
                <w:rFonts w:cs="Calibri;Century Gothic" w:ascii="Calibri;Century Gothic" w:hAnsi="Calibri;Century Gothic"/>
                <w:bCs/>
                <w:iCs/>
                <w:sz w:val="18"/>
                <w:szCs w:val="18"/>
                <w:lang w:val="pl-PL"/>
              </w:rPr>
              <w:t>(fMRI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9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ekwencje obrazujące do badań funkcjonalnych fMR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1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iCs/>
                <w:sz w:val="18"/>
                <w:szCs w:val="18"/>
                <w:lang w:val="pl-PL"/>
              </w:rPr>
              <w:t xml:space="preserve">Spektroskopia protonowa </w:t>
            </w:r>
            <w:r>
              <w:rPr>
                <w:rFonts w:cs="Calibri;Century Gothic" w:ascii="Calibri;Century Gothic" w:hAnsi="Calibri;Century Gothic"/>
                <w:bCs/>
                <w:iCs/>
                <w:sz w:val="18"/>
                <w:szCs w:val="18"/>
                <w:lang w:val="pl-PL"/>
              </w:rPr>
              <w:t>(1H MRS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0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1H MRS w oparciu o technikę pojedynczego woksela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SVS, Single-Voxel Spectroscopy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0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1H MRS w oparciu o technikę przesunięcia chemicznego 2D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2D CSI, 2D Chemical Shift Imaging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0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1H MRS w oparciu o technikę przesunięcia chemicznego 3D</w:t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3D CSI, 3D Chemical Shift Imaging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11</w:t>
            </w: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Cs/>
                <w:sz w:val="18"/>
                <w:szCs w:val="18"/>
                <w:lang w:val="pl-PL"/>
              </w:rPr>
              <w:t>Badania stawó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Podstawowe protokoły i sekwencje pomiarow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bark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nadgarstk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stawu kolanowego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Badania stawu skokowego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edykowane oprogramowanie umożliwiające zautomatyzowane przeprowadzanie badań dużych stawów (bark, kolano, biodro) w sposób nadzorowany przez skaner, to jest taki, w którym kontrolę nad postępowaniem operatora, na każdym etapie badania nadzoruje oprogramowanie, w oparciu o wybraną przez operatora strategię postępowania z danym pacjentem (myExam Large Joint Assist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edykowany, zwalidowany klinicznie protokół badania, umożliwiający zautomatyzowane przeprowadzanie badania stawu kolanowego, pozwalając na optymalizację czasu badania oraz uzyskanie jego powtarzalności, zawierający izotropowe protokoły 3D o wysokiej rozdzielczości przestrzennej, możliwe dzięki sekwencji SPACE z techniką CAIPIRINHA (technika GOKnee3D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ar-SA"/>
              </w:rPr>
              <w:t>TAK / 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ar-SA"/>
              </w:rPr>
              <w:t>podać nazwę produktu oraz wskazać ośrodek, który dokonał jego walidacji klinicznej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apowanie parametryczne tkanki, w tym chrząstki stawu, pozwalające na otrzymanie map parametrycznych dla właściwości T2 obrazowanej tkank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apowanie parametryczne tkanki, w tym chrząstki stawu, pozwalające na otrzymanie map parametrycznych dla właściwości T1, T2*, R2 i R2* obrazowanej tkank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10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ekwencja obrazująca pozwalająca na uzyskanie podczas jednej akwizycji czterech obrazów: „in-phase, out-of-phase, water-only, fat-only” możliwa do wykorzystywania m.in. do badań szyi, czy układu mięśniowo-szkieletowego, np. stawu kolanowego (IDEAL, DIXON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1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ekwencja 3D typu FSE (Fast Spin Echo) / TSE (Turbo Spin Echo) pozwalająca na akwizycję izotropową 3D i uzyskanie w postprocessingu rekonstrukcji dowolnej płaszczyzny bez utraty jakości (SPACE, VISTA, CUBE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1.1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Pakiet specjalistycznych sekwencji obrazujących o zredukowanym poziomie hałasu akustycznego w obrazowaniu 2D/3D stawów co najmniej typu T1, T2 i PD (np.: Silent Scan, QuietSuite, QuietX lub odpowiednio do nomenklatury producenta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ekwencje nie wymagające dedykowanego oprzyrządowania, np. specjalistycznych cewek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8.1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Cs/>
                <w:sz w:val="18"/>
                <w:szCs w:val="18"/>
                <w:lang w:val="pl-PL"/>
              </w:rPr>
              <w:t>Badania mammograficzn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3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Pakiet do szybkiego, dynamicznego obrazowania z wysoką rozdzielczością piersi, pozwalający na wykorzystanie technik równoległych (VIEWS+VIBE, VIBRANT, THRIVE+BLISS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3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trójwymiarowej elastycznej redukcji artefaktów ruchowych powstałych wskutek drgań tkanki miękkiej podczas badań 2D i 3D piersi (BRACE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3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1H MRS typu SVS piersi (GRACE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3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edykowane oprogramowanie umożliwiające zautomatyzowane przeprowadzanie badań piersi w sposób nadzorowany przez skaner, to jest taki, w którym kontrolę nad postępowaniem operatora, na każdym etapie badania nadzoruje oprogramowanie, w oparciu o wybraną przez operatora strategię postępowania z daną pacjentką przy zastosowaniu zautomatyzowanych procedur z instrukcjami dla użytkownika, które zostały wcześniej dostosowane do standardu pracowni, wyposażone w mechanizmy takie jak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wybór właściwej strategii przy pomocy jednego kliknięci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instrukcje dla użytkownika „krok po kroku” zintegrowane z procedurą badani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przykładowe obrazy i wskazówki tekstowe wyświetlane dla każdego kroku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przykładowe obrazy, konfigurowalne przez użytkownika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- wskazówki tekstowe konfigurowalne przez użytkownika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myExam Breast Assist lub odpowiednio do nomenklatury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8.14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edykowane oprogramowanie umożliwiające obliczanie koordynat podejścia igły podczas biopsji piersi, dla metod Grid i Post&amp;Pilla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TECHNIKI REDUKCJI CZASU AKWIZYCJI I KOREKTY JAKOŚCI OBRAZ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9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Obrazowanie równoległ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1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Obrazowanie równoległe w oparciu o algorytmy na bazie rekonstrukcji obrazów (SENSE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1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Obrazowanie równoległe w oparciu o algorytmy na bazie rekonstrukcji przestrzeni k (GRAPPA, ARC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1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aksymalny współczynnik przyspieszenia dla obrazowania równoległego w jednym kierunku lub w dwóch kierunkach jednocześnie ≥ 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= 9 – 0 pkt,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  <w:t>&gt; 9 – 2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9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Techniki redukcji artefaktó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2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redukcji artefaktów ruchowych wspierająca obrazowanie ważone T1 (BLADE, Propeller MB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2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redukcji artefaktów ruchowych wspierająca obrazowanie ważone T2 (BLADE, Propeller MB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2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redukcji artefaktów ruchowych wspierająca obrazowanie typu FLAIR (BLADE, Propeller 3MB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2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redukcji artefaktów podatności, na styku tkanki miękkiej i powietrza w badaniach DWI (DWI Propeller, RESOLVE lub odpowiednio do nazewnictwa producenta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2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i redukcji artefaktów pochodzących od sąsiedztwa implantów metalowych (WARP, MAVRIC SL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2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Nawigator 2D prospektywny dla badań w obszarze tułowia pozwalający na detekcję i korekcja artefaktów oddechowych w dwóch kierunkach jednocześnie (tj. w płaszczyźnie obrazu) – 2D PACE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2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Częstotliwościowo selektywna saturacja tłuszcz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2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Częstotliwościowo selektywna saturacja wod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9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Zaawansowane techniki korekty obrazu i redukcji czasu akwizycj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3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ar-SA"/>
              </w:rPr>
              <w:t>Technika umożliwiająca korektę homogeniczności pola w wielokrokowych badaniach obszarów rozległych (np. całego tułowia), realizowana przez shimowanie każdej warstwy z osobna (a nie całej objętości danego kroku) i poprawiająca jakość obrazowania oraz eliminująca artefakty (np. tzw. artefakt połamanego kręgosłupa) w obrazowaniu DWI i TSE/FSE (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technika </w:t>
            </w: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ar-SA"/>
              </w:rPr>
              <w:t>Slice-Adjust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3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służąca do drastycznej redukcji czasu akwizycji oraz zwiększenia rozdzielczości przestrzennej w sekwencjach typu TSE/FSE polegająca na pobudzeniu i odczycie wielu warstw jednocześnie bez utraty SNR wynikającego z pod-próbkowania, działająca w oparciu o wielopasmowy impuls pobudzający połączony z zaawansowaną ultraszybką akwizycją równoległą z możliwością wykorzystania co najmniej w badaniach głowy, kręgosłupa, stawów oraz piersi (Simultaneous Multi-Slice TSE, SMS-TSE,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3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służąca do drastycznej redukcji czasu akwizycji w objętościowych sekwencjach izotropowych w oparciu o próbkowanie macierzy rzadkich, z możliwością uzyskania typowych kontrastów m.in. T1,T2 oraz PD (Compressed Sensing SPACE, CS SPACE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3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służąca do drastycznej redukcji czasu akwizycji w sekwencjach do angiografii bezkontrastowej typu ToF w oparciu o próbkowanie macierzy rzadkich (Compressed Sensing ToF, CS TOF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3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echnika służąca do drastycznej redukcji czasu akwizycji w badaniach z implantami metalowymi w oparciu o próbkowanie macierzy rzadkich (Compressed Sensing SEMAC, CS SEMAC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3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Inteligentna metoda rekonstrukcji w celu zwiększenia SNR, pozwalająca na wykrywanie i usuwanie szumów w sposób zoptymalizowany dla pojedynczego skanu, adresując przestrzennie zmieniający się szum w konkretnej akwizycji; metoda poprawy SNR w celu przełożenia tego efektu na poprawę jakości obrazu, przy wyższej rozdzielczości lub na wyższą wydajność poprzez zmniejszenie liczby uśrednień lub zwiększenie współczynnika przyspieszenia skanowania; metoda dostępna co najmniej dla sekwencji typu Spin Echo (SE) i Turbo Spine Echo (TSE) / Fast Spin Echo (FSE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(Deep Resolve Gain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3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Inteligentna metoda rekonstrukcji oparta o sieć neuronową z algorytmem głębokiego uczenia, przeszkoloną na dużej ilości danych, która poprawia jakość obrazu poprzez zwiększenie ostrości i redukcję artefaktów Gibbsa, występujących wokół ostrych krawędzi i która pozwala zrekonstruować ostre obrazy o wysokiej rozdzielczości na bazie danych o niskiej rozdzielczości; metoda dostępna co najmniej dla sekwencji typu Spin Echo (SE) i Trubo Spine Echo (TSE) / Fast Spin Echo (FSE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Deep Resolve Sharp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9.3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Inteligentna metoda rekonstrukcji oparta o sieć neuronową z algorytmem głębokiego uczenia, przeszkoloną na dużej ilości danych, która pozwala skracać czas akwizycji; zaprojektowana do rekonstrukcji obrazów pozbawionych szumu, w oparciu o dane zebrane retrospektywnie z bardzo dużym przyspieszeniem;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etoda dostępna co najmniej dla sekwencji typu Trubo Spine Echo (TSE) / Fast Spin Echo (FSE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(Deep Resolve Boost lub zgodnie z nomenklaturą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SEKWENCJE OBRAZUJĄC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pin Echo (SE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Inversion Recovery (IR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Gradient Echo (GRE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2D i 3D SPGR, FLASH, T1-FFE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2D i 3D GRASS, FISP, FFE lub odpowiednio do nazewnictwa producent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2D i 3D Fast GRE z impulsami preparacyjnymi (TurboFLASH, MPGRASS, TFE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zybkie 3D GRE z quick Fat saturation (tj. tylko jeden impuls saturacji tłuszczu na cykl kodowania 3D) dla wysokorozdzielczego obrazowania 3D w obszarze brzucha przy zatrzymanym oddechu (VIBE, LAVA, THRIVE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2D i 3D GRE z full transverse rephasing (TrueFISP, Balanced FFE, FIESTA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2D i 3D GRE z full transverse rephasing w kombinacji ze spektralną saturacją tłuszczu (TrueFISP with Fat Saturation, 3D FatSat FIESTA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2D i 3D GRE z RF-rephasing (PSIF, SSFP, T2-FFE lub odpowiednio do nazewnictwa producenta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urbo Spin Echo (TSE) / Fast Spin Echo (FSE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ulti-Sho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ingle-Sho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urbo I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Izotropowe sekwencje 3D pozwalające w postprocessingu 3D na uzyskanie rekonstrukcji dowolnej płaszczyzny bez straty jakości (SPACE, BRAVO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ekwencje pozwalające na uzyskanie podczas jednej akwizycji obrazów typu ,,in-phase, out-of-phase, water-only, fat-only” (IDEAL, DIXON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ekwencja Steady State 3D do badań drobnych struktur OUN (typu FIESTA-C, 3D CISS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Sekwencja Steady State 3D do różnicowania chrząstki od płynu w badaniach stawów (typu 3D DESS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0.1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Obrazowanie ważone podatnością magnetyczną tkanki (SWI, Susceptibility Weighted Imaging, SWAN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PARAMETY SKANOWANI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1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Parametry pola widzenia</w:t>
            </w: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 (FoV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1.1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Maksymalne FoV w płaszczyźnie poprzecznej X/Y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≥ 50 c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1.1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aksymalne FoV w osi podłużnej Z (statycznie, bez przesuwu stołu pacjenta)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 ≥ 50 c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1.1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aksymalne FoV w osi podłużnej Z (zakres skanowania z przesuwem stołu pacjenta)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 ≥ 200 c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1.1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Minimalne FoV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≤ 1,0 c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= 1 cm – 0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&lt; 1 cm – 2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1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Parametry obrazowani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1.2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atryca akwizycyjna bez interpolacji ≥ 1024 x 1024;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1.2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Min. grubość warstwy dla skanów 2D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≤ 0,1 m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= 0,1 cm – 0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&lt; 0,1 cm – 2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1.2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Min. grubość warstwy dla skanów 3D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≤ 0,1 m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= 0,1 cm – 0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&lt; 0,1 cm – 2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SYSTEM KOMPUTEROW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2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Rekonstruktor obrazow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1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Matryca rekonstrukcyjna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≥ 1024 x 102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1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Szybkość rekonstrukcji dla obrazów w matrycy 256 x 256 przy 100% FOV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≥ 40 000 obrazów/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1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Równoczesne skany i rekonstrukcj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1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oduł zegara automatycznie włączającego aparat o ustalonej przez użytkownika porze, skracając czas oczekiwania na uruchomienie system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2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Konsola operatora – sprzę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2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Pojemność HD dla obrazów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≥ 70 GB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2.2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Archiwizacja obrazów na dyskach CD-R i DVD z dogrywaniem przeglądarki DICO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  <w:br/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2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onitor LCD / TF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2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Przekątna monitora ≥ 19”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2.5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 xml:space="preserve">Matryca monitora 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≥ 1280 x 102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2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Stanowisko operatora dwumonitorow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(parametry 2 monitorów – jw.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2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UP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2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Konsola operatora – oprogramowani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3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Wykresy time-intensity dla badań z kontraste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3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Rekonstrukcje 3D MP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3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Rekonstrukcje 3D MIP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3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Rekonstrukcje 3D SSD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3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Oprogramowanie do łączenia poszczególnych obrazów z badań obszarów rozległych (np. całego kręgosłupa) w jeden obraz całego badanego obszaru funkcjonujące w sposób całkowicie automatyczny (Inline Composing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3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Oprogramowanie do przeglądu i opracowania wyników badań spektroskopowych SVS i 2D/3D CSI (Spectroscopy Evaluation, SAGE lub odpowiednio do nazewnictwa producenta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3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Oprogramowanie umożliwiające całkowicie zdalne przejęcie pracy na stanowisku operatora z poziomu komputera podłączonego do sieci teleinformatycznej pracowni przez zabezpieczone łącze typu VPN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2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Konsola operatora – praca w siec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4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ICOM 3.0 – Send / Receiv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4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ICOM 3.0 – Query / Retriev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4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ICOM 3.0 – Prin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4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ICOM 3.0 – Storage Commitment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4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ICOM 3.0 – Modality Worklis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2.4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ICOM 3.0 – MPP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SYSTEM OPISOW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3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Wielomodalny Serwer aplikacyjn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1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ostawa nowego serwera aplikacyjnego lub adaptacja/wykorzystanie serwera aplikacyjnego posiadanego przez Zamawiającego pod warunkiem spełnienia poniższych (w punkcie poniżej) wymagań sprzętowych W przypadku wyboru wykorzystania istniejącego, funkcjonującego u Zamawiającego serwera aplikacyjnego, musi być możliwość wykorzystania licencji aplikacji MR/CT/ posiadanych przez Zamawiającego z koniecznością uzupełnienia do poniżej wymaganych (opisanych) ilości licencji w celu uzyskania wszystkich wymienionych poniżej funkcjonalnośc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wariant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1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alne parametry serwera aplikacyjnego nowego lub po jego  adaptacji 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: min. 384 GB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a macierz  w konfiguracji RAID Level 5 lub równoważnej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macierzy: min. 17 TB netto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: DVD RW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bsługi min. 15 użytkownikó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1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sparcie techniczne w zakresie serwera aplikacyjnego obejmujące aktualizacje oprogramowania diagnostycznego (update/hotfix), modernizacje oprogramowania diagnostycznego (coroczne upgrady do najnowszej i aktualnej wersji oprogramowania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1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9 stanowisk lekarskich wyposażonych min. w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kolorowe monitory diagnostyczne, każdy o min. przekątnej 24” i rozdzielczości nie mniejszej  niż 1920 x 1200 pikseli 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onitor opisowy o przekątnej min. 23” i rozdzielczości nie mniejszej niż 1920 x 1200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uter PC dla stacji klienckiej, wyposażony w min.: 32 GB RAM, dysk HDD min. 1 TB, interfejs LAN 1 Gb, system operacyjny np. Windows 11 Pro lub równoważn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1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Interfejs sieciowy w formacie DICOM 3.0 z następującymi funkcjami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OM Print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OM Storage Commitment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OM Sent / Reciv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OM Query/Retrieve SC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1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y import badań poprzednich z archiwum PACS, dostępny dla dowolnego użytkownika, dla dowolnego badania jakie zostanie odebrane przez serwer aplikacyjny, bez ograniczenia z jaką aplikacją to badanie zostanie uruchomione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y algorytm powinien pobierać poprzednie badania z możliwością definiowania min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oprzednich badań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/modalność poprzednich badań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daty poprzednich badań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3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Konsola lekarska – oprogramowani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ożliwość załadowania badań min. 4 różnych pacjentów z funkcją przełączania pomiędzy badaniami różnych pacjentów niewymagającego zamykania załadowanych badań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Jednoczesna prezentacja i odczyt, z synchronizacją przestrzenną, danych obrazowych MR i C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Rekonstrukcje 3D typu MPR, w tym wzdłuż dowolnej prostej (równoległe lub promieniste) lub krzywej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Zaawansowana rejestracja i rozpoznawanie anatomii w badaniach CT/ MR w oparciu o algorytmy sztucznej inteligencji (AI) pozwalająca na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a rejestracja załadowanych serii badań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generowanie rekonstrukcji MPR zorientowanych anatomicznie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stępny zakres (rozmiar, ilość warstw) oraz orientacja rekonstrukcji jest ustawiona automatycznie, zależnie od anatomi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Rekonstrukcje 3D typu MIP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Rekonstrukcje 3D typu VRT z predefiniowaną paletą ustawień dla rekonstrukcji VRT, uwzględniającą typy badań i obszary anatomiczn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Rekonstrukcje 3D typu Cinematic Rendering, bazujące na dokładnej fizycznej symulacji oddziaływania światła z materią, realizujące fotorealistyczny rendering kształtów z uwzględnieniem rozpraszania fotonów światła, propagacji światła, interakcji światła z materią, głębokości (cieni), możliwe do otrzymania dla każdego badania CT, MR w formacie DICOM dostępnego na serwerze aplikacyjnym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echnika stosująca oświetlanie każdego piksela wieloma źródłami światła z dowolnego kierunku, rozpraszanie i pochłanianie fotonów, użycie algorytmów numerycznych MonteCarlo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Rekonstrukcja nowej generacji, inna niż adaptacja parametrów typowej rekonstrukcji VR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miary geometryczne typu odległości, kąt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Zapamiętanie wykonanych pomiarów i adnotacji wraz z towarzyszącymi im informacjami w rejestrze znalezisk badania z możliwością zapisu w archiwum badania wraz z wykonanymi pomiarami i towarzyszącymi obraza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Zestaw predefiniowanych układów wyświetlania (layoutów), skojarzony z zastosowaną aplikacją, np. onkologiczna/naczyniowa, z możliwością indywidualnego dopasowania układów wyświetlania przez każdego użytkownika, z możliwością zapamiętania; automatyczne dopasowania układów wyświetlania do ilości oraz typu dołączonych do stacji lekarskiej monitorów diagnostyczn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bookmarkStart w:id="2" w:name="_Hlk122085727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 numerowanie kręgów kręgosłupa w badaniach CT, MR odcinkowych jak i całego kręgosłupa. Oprogramowanie bazujące na algorytmach AI.</w:t>
            </w:r>
            <w:bookmarkEnd w:id="2"/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bookmarkStart w:id="3" w:name="_Hlk122085797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 numerowanie żeber w badaniach CT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bookmarkStart w:id="4" w:name="_Hlk122085797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bazujące na algorytmach AI</w:t>
            </w:r>
            <w:bookmarkEnd w:id="4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fuzji obrazów z tomografii komputerowej, rezonansu magnetycznego i obrazów morfologicznych MR z obrazami dyfuzyjnymi M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ożliwość wykonania badań porównawcz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opisywania badań MR, zawierające m.in. wykresy time-intensity dla badań z kontrastem oraz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arzędzia do obróbki badań MR takie jak subtrakcja obrazów, filtr obrazów MR, elastyczna korekcja artefaktów ruchowych, dodawanie, dedykowane procedury wyświetlania i opracowywania badań MR dla różnych obszarów ciała oraz dla badań naczyniow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Oprogramowanie do łączenia wielu obrazów w jeden widok, obsługująca badania obszarów rozległych takich jak całe ciało, angiografia MR, cały kręgosłup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opuszczalna jest funkcjonalność automatycznego łączenia realizowana przez aparat M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 załadowanie obrazów w predefiniowane segment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a synchronizacja wyświetlanych serii badania niezależna od grubości warst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1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zawierające zaawansowane funkcje do oceny w 3D, takie jak: wyświetlanie obrazu po zaznaczeniu określonego punktu w 3D (3D Reference Point lub zgodnie z nazewnictwem producenta), wizualizacja wielu odrębnych obszarów anatomicznych (Anatomy Visualizer lub zgodnie z nazewnictwem producenta), wyodrębnianie rejonów anatomicznych (Region Growing lub zgodnie z nazewnictwem producenta)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bookmarkStart w:id="5" w:name="_Hlk122085900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edykowane do zaawansowanej statystyki trzewnej tkanki tłuszczowej w badaniach CT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bookmarkStart w:id="6" w:name="_Hlk122085900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yznaczanie objętości trzewnej tkanki tłuszczowej z użyciem interaktywnej segmentacji (Region Growing lub zgodnie z nazewnictwem Producenta</w:t>
            </w:r>
            <w:bookmarkEnd w:id="6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)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edykowane procedury wyświetlania i opracowywania badań MR dla różnych obszarów ciała oraz dla badań naczyniow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arzędzia opracowywania badań MR takie jak filtr obrazów MR, operacje na obrazach MR – elastyczna korekcja artefaktów ruchowych, subtrakcja obrazów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średnia arytmetyczna, dodawanie, dzielenie, iloczyn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Generowanie map ADC o wysokim współczynniku b w oparciu o mapy ADC o niskich współczynnikach b, pozwalające na skrócenie czasu wykonania badania, w szczególności generowanie map współczynniku b2000 w oparciu o mapy b50, b400, b1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opisywania badań MR, zawierające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resy time-intensity dla badań z kontrastem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zędzia dla badań MR: subtrakcja obrazów, filtr obrazów MR, elastyczna korekcja artefaktów ruchowych, dodawanie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ykowane procedury wyświetlania i opracowywania badań MR: różnych obszarów ciała oraz badań naczyniowych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edykowane procedury wyświetlania i opracowywania badań MR: badań różnych obszarów ciała oraz badań naczyniow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arzędzia opracowywania badań MR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r obrazów MR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cje na obrazach MR: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styczna korekcja artefaktów ruchowych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rakcja obrazów,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a arytmetyczna,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wanie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zielenie, iloczyn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Generowanie map ADC o wysokim współczynniku b w oparciu o mapy ADC o niskich współczynnikach b, pozwalające na skrócenie czasu wykonania badania, w szczególności generowanie map współczynniku b=2000 w oparciu o mapy b50, b400, b1000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Funkcjonalność dostępna na dowolnym etapie oceny badań, na dowolnej stacji lekarskiej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nalizy badań MR serca, zawierające dedykowany workflow umożliwiający przeglądanie i ocenę obrazów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nnościowych (funkcjonalnych),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namicznych,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razów charakterystyki tkanki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nych przepływu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zędzia do pomiarów ilościowych objętości tkanki mięśnia sercowego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2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nalizy badań serca MR z możliwością automatycznego obliczania frakcji wyrzutowej i masy mięśnia sercowego lewej i prawej komory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nalizy przepływów w MR realizujące min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mentację naczyń jednym kliknięciem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owanie kolorem i wyświetlanie prędkości przepływu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zanie parametrów przepływ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nalizy badań perfuzji serca MR z możliwością półautomatycznego obliczania parametrów perfuzji mięśnia sercowego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nalizy badań naczyniowych MR z możliwością segmentacji naczyń i wyznaczaniem stenoz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oceny wieloparametrycznych badań MR prostaty, realizując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edykowany workflow umożliwiający jednoczesne przeglądanie serii anatomicznych, dyfuzji, serii dynamicznych T1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ustandaryzowane raportowanie PIRADS V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lista znalezisk/pomiarów z intuicyjną wizualizacją adresowaną dla urologów na potrzeby wykonywania biopsji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oceny badań MR piersi, realizujące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edykowany workflow umożliwiający jednoczesne przeglądanie serii anatomicznych, serii dynamicznych z kontrastem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ustandaryzowane raportowanie BIRAD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akiet oprogramowania do oceny badań spektroskopii, automatyczne przetwarzanie wyników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S (Single Voxel Spectroscopy)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I (Chemical Shift Imaging) 2D i 3D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Automatyczna eliminacja vokseli o jakości progu zdefiniowanego przez użytkownika.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 wyświetlanie kodowanych kolorem obrazów metabolitów (wstępnie ustawionych lub zdefiniowanych przez użytkownika) z możliwością interpolacji koloru w 3D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c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Ilościowa analiza badań perfuzji (neuro), a w szczególności kalkulacja i prezentacja w kolorze następujących wskaźników: - relMTT (relative Mean Transit Time) - relCBV (relative Cerebral Blood Volume) - relCBF (relative Cerebral Blood Flow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ożliwość obliczania obszaru niedopasowania perfuzji i dyfuzji w badaniach perfuzji neuro MR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nalizy badań onkologicznych MR umożliwiająca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bliczenie histogramu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worzenie trendów śledzonych spostrzeżeń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Zestasw funkcji „Trending” lub zgodnie z nomenklaturą Producenta pozwalający analizować wczesne odpowiedzi w zmianach chorobowych, np. przy wykorzystaniu obrazów ADC po chemioterapii/leczeniu metodą TACE (Total Tumor Burden)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3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nalizy badań onkologicznych MR zoptymalizowane pod kątem szybkiej oceny dużej ilości danych obrazowych w badaniach z wielu obszarów lub całego ciała, wyposażone w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ykowane procedury wyświetlania dla opisywania badań MR wątroby, mózgu oraz badań wielu rejonów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zmy trójwymiarowej segmentacji zmian, wyznaczania objętości, inne niż typowe segmentacje VOI w oparciu o kulę/elipsę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okonywanie analizy wolumetrycznej guzów, węzłów chłonnych i zmian przerzutowych, a także innych zmian nie-onkologicznych lub obiektów o odpowiednim kontraście w stosunku do otaczającej tkank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Śledzenie zmian nowotworowych z możliwością pomiarów progresji zmiany, z możliwością klasyfikacji zmian zgodnie z kryteriami:</w:t>
            </w:r>
          </w:p>
          <w:p>
            <w:pPr>
              <w:pStyle w:val="AbsatzTableFormat"/>
              <w:numPr>
                <w:ilvl w:val="0"/>
                <w:numId w:val="3"/>
              </w:numPr>
              <w:rPr>
                <w:rFonts w:ascii="Calibri;Century Gothic" w:hAnsi="Calibri;Century Gothic" w:eastAsia="Times New Roman;Times New Roman PSMT" w:cs="Calibri;Century Gothic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Calibri;Century Gothic" w:ascii="Calibri;Century Gothic" w:hAnsi="Calibri;Century Gothic"/>
                <w:sz w:val="18"/>
                <w:szCs w:val="18"/>
                <w:lang w:eastAsia="pl-PL"/>
              </w:rPr>
              <w:t>RECIST 1.0, 1.1, WHO</w:t>
            </w:r>
          </w:p>
          <w:p>
            <w:pPr>
              <w:pStyle w:val="AbsatzTableFormat"/>
              <w:numPr>
                <w:ilvl w:val="0"/>
                <w:numId w:val="3"/>
              </w:numPr>
              <w:rPr>
                <w:rFonts w:ascii="Calibri;Century Gothic" w:hAnsi="Calibri;Century Gothic" w:eastAsia="Times New Roman;Times New Roman PSMT" w:cs="Calibri;Century Gothic"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Calibri;Century Gothic" w:ascii="Calibri;Century Gothic" w:hAnsi="Calibri;Century Gothic"/>
                <w:sz w:val="18"/>
                <w:szCs w:val="18"/>
                <w:lang w:eastAsia="pl-PL"/>
              </w:rPr>
              <w:t>Lung-RADS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N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4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TableFormat"/>
              <w:snapToGrid w:val="false"/>
              <w:ind w:left="0" w:hanging="0"/>
              <w:jc w:val="center"/>
              <w:rPr>
                <w:rFonts w:ascii="Calibri;Century Gothic" w:hAnsi="Calibri;Century Gothic" w:eastAsia="Times New Roman;Times New Roman PSMT" w:cs="Calibri;Century Gothic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eastAsia="Times New Roman;Times New Roman PSMT" w:cs="Calibri;Century Gothic" w:ascii="Calibri;Century Gothic" w:hAnsi="Calibri;Century Gothic"/>
                <w:sz w:val="18"/>
                <w:szCs w:val="18"/>
                <w:highlight w:val="yellow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highlight w:val="yellow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highlight w:val="yellow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Zaawansowane narzędzia do oceny badań mammograficznych w MR zawierające min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ortowanie zgodne z BI-RADS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styczna korekcja ruchu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a subtrakcj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a synchronizacja danych 2D, 3D i 4D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czna analiza dynamiki (wash in, wash out)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 wzmocnienia, PEI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naliza krzywej w trybie „on the fly” oraz podczas wyznaczenia VO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Zaawansowane narzędzia do oceny perfuzji T1 umożliwiające: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kcję ruchu (Elastic Registration)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stracja danych dynamicznych z danymi anatomicznymi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jakościowy i ilościowy (wash in, wash out, iAUC, TTP, AT, PEI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ilościowy: Ktrans, Kep, Ve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anie map parametrycznych na wybrane obrazy MR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ykowane narzędzia do obróbki badań gruczołu krokowego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sport wyników w formatach min. DICOM, .CSV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nalizy badań DTI z możliwością generowania i prezentacji map DTI (np. FA) i oraz generowania i prezentacji traktografii tensora dyfuzj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zaawansowanej oceny i obróbki badań fMR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1 stanowisku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zaawansowanej oceny badań mózgu z użyciem danych MPRAG (lub analogicznych) pozwalających na ocenę objętości poszczególnych struktur mózgu i ocenę badań porównawczych w celu oceny atrofii mózgu w przypadku chorób neurodegeneracyjnych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 segmentacja i generowanie szczegółowych danych morfometrii mózgu z użyciem w technologii NeuroQuant, MR Brain Morphometry lub zgodnie z nazewnictwem Producenta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 dopisanie do badania serii zawierających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kolorowe mapy odchyleń statusu mózgu w odniesieniu  do danych referencyjnych.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worzenie serii obrazow do raportu morfometrycznego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 przesyłanie wygenerowanych map i raportu morfometrycznego do PAC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3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bookmarkStart w:id="7" w:name="_Hlk122086505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 wyliczanie w naczyniach wieńcowych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łącznego indeksu zwapnień (Calcium Score),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rębnie dla każdej głównej tętnicy wieńcowej: ilość zmian, łączna masa i objętość zwapnień, indeks zwapnień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ie zapisywanie w systemie PACS w odrębnej serii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bookmarkStart w:id="8" w:name="_Hlk122086505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bliczanie wykonywane automatycznie w tle, bez konieczności ręcznego otwierania badania przez użytkownika (technologia Rapid Results lub zgodnie z nazewnictwem Producenta).</w:t>
            </w:r>
            <w:bookmarkEnd w:id="8"/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4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Oprogramowanie do oceny tętnic wieńcowych z funkcją: 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41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go wyodrębniania (segmentacji) mięśnia serca, 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41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winięcia wzdłuż linii centralnej naczynia, 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41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iaru przekroju, pola i średnicy światła naczynia, 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41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go pomiaru stopnia stenozy,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j segmentacji i etykietowania naczyń wieńcow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4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ożliwość automatycznego generowania rekonstrukcji radialnych/równoległych głównych tętnic LAD, RCA, CX (technologia Rapid Results lub zgodnie z nomenklaturą Producenta) z możliwością bezpośredniego/natychmiastowego eksportu do aparatów zabiegowych, zapisu w archiwum PACS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bliczanie wykonywane automatycznie w tle, bez konieczności ręcznego otwierania badania przez użytkownika (technologia Rapid Results lub zgodnie z nomenklaturą Producenta)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Eksport wyodrębnionej struktury naczyń wieńcowych do aplikacji firm trzeci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4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oceny parametrów czynnościowych lewej komory serca z: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41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em m.in.: objętości skurczowej, wyrzutowej, rozkurczowej, frakcji wyrzutowej, grubości ściany lub kurczliwości odcinkowej,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41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ualizacją w 2D parametrów funkcjonalnych w postaci 17-segmentowego diagramu AH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oceny parametrów czynnościowych prawej komory serca z pomiarem m.in.: objętości skurczowej, objętości rozkurczowej, objętości wyrzutowej, frakcji wyrzutowej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wizualizacji z zaznaczeniem kolorem: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41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rwszego przejścia środka kontrastowego (First Pass Enhancement) przez mięsień serca,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41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źnego wzmocnienia (Late Enhancement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ngiografii CT umożliwiające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ą identyfikację i izolację zakontrastowanego naczynia z objętości badanej,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winięcie wzdłuż linii centralnej naczynia,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ączanie/wyłączanie zwapnień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iar średnicy, pola przekroju w płaszczyźnie prostopadłej do osi naczynia,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długości naczynia wzdłuż krzywej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onstrukcje MPR krzywoliniowe oraz poprzeczne analizowanego naczynia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wyznaczanie stenozy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5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Oprogramowanie do automatycznego usuwania kości w obrębie czaszki i szyi metodą DSA w badaniach naczyniowych CT.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lgorytm DSA powinien dokonać subtrakcji serii badania bez kontrastu od kolejnej serii badania z kontrastem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1 stanowisku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oceny tętniaków: segmentacja 3D i ocena tętniaków w mózgu wraz z obliczaniem objętości tętniaka, minimalną i maksymalną długością tętniak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3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Oprogramowanie do segmentacji 3D i oceny krwiaków w mózgu wraz z automatycznym obliczaniem objętości krwiaka oraz jego krótkiej i długiej osi. </w:t>
              <w:br/>
              <w:t>W przypadku kilku krwiaków obliczanie sumarycznej objętości krwiakó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3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bookmarkStart w:id="9" w:name="_Hlk122086412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 porównywanie badań CT w 3D, z kolorowym zaznaczeniem zmian pomiędzy badaniami (technologia Lung Change lub zgodnie z nazewnictwem producenta) realizujące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zarejestrowanie/załadowanie/wyświetlenie badania bieżącego i poprzedniego bez konieczności ręcznej interakcji przez użytkownika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zaznaczenie w kolorze (np. pomarańczowy kolor zwiększenie gęstości HU, niebieski zmniejszenie HU) wszelkich zmian w budowie płuc pomiędzy dwoma badaniami CT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bookmarkStart w:id="10" w:name="_Hlk122086412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bazujące na algorytmach AI</w:t>
            </w:r>
            <w:bookmarkEnd w:id="10"/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4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wirtualnej kolonografii/ wirtualnej bronchoskopii , umożliwiające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ą segmentację jelita grubego,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jednoczesną prezentację wnętrza jelita i projekcję przekrojów w trzech głównych płaszczyznach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jednoczesną prezentację badania kolonografii w dwóch pozycjach (na brzuchu i na plecach) z synchronizacją przestrzenną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pomiary polipów w widoku wewnątrzjelitowym 3D,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automatyczne zaznaczanie kolorem resztek kałowych tzw. stool tagging,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ukrywanie jelita cienkiego,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yświetlanie odległości od odbytnic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4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utomatycznej segmentacji TK zmian ogniskowych w 3D dla płuc, wątroby i węzłów chłonnych z automatycznym wyznaczaniem parametrów: max średnicy, objętości, średniej gęstości wraz z odchyleniem standardowym zgodnie z kryteriami WHO, RECIST1.0, RECIST1.1, CHOI. i objętości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automatycznego pomiaru, w badaniach porównawczych TK zmian ogniskowych narządów miąższowych, różnicy parametrów: RECIST 1.1, WHO danej zmiany ogniskowej z badania aktualnego i poprzedniego (w jednostkach miary i procentowo), oceną dynamiki wielkości zmian w tym czasu podwojenia zmiany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ożliwość załadowania i porównania co najmniej 4 zestawów danych tego samego pacjenta (np.: w celu porównania badań wykonanych w tym samym dniu w różnych fazach lub porównanie badań wykonanych w rożnym czasie) z automatyczną synchronizacją przestrzenną oraz możliwością powiązania i oceny zmian tych samych obszarów anatomicznych w czasie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4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5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a detekcja zmian guzkowych w miąższu płuc i podopłucnowych typu CAD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6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6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utomatyczne przetwarzanie w tle (bez ingerencji użytkownika) przez serwer aplikacyjny niskodawkowych badań CT klatki piersiowej, na potrzeby obsługi programów przesiewowych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Oprogramowanie serwera aplikacyjnego typu Second Reader, w sposób automatyczny, bez konieczności ręcznego otwierania badań, przetwarza w tle badania CT, dokonuje wyszukań zmian w płucach typu Lung CAD, zapisuje je w seriach wynikowych DICOM w archiwum PACS (technologia Rapid Results lub zgodnie z nomenklaturą Producenta).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Serie wynikowe zapisane w PACS zawierają znaczniki Lung CAD wraz z towarzyszącymi warstwa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6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Aplikacja dla szybkiej i dokładnej oceny badań CT urazowych i onkologicznych klatki piersiowej, umożliwiająca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ostna z możliwością obracania żeber, rozwinięciem struktury kostnej klatki piersiowej na płaszczyźnie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ęgosłupa z automatycznym wyznaczaniem linii rdzenia kręgowego, rozwinięciem kręgosłupa na płaszczyźnie, przeglądaniem w płaszczyznach prostopadłych do osi kręgosłupa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oznakowanie kręgów kręgosłupa i żeber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/NIE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inimum na 4 stanowiskach - 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6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worzenie standardowych serii z oceną żeber w płaszczyźnie (wyprostowanie żeber) automatycznie w technologii Rapid Results lub zgodna z nomenklaturą Producenta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6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do oceny perfuzji mózgu w CT umożliwiające ocenę ilościową i jakościową (mapy barwne) co najmniej następujących parametrów: rBF (miejscowy przepływ krwi), rBV (miejscowa objętość krwi) oraz TTP (czas do szczytu krzywej wzmocnienia) i MTT (średni czas przejścia) i PS (ocena bariery przepuszczalności błon komórkowych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1 stanowisku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6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Funkcjonalność szybkiego i powtarzalnego automatycznego generowania map perfuzyjnych bez konieczności ręcznego otwierania badania na stacji lekarskiej oraz ich archiwizowania (technologia Rapid Results lub zgodnie z nomenklaturą Producenta), na potrzeby szybkiej oceny badań SOR (m.in. udarów).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Możliwość natychmiast natychmiastowego wysłania wygenerowanych map do aparatu zabiegowego.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ożliwość tworzenia własnego szablonu opracowywania badań perfuzyjnych (makro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6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Automatyczna ocena badań CT bez kontrastu (natywnych) wraz z określeniem parametru ASPECTS - Alberta Stroke Program Early CT Score umożliwiającego oszacowanie rozległości i zaawansowania strefy niedokrwienia.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Automatyczne generowanie pomiarów/map bez konieczności ręcznego otwierania badania na stacji lekarskiej, automatyczne wysyłanie pomiarów/map do systemu PACS oraz ich archiwizowania (technologia Rapid Results lub zgodnie z nomenklaturą Producenta)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inimum na 1 stanowisku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2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6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programowanie umożliwiające wyświetlanie obrazów monoenergetycznych o ściśle określonej energii (z zakresu min. 60 - 130keV) pochodzących z akwizycji dwuenergetycznej, w tym z wizualizacją obrazu optymalnego kontrast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2 stanowiskach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6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Funkcjonalność automatycznego generowania rekonstrukcji z badań dwuenergetycznych, np. map barwnych, serii o wybranej energii (technologia Rapid Results lub zgodnie z nomenklaturą Producenta), na potrzeby łatwej oceny badań dwuenergetycznych z dowolnego stanowiska (np. przeglądarki PACS), nie wymagające uruchamiania dedykowanej aplikacji dwuenergetycznej 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3.2.6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akiet oprogramowania do rozszerzonego raportowania obejmujący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orty strukturalne. Tworzenie w trakcie oceny raportów w formacie doc, pdf, z zapisem w systemie RIS/PACS.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orty zawierające pomiary/wskazania, zdjęcia, tabele z ilościami, automatyczne wypełnianie danymi zebranymi w trakcie oceny badań CT i MR.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459" w:hanging="28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efiniowane szablony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 – 1 pkt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lang w:val="pl-PL"/>
              </w:rPr>
              <w:t>1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  <w:t>OPROGRAMOWANIE DODATKOW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4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Oprogramowanie do zaawansowanej analizy serca umożliwiające ocenę min. 4D FLOW, STRAIN, MAPPING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inimum na 1 stanowisku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WYPOSAŻENIE PRACOWN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5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Klatka Faradaya z oknem i drzwiami, na ścianie fototapeta oraz podświetlany sufit, szafka na cewki, zestaw mebli w sterowni – stół lub blat i meble na sprzęt komputerowy oraz monitory, fotel dla operator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5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Zestaw fabrycznych fantomów do kalibracji i testowania aparat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5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strzykiwacz środka kontrastowego przeznaczony do pracy w środowisku rezonansu magnetycznego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5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Defibrylator AED,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5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oksymetr do pracy w środowisku MR z czujnikami dla noworodków, dzieci i dorosł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5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ostawa duplikatora płyt wraz z licencją i integracją z systemem RIS Pixel Technology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ikator Rimage model 2450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iguracja w systemie RIS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do systemu RI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5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Leżanka do transportu pacjentów leżących przeznaczona do pracy w środowisku rezonansu magnetycznego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5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ózek inwalidzki do transportu pacjentów siedzących przeznaczony do pracy w środowisku rezonansu magnetycznego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5.1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ykrywacz metali ręczn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5.1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Gaśnica niemagnetyczn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WYMAGANIA UZUPEŁNIAJĄC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ostawa fabrycznie nowego rezonansu magnetycznego gotowego do eksploatacji bez żadnych dodatkowych zakupów czy inwestycji, oprócz materiałów eksploatacyjn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Uzupełnianie w okresie gwarancji helu w magnesie aparatu MR do maksymalnego poziomu eksploatacyjnego zalecanego przez producenta do poziomu równego przed przekazaniem uruchomionego systemu do eksploatacji zawarte w cenie aparat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Integracja systemu MR i systemu do opisu badań z posiadanym systemem PACS/RIS Pixel Technology w zakresie przesyłania zleceń na wykonanie badania z RIS i ich archiwizacji na PACS z rozbudową przestrzeni macierzy dyskowej Fujitsu Storage ETERNUS DX100 S4, systemu PACS funkcjonującego u Zamawiającego o dodatkowe miejsce dla badań MR. Dostawa półki do macierzy o n/s: 4611916035. Pojemność dla wymaganej półki dyskowej: 12 x 16TB NLSAS. Udzielenie gwarancji i serwisu producenta macierzy na 3 lata w opcji On-Site next business day. Dostawa, instalacja, konfiguracja i przypisanie dodatkowej przestrzeni do PACS funkcjonującego u zamawiającego. Zamawiający wymaga dostarczenia rozszerzenia licencji do posiadanego systemu PACS na powiększoną przestrzeń archiwum DICOM o min 10TB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rzygotowanie wytycznych do prac adaptacyjnych zapewniających właściwą pracę dostarczanych urządzeń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ykonanie pomiarów oddziaływania pola magnetycznego, wyznaczenie stref pol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ostarczenie protokołu podczas odbioru końcowego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6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ykonywanie w odstępach 12 miesięcy pomiarów pola w okresie gwarancj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7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ykonanie testów odbiorczych i specjalistycznych dla dostarczonych monitorów medycznych w tym opisow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Dostarczyć sprawozdania podczas odbioru końcowego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8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ykonanie testów odbiorczych i specjalistycznych monitorów w okresie gwarancji zgodnie z obowiązującymi przepisam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9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Wykonanie testów odbiorczych i specjalistycznych dla każdego monitora dostarczonego w ranach wymiany gwarancyjnej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10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ierwsze szkolenie obsługowe 2 dni przed odbiorem końcowym aparat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11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Szkolenie dla techników w wymiarze 13 dni w terminie uzgodnionym z użytkownikiem (w okresie gwarancji)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12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Szkolenia dla lekarzy w wymiarze 15 dni w terminie uzgodnionym z użytkownikiem (w okresie gwarancji),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13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Szkolenie w ośrodku referencyjnym 15 osobodni dla techników oraz 15 osobodni dla lekarzy wraz z kosztami przejazdu i zakwaterowania w okresie gwarancj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14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rzeszkolenie personelu technicznego z zakresu podstawowej obsługi, eksploatacji i konserwacji w wymiarze 1 dnia w terminie uzgodnionym z użytkownikiem (w okresie gwarancji),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  <w:t>16.15.</w:t>
            </w:r>
          </w:p>
        </w:tc>
        <w:tc>
          <w:tcPr>
            <w:tcW w:w="5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Szkolenie dla administratora z systemu opisowego w wymiarze 1 dnia w terminie uzgodnionym z użytkownikie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45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7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;Century Gothic" w:ascii="Calibri;Century Gothic" w:hAnsi="Calibri;Century Gothic"/>
                <w:b/>
                <w:i w:val="false"/>
                <w:sz w:val="18"/>
                <w:szCs w:val="18"/>
                <w:lang w:val="pl-PL"/>
              </w:rPr>
              <w:t>WARUNKI SERWISU I GWARANCJI, WYMAGANE DOKUMENTY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1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ełna gwarancja na wszystkie oferowane urządzenia wchodzące w skład oferowanego rezonansu magnetycznego oraz na wszystkie wykonane prace adaptacyjne  – min. 24 miesiąc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2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Okres gwarantowania dostępności części zamiennych – min. 10-letni dla rezonansu magnetycznego i min. 5-letni dla infrastruktury informatycznej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17.3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sz w:val="18"/>
                <w:szCs w:val="18"/>
                <w:lang w:val="pl-PL"/>
              </w:rPr>
              <w:t xml:space="preserve">Bezpłatne przeglądy okresowe (obejmujące bezpłatny dojazd i robociznę) wykonywane w okresie gwarancji zgodnie z zaleceniami producenta (częstotliwość, zakres czynności) – zgodnie z wymogami producenta, testy bezpieczeństwa.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sz w:val="18"/>
                <w:szCs w:val="18"/>
                <w:lang w:val="pl-PL"/>
              </w:rPr>
              <w:t>Przeglądy techniczne dotyczą rezonansu magnetycznego oraz zaoferowanego wyposażenia (w tym wstrzykiwacz, defibrylator, pulsoksymetr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dostarczyć podczas odbioru końcowego oświadczenie o wymaganych przez producentach przeglądach technicznych i częstotliwości ich wykonywani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4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Style w:val="Emphasis"/>
                <w:rFonts w:ascii="Calibri;Century Gothic" w:hAnsi="Calibri;Century Gothic" w:eastAsia="Andale Sans UI;Calibri" w:cs="Calibri;Century Gothic"/>
                <w:i w:val="false"/>
                <w:i w:val="false"/>
                <w:iCs w:val="false"/>
                <w:sz w:val="18"/>
                <w:szCs w:val="18"/>
                <w:lang w:val="pl-PL" w:eastAsia="ja-JP"/>
              </w:rPr>
            </w:pPr>
            <w:r>
              <w:rPr>
                <w:rFonts w:eastAsia="Andale Sans UI;Calibri" w:cs="Calibri;Century Gothic" w:ascii="Calibri;Century Gothic" w:hAnsi="Calibri;Century Gothic"/>
                <w:sz w:val="18"/>
                <w:szCs w:val="18"/>
                <w:lang w:val="pl-PL" w:eastAsia="ja-JP"/>
              </w:rPr>
              <w:t>W trakcie trwania gwarancji wszystkie naprawy oraz przeglądy techniczne przewidziane przez producenta wraz z materiałami wykonywane na koszt Wykonawcy łącznie z dojazdem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5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;Century Gothic" w:hAnsi="Calibri;Century Gothic" w:eastAsia="Andale Sans UI;Calibr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Czas reakcji (przystąpienia do naprawy) w miejscu użytkowania Rezonansu maksymalnie w ciągu 12 godzin po zgłoszeniu przez Zamawiającego awarii pisemnie lub telefoniczni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6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;Century Gothic" w:hAnsi="Calibri;Century Gothic" w:eastAsia="Andale Sans UI;Calibr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odpłatne usunięcie przez autoryzowany serwis producenta wszystkich wad Rezonansu w maksymalnym terminie maksymalnie do 5 dni roboczych licząc od czasu przystąpienia do naprawy – bez konieczności użycia części zamienn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7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;Century Gothic" w:hAnsi="Calibri;Century Gothic" w:eastAsia="Andale Sans UI;Calibri" w:cs="Calibri;Century Gothic"/>
                <w:sz w:val="18"/>
                <w:szCs w:val="18"/>
                <w:lang w:val="pl-PL" w:eastAsia="ja-JP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ieodpłatne usunięcie przez autoryzowany serwis producenta wszystkich wad Rezonansu w maksymalnym terminie maksymalnie do 7 dni roboczych licząc od czasu przystąpienia do naprawy – w przypadku konieczności użycia części zamiennych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8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Możliwość przeprowadzania zdalnej diagnostyki serwisowej aparatu MR za pomocą sieci teleinformatycznej, poprzez zestawiane pod kontrolą Zamawiającego, chronione regułami łącza VPN; zdalna diagnostyka systemu za pośrednictwem łącza szerokopasmowego lub ISDN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9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Calibri;Century Gothic" w:hAnsi="Calibri;Century Gothic" w:cs="Calibri;Century Gothic"/>
                <w:bCs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sz w:val="18"/>
                <w:szCs w:val="18"/>
                <w:lang w:val="pl-PL"/>
              </w:rPr>
              <w:t>Możliwość zgłaszania awarii na infolinię serwisową , czynną 24 godziny na dobę, 365 dni w rok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10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Instrukcja obsługi urządzenia w języku polskim w formie papierowej i elektronicznej na pendrive dla rezonans u magnetycznego oraz wszystkich elementów wyposażenia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dostarczyć podczas odbioru końcowego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11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Dokumenty potwierdzające dopuszczenie do obrotu i używania na terytorium RP oferowanego sprzętu zgodnie z Ustawą o wyrobach medycznych (Dz. U. 2022 poz. 974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- deklaracji zgodności,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- certyfikatu wystawionego przez jednostkę notyfikowaną (jeśli dotyczy),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 xml:space="preserve">- kopii powiadomienia lub zgłoszenia do Urzędu Rejestracji Produktów Leczniczych, Wyrobów Medycznych i Produktów Biobójczych.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dostarczyć podczas odbioru końcowego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12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sz w:val="18"/>
                <w:szCs w:val="18"/>
                <w:lang w:val="pl-PL"/>
              </w:rPr>
              <w:t>Dostawca wskaże serwis gwarancyjny i pogwarancyjny dostarczonego sprzętu – podać nazwę, adres, telefon, faks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dostarczyć podczas odbioru kocowego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7.13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sz w:val="18"/>
                <w:szCs w:val="18"/>
                <w:lang w:val="pl-PL"/>
              </w:rPr>
              <w:t>Oświadczenie potwierdzające, że pracownicy serwisu posiadają odpowiednie kwalifikacje i doświadczenie oraz posiadają imienne certyfikaty wystawione przez producenta ze szkolenia w zakresie obsługi serwisowej przedmiotu umowy bądź posiadają potwierdzenie odbycia wymaganych szkoleń serwisowych wystawione przez producenta na Wykonawcę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sz w:val="18"/>
                <w:szCs w:val="18"/>
                <w:lang w:val="pl-PL"/>
              </w:rPr>
              <w:t>dostarczyć podczas odbioru końcowego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;Century Gothic" w:hAnsi="Calibri;Century Gothic" w:cs="Calibri;Century Gothic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lang w:val="pl-PL"/>
              </w:rPr>
              <w:t>18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  <w:lang w:val="pl-PL"/>
              </w:rPr>
              <w:t>Dodatkowe informacje o oferowanym sprzęcie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8.1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roducent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8.2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Kraj pochodzenia/montażu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8.3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yp/Model *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18"/>
                <w:szCs w:val="18"/>
                <w:lang w:val="pl-PL"/>
              </w:rPr>
              <w:t>18.4.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Nazwa Katalogowa *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Tekstpodstawowy3"/>
        <w:rPr>
          <w:rFonts w:ascii="Calibri;Century Gothic" w:hAnsi="Calibri;Century Gothic" w:cs="Calibri;Century Gothic"/>
          <w:sz w:val="20"/>
          <w:szCs w:val="20"/>
          <w:lang w:val="pl-PL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  <w:lang w:val="pl-PL"/>
        </w:rPr>
        <w:t xml:space="preserve"> </w:t>
      </w:r>
      <w:r>
        <w:rPr>
          <w:rFonts w:cs="Calibri;Century Gothic" w:ascii="Calibri;Century Gothic" w:hAnsi="Calibri;Century Gothic"/>
          <w:sz w:val="20"/>
          <w:szCs w:val="20"/>
          <w:lang w:val="pl-PL"/>
        </w:rPr>
        <w:t>„</w:t>
      </w:r>
      <w:r>
        <w:rPr>
          <w:rFonts w:cs="Calibri;Century Gothic" w:ascii="Calibri;Century Gothic" w:hAnsi="Calibri;Century Gothic"/>
          <w:sz w:val="20"/>
          <w:szCs w:val="20"/>
          <w:lang w:val="pl-PL"/>
        </w:rPr>
        <w:t>*” – uzupełnić w przypadku posiadania przez oferowany sprzęt w/w danych;</w:t>
      </w:r>
    </w:p>
    <w:p>
      <w:pPr>
        <w:pStyle w:val="Normal"/>
        <w:suppressAutoHyphens w:val="false"/>
        <w:rPr>
          <w:rFonts w:ascii="Calibri;Century Gothic" w:hAnsi="Calibri;Century Gothic" w:cs="Calibri;Century Gothic"/>
          <w:lang w:val="pl-PL"/>
        </w:rPr>
      </w:pPr>
      <w:r>
        <w:rPr>
          <w:rFonts w:cs="Calibri;Century Gothic" w:ascii="Calibri;Century Gothic" w:hAnsi="Calibri;Century Gothic"/>
          <w:lang w:val="pl-PL"/>
        </w:rPr>
        <w:t>Niniejszym oświadczam, iż oferowany sprzęt posiada parametry techniczne określone powyżej.</w:t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cs="Calibri;Century Gothic" w:ascii="Calibri;Century Gothic" w:hAnsi="Calibri;Century Gothic"/>
          <w:szCs w:val="24"/>
          <w:lang w:val="pl-PL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Normal"/>
        <w:suppressAutoHyphens w:val="false"/>
        <w:spacing w:before="0" w:after="120"/>
        <w:ind w:left="4956" w:hanging="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eastAsia="Calibri;Century Gothic" w:cs="Calibri;Century Gothic" w:ascii="Calibri;Century Gothic" w:hAnsi="Calibri;Century Gothic"/>
          <w:szCs w:val="24"/>
          <w:lang w:val="pl-PL"/>
        </w:rPr>
        <w:t xml:space="preserve">        </w:t>
      </w:r>
      <w:r>
        <w:rPr>
          <w:rFonts w:cs="Calibri;Century Gothic" w:ascii="Calibri;Century Gothic" w:hAnsi="Calibri;Century Gothic"/>
          <w:szCs w:val="24"/>
          <w:lang w:val="pl-PL"/>
        </w:rPr>
        <w:t xml:space="preserve">/podpis i pieczęć osoby (osób) upoważnionej do         </w:t>
      </w:r>
    </w:p>
    <w:p>
      <w:pPr>
        <w:pStyle w:val="Normal"/>
        <w:suppressAutoHyphens w:val="false"/>
        <w:spacing w:before="0" w:after="120"/>
        <w:ind w:left="5664" w:hanging="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eastAsia="Calibri;Century Gothic" w:cs="Calibri;Century Gothic" w:ascii="Calibri;Century Gothic" w:hAnsi="Calibri;Century Gothic"/>
          <w:szCs w:val="24"/>
          <w:lang w:val="pl-PL"/>
        </w:rPr>
        <w:t xml:space="preserve">       </w:t>
      </w:r>
      <w:r>
        <w:rPr>
          <w:rFonts w:cs="Calibri;Century Gothic" w:ascii="Calibri;Century Gothic" w:hAnsi="Calibri;Century Gothic"/>
          <w:szCs w:val="24"/>
          <w:lang w:val="pl-PL"/>
        </w:rPr>
        <w:t>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709" w:right="706" w:gutter="0" w:header="567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Myriad Web">
    <w:altName w:val="Corbel"/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M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;Times New Roman PSM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 PSM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 PSM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 PSM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 PSM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 PSM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45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980" w:leader="none"/>
      </w:tabs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;Tahoma" w:hAnsi="Tahoma;Tahoma" w:cs="Tahoma;Tahoma"/>
      <w:sz w:val="22"/>
      <w:szCs w:val="22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1z1">
    <w:name w:val="WW8Num1z1"/>
    <w:qFormat/>
    <w:rPr>
      <w:rFonts w:cs="Times New Roman;Times New Roman PSMT"/>
      <w:b/>
      <w:bCs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Calibri;Century Gothic" w:hAnsi="Calibri;Century Gothic" w:cs="Calibri;Century Gothic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Yu Gothic UI" w:cs="Tahoma;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;Century Gothic" w:hAnsi="Calibri;Century Gothic" w:eastAsia="Times New Roman;Times New Roman PSMT" w:cs="Times New Roman;Times New Roman PSMT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ascii="Tahoma;Tahoma" w:hAnsi="Tahoma;Tahoma" w:cs="Tahoma;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;Times New Roman PSMT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;Times New Roman PSMT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yletypebold">
    <w:name w:val="style-type-bold"/>
    <w:qFormat/>
    <w:rPr>
      <w:rFonts w:cs="Times New Roman;Times New Roman PSMT"/>
    </w:rPr>
  </w:style>
  <w:style w:type="character" w:styleId="Styletypeital">
    <w:name w:val="style-type-ital"/>
    <w:qFormat/>
    <w:rPr>
      <w:rFonts w:cs="Times New Roman;Times New Roman PSMT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;Times New Roman PSMT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;Verdana" w:hAnsi="Verdana;Verdana" w:cs="Verdana;Verdana"/>
      <w:sz w:val="16"/>
    </w:rPr>
  </w:style>
  <w:style w:type="character" w:styleId="HTMLwstpniesformatowanyZnak">
    <w:name w:val="HTML - wstępnie sformatowany Znak"/>
    <w:qFormat/>
    <w:rPr>
      <w:rFonts w:ascii="Courier New;Courier New" w:hAnsi="Courier New;Courier New" w:cs="Courier New;Courier New"/>
    </w:rPr>
  </w:style>
  <w:style w:type="character" w:styleId="St">
    <w:name w:val="st"/>
    <w:qFormat/>
    <w:rPr>
      <w:rFonts w:cs="Times New Roman;Times New Roman PSMT"/>
    </w:rPr>
  </w:style>
  <w:style w:type="character" w:styleId="ZnakZnak7">
    <w:name w:val="Znak Znak7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ZnakZnak8">
    <w:name w:val="Znak Znak8"/>
    <w:qFormat/>
    <w:rPr>
      <w:rFonts w:ascii="Times New Roman;Times New Roman PSMT" w:hAnsi="Times New Roman;Times New Roman PSMT" w:cs="Times New Roman;Times New Roman PSMT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character" w:styleId="ZnakZnak9">
    <w:name w:val="Znak Znak9"/>
    <w:qFormat/>
    <w:rPr>
      <w:rFonts w:ascii="Times New Roman;Times New Roman PSMT" w:hAnsi="Times New Roman;Times New Roman PSMT" w:cs="Times New Roman;Times New Roman PSMT"/>
      <w:sz w:val="16"/>
      <w:szCs w:val="16"/>
      <w:u w:val="single"/>
    </w:rPr>
  </w:style>
  <w:style w:type="character" w:styleId="ZnakZnak6">
    <w:name w:val="Znak Znak6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ZnakZnak61">
    <w:name w:val="Znak Znak61"/>
    <w:qFormat/>
    <w:rPr>
      <w:rFonts w:cs="Times New Roman;Times New Roman PSMT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Yu Gothic U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;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;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;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;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;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;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;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;Courier New" w:hAnsi="Courier New;Courier New" w:cs="Courier New;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;Courier New" w:hAnsi="Courier New;Courier New" w:cs="Courier New;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;Times New Roman PSMT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;Courier New" w:hAnsi="Courier New;Courier New" w:cs="Courier New;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Calibri;Century Gothic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;Times New Roman PSMT" w:hAnsi="Times New Roman;Times New Roman PSMT" w:eastAsia="SimSun;宋体" w:cs="Times New Roman;Times New Roman PSMT"/>
      <w:color w:val="00000A"/>
      <w:sz w:val="24"/>
      <w:szCs w:val="24"/>
      <w:lang w:val="pl-PL" w:bidi="ar-SA" w:eastAsia="zh-CN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eastAsia="Arial Unicode MS;Malgun Gothic Semilight" w:cs="Arial"/>
      <w:sz w:val="16"/>
      <w:szCs w:val="16"/>
      <w:lang w:val="pl-PL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;Yu Gothic UI"/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9:00Z</dcterms:created>
  <dc:creator>SPSK-2</dc:creator>
  <dc:description/>
  <cp:keywords/>
  <dc:language>en-US</dc:language>
  <cp:lastModifiedBy>Eliza Koladyńska</cp:lastModifiedBy>
  <cp:lastPrinted>2021-05-31T19:00:00Z</cp:lastPrinted>
  <dcterms:modified xsi:type="dcterms:W3CDTF">2024-11-19T11:13:00Z</dcterms:modified>
  <cp:revision>43</cp:revision>
  <dc:subject/>
  <dc:title>Szczecin,2006-03-02</dc:title>
</cp:coreProperties>
</file>