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06/US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libri Light" w:ascii="Calibri Light" w:hAnsi="Calibri Light"/>
          <w:b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10-16T11:26:00Z</dcterms:modified>
  <cp:revision>24</cp:revision>
  <dc:subject/>
  <dc:title>Załącznik nr 1</dc:title>
</cp:coreProperties>
</file>