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i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Cs/>
          <w:sz w:val="20"/>
          <w:szCs w:val="20"/>
        </w:rPr>
        <w:t>ZAŁĄCZNIK Nr 3</w:t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iCs/>
          <w:sz w:val="20"/>
          <w:szCs w:val="20"/>
        </w:rPr>
        <w:t xml:space="preserve"> </w:t>
      </w: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iCs/>
          <w:sz w:val="20"/>
          <w:szCs w:val="20"/>
        </w:rPr>
        <w:t>do Umowy nr  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z dnia 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ÓŁ ODBIORU TECHNICZNEGO</w:t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REMONTÓW CZĄSTKOWYCH DRÓG GMINNYCH O NAWIERZCHNIACH ASFALTOWYCH </w:t>
      </w:r>
    </w:p>
    <w:p>
      <w:pPr>
        <w:pStyle w:val="Heading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Heading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NR .................. /20.............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>spisany w dniu ............. ............. 20.......... r. w sprawie odbioru technicznego wykonanych remontów cząstkowych dróg gminnych o nawierzchniach asfaltowych w Gminie Miasto Pruszków przez nw. Wykonawcę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>nazwa: 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sz w:val="18"/>
        </w:rPr>
        <w:t>adres: 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Komisja w składzi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Zamawiając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b/>
          <w:bCs/>
          <w:sz w:val="18"/>
        </w:rPr>
        <w:t xml:space="preserve">        </w:t>
      </w:r>
      <w:r>
        <w:rPr>
          <w:rFonts w:cs="Arial" w:ascii="Arial" w:hAnsi="Arial"/>
          <w:b/>
          <w:bCs/>
          <w:sz w:val="18"/>
        </w:rPr>
        <w:t xml:space="preserve">................................................................................................................ – </w:t>
      </w:r>
      <w:r>
        <w:rPr>
          <w:rFonts w:cs="Arial" w:ascii="Arial" w:hAnsi="Arial"/>
          <w:sz w:val="18"/>
        </w:rPr>
        <w:t>Gmina Miasto Pruszków</w:t>
      </w:r>
      <w:r>
        <w:rPr>
          <w:rFonts w:cs="Arial" w:ascii="Arial" w:hAnsi="Arial"/>
          <w:b/>
          <w:bCs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18"/>
        </w:rPr>
        <w:t>2.            ....................................................................................  - 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Komisja dokonała odbioru wykonanych Robót – remontów cząstkowych polegających n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1. Wykonaniu  remontów cząstkowych dróg gminnych o nawierzchniach asfaltowych w Gminie Mias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 xml:space="preserve">Pruszków na podstawie Umowy Nr ………............................ </w:t>
      </w:r>
      <w:r>
        <w:rPr>
          <w:rFonts w:cs="Arial" w:ascii="Arial" w:hAnsi="Arial"/>
          <w:sz w:val="18"/>
        </w:rPr>
        <w:t xml:space="preserve">/ </w:t>
      </w:r>
      <w:r>
        <w:rPr>
          <w:rFonts w:cs="Arial" w:ascii="Arial" w:hAnsi="Arial"/>
          <w:b/>
          <w:bCs/>
          <w:sz w:val="18"/>
        </w:rPr>
        <w:t>20……….. z dnia ............ ............. 20……….. r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2. Roboty rozpoczęto dnia ............. ............. .20............. r. i zakończono dnia ............. ............. .20............... 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</w:rPr>
        <w:t>3. Roboty wykonano na ogólnej powierzchni - ........................, ............. m</w:t>
      </w:r>
      <w:r>
        <w:rPr>
          <w:rFonts w:cs="Arial" w:ascii="Arial" w:hAnsi="Arial"/>
          <w:b/>
          <w:bCs/>
          <w:sz w:val="18"/>
          <w:vertAlign w:val="superscript"/>
        </w:rPr>
        <w:t>2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4. Wartość Robót  - remontów cząstkowych według Faktury VAT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   </w:t>
      </w:r>
      <w:r>
        <w:rPr>
          <w:rFonts w:cs="Arial" w:ascii="Arial" w:hAnsi="Arial"/>
          <w:b/>
          <w:bCs/>
          <w:sz w:val="18"/>
        </w:rPr>
        <w:t>Nr ................../ 20.............r. z dnia  ............ ............ 20.............r. wynosi: netto: .......................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</w:rPr>
        <w:t xml:space="preserve">                             </w:t>
      </w:r>
      <w:r>
        <w:rPr>
          <w:rFonts w:cs="Arial" w:ascii="Arial" w:hAnsi="Arial"/>
          <w:b/>
          <w:bCs/>
          <w:sz w:val="18"/>
        </w:rPr>
        <w:t>w tym  podatek VAT ...............%;............................ zł  = brutto: ............................................ zł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Tekstpodstawowy2"/>
        <w:rPr/>
      </w:pPr>
      <w:r>
        <w:rPr>
          <w:rFonts w:cs="Arial" w:ascii="Arial" w:hAnsi="Arial"/>
          <w:sz w:val="18"/>
        </w:rPr>
        <w:t>Komisja dokonała odbioru Robót  - remontów cząstkowych dróg gminnych o nawierzchniach asfaltowych przy użyciu masy mineralno – asfaltowej na gorąco z recyklera wykonanych w Gminie Miasto Pruszków na podstawie złożonego obmiaru Robót pod względem ilościowym, jakościowym i finansowym – wartości Robót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W wyniku przeprowadzonego odbioru Robót przy udziale Stron, ww. Komisja uznała:</w:t>
      </w:r>
    </w:p>
    <w:p>
      <w:pPr>
        <w:pStyle w:val="Normal"/>
        <w:rPr>
          <w:rFonts w:ascii="Arial" w:hAnsi="Arial" w:eastAsia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18"/>
        </w:rPr>
        <w:t>1) Roboty za odebrane i przekazane Zamawiającemu do użytkowania z uwagami, bez uwag *)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2) Roboty za nieodebrane  przez Zamawiającego: częściowo,*)  całkowicie *) - zgodnie z nw. uwagam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>REKLAMACJA - UWAGI Komisji</w:t>
      </w:r>
      <w:r>
        <w:rPr>
          <w:rFonts w:cs="Arial" w:ascii="Arial" w:hAnsi="Arial"/>
          <w:bCs/>
          <w:sz w:val="18"/>
        </w:rPr>
        <w:t xml:space="preserve"> do wykonanych Robót - remontów cząstkowych zgłoszonych do odbioru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18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Na tym protokół zakończono i podpisano: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........................................................................             2.    ……………………………………………………..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*) niepotrzebne skreśl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41:00Z</dcterms:created>
  <dc:creator>UM</dc:creator>
  <dc:description/>
  <cp:keywords/>
  <dc:language>en-US</dc:language>
  <cp:lastModifiedBy>Jerzy Brzeziński</cp:lastModifiedBy>
  <cp:lastPrinted>2021-09-15T15:21:00Z</cp:lastPrinted>
  <dcterms:modified xsi:type="dcterms:W3CDTF">2024-09-10T09:07:00Z</dcterms:modified>
  <cp:revision>6</cp:revision>
  <dc:subject/>
  <dc:title>ZAŁĄCZNIK NR 1 DO UMOWY</dc:title>
</cp:coreProperties>
</file>