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"/>
        <w:gridCol w:w="1440"/>
        <w:gridCol w:w="2287"/>
        <w:gridCol w:w="1133"/>
        <w:gridCol w:w="1030"/>
        <w:gridCol w:w="2964"/>
      </w:tblGrid>
      <w:tr>
        <w:trPr>
          <w:trHeight w:val="80" w:hRule="atLeast"/>
          <w:cantSplit w:val="true"/>
        </w:trPr>
        <w:tc>
          <w:tcPr>
            <w:tcW w:w="59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WYKAZ DRÓG GMINN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o nawierzchniach ASFALTOWYCH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ałącznik nr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o Umowy Nr 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 dnia ..................................... r.</w:t>
            </w:r>
          </w:p>
        </w:tc>
      </w:tr>
      <w:tr>
        <w:trPr>
          <w:trHeight w:val="80" w:hRule="atLeast"/>
          <w:cantSplit w:val="true"/>
        </w:trPr>
        <w:tc>
          <w:tcPr>
            <w:tcW w:w="5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9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umer drogi</w:t>
            </w:r>
          </w:p>
        </w:tc>
        <w:tc>
          <w:tcPr>
            <w:tcW w:w="2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a drogi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ług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ługość</w:t>
            </w:r>
          </w:p>
        </w:tc>
        <w:tc>
          <w:tcPr>
            <w:tcW w:w="2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aj nawierzchni</w:t>
            </w:r>
          </w:p>
        </w:tc>
      </w:tr>
      <w:tr>
        <w:trPr>
          <w:trHeight w:val="250" w:hRule="atLeast"/>
          <w:cantSplit w:val="true"/>
        </w:trPr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SFALTU </w:t>
            </w:r>
          </w:p>
        </w:tc>
        <w:tc>
          <w:tcPr>
            <w:tcW w:w="2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02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kacjow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55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03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zej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90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006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ielki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93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05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teczn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6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6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07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gnis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8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80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odc.</w:t>
            </w:r>
          </w:p>
        </w:tc>
      </w:tr>
      <w:tr>
        <w:trPr>
          <w:trHeight w:val="480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1055W 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alionów Chłopski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0,00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20,00 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14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ał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76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17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łońsk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154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154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dc. od ul. Południowej (tunel) do Traktowej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GW do 07.06. 2025 r.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21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istol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014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yły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141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141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27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gielnian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21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29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amiczn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30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mieln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908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opina Fryderyk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4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4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31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obrego Bolesław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30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32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ch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33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echanowsk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40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38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uty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8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8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41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ąbrowskiej Marii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5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G000026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ln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3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30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43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zymały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,00 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44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uchnick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48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45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kow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92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92,00 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odc. od ul. Dębowej do Południowej (tunel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GW do 30.04.2027 r.</w:t>
            </w:r>
          </w:p>
        </w:tc>
      </w:tr>
      <w:tr>
        <w:trPr>
          <w:trHeight w:val="9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ziałkow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WNĘTRZNA + łącznik do Helenowskiej i gł. Działkowej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0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odc. od ul. Dębowej z łącznikiem do Helenowskiej i do gł. Działkowej 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46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ward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,00 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028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żbiety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8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8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47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ktryczn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1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71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od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GW do 04.09.2029 r.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029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ancypantek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60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d skrz. z ul. Wojska Polskiego do bloku Emancypantek 1 (zakręt)</w:t>
            </w:r>
          </w:p>
        </w:tc>
      </w:tr>
      <w:tr>
        <w:trPr>
          <w:trHeight w:val="43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uropejsk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d skrz. z ul. Elektryczną do ul. Poznańskiej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GW do 04.09.2029r. 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49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wy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54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łowackiego Bartosz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61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nitow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55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odc.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035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oblow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5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45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63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unwaldzka + Wiadukt nad PKP z rondem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334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334,00 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GW do 04.08.2030 r.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59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órsk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odc.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1040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liny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6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6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odc.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68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żyniersk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80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as jezdni po robotach wod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GW do 22.05.2027 r. 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10569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reny od Armii K do nr 3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45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45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72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strzębi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79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ieleck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80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micic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153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rada Kurc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4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44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85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rczaka Janusz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86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ynierów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20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051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ściuszki Tadeusz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92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akus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10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95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ęt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odc.</w:t>
            </w:r>
          </w:p>
        </w:tc>
      </w:tr>
      <w:tr>
        <w:trPr>
          <w:trHeight w:val="34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96W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ólowej Jadwig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9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9,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97W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rystyn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44,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98W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sięcia Józef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50,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599W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sięcia Trojden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5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60,00 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odc.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00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ubusia Puchatk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2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62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326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lk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30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058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szczynow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8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8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03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pow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75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06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dwik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07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ączniczek Armii Krajowej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40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85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Łokietka Władysław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39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10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-go Maj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550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130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dc. od torów PKP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 skrzyż. z ul. Długą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/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Ciechanowską 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11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jow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3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GW do 09.11.2028 r.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063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gazynow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26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15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ckiewicza Adam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462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60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odc.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068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czysław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68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18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eszka I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30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odc.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20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łynarsk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30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22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iuszki Stanisław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4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94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25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stow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42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27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rodow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56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28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rutowicza Gabriel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35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30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epodległości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80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38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szow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6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6,00 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40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łtarzewsk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74,00 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077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chidei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7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7,00 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41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wocow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50,00 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10842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ańsk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1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10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47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ęcicka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odc.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43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kow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44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tyzantów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5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5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082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rzniewsk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35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35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49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astowsk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GW do 26.09.2027 r.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54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otrusi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087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tow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10860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godn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12,00  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12,00  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61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n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06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25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odc.</w:t>
            </w:r>
          </w:p>
        </w:tc>
      </w:tr>
      <w:tr>
        <w:trPr>
          <w:trHeight w:val="75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69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jazdow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0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0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999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mysław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70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mysłowa odc. od Olszowej do Grafito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fitow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5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35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100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dnych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63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105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yszard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dc. od Danuty do Ireny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905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częsn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36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10888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-go Sierpni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70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893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bieskiego Jan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112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snow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odc.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115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nisław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3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93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50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limak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odc.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124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erkow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5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95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37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126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deusz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72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a wew.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rgow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dc. od ul. Pogodnej do Gordziałkowskieg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GW do 15.12. 2024 r.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129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ktow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5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75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915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ard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916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ndy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0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odc.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918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pienn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20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5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1058W 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ncenty Jaroszewskiej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,00 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odc. przy kościele</w:t>
            </w:r>
          </w:p>
        </w:tc>
      </w:tr>
      <w:tr>
        <w:trPr>
          <w:trHeight w:val="75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929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śniow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86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95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odc.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930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ojciech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90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130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ldemar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5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55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94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G000131W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szawsk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50,00 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d. ul. Broniewskiego</w:t>
            </w:r>
          </w:p>
        </w:tc>
      </w:tr>
      <w:tr>
        <w:trPr>
          <w:trHeight w:val="484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54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yńskiego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0,00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0,00 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Masa asfaltowa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na odc. od ul. Promyka (zakręt) do parkingu PKP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GW do 09.08.2028 r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Odcinek:Wojska Polskiego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 WEWNĘTRZ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10,00 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dc. ul. Plantowej do łącznika w osiedle PSM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GW do 13.02.2029 r.</w:t>
            </w:r>
          </w:p>
        </w:tc>
      </w:tr>
      <w:tr>
        <w:trPr>
          <w:trHeight w:val="60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. Odcinek: Wojska Polskiego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EWNĘTRZN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dc. Powstańców – sklep DRAGON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940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wiszy Czarnego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10949W 311065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Żbikowska – 2 odcinki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855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855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sa asfaltowa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odcinki: od rzeki Utraty do Domaniewskiej i od Ożarowskiej do granic miasta </w:t>
            </w:r>
            <w:r>
              <w:rPr>
                <w:b/>
                <w:bCs/>
                <w:color w:val="FF0000"/>
                <w:sz w:val="16"/>
                <w:szCs w:val="16"/>
              </w:rPr>
              <w:t>GW do 31.08.2028 r.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943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dziarsk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700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50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odc.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141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dzisław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75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75,0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000142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enon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945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iemowita Księci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odc.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951W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Żółkiewskiego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1,0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31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a asfaltowa</w:t>
            </w:r>
          </w:p>
        </w:tc>
      </w:tr>
      <w:tr>
        <w:trPr>
          <w:trHeight w:val="28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953W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Żytnia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570,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sa asfaltow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a odc. od Ożarowskiej do Duchnickiej</w:t>
            </w:r>
          </w:p>
        </w:tc>
      </w:tr>
      <w:tr>
        <w:trPr>
          <w:trHeight w:val="285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914,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049,0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</w:t>
            </w:r>
          </w:p>
        </w:tc>
      </w:tr>
      <w:tr>
        <w:trPr>
          <w:trHeight w:val="285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,9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,04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bjaśnienie skrótu: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FF0000"/>
          <w:sz w:val="16"/>
          <w:szCs w:val="16"/>
        </w:rPr>
        <w:t xml:space="preserve"> </w:t>
      </w:r>
      <w:r>
        <w:rPr>
          <w:rFonts w:cs="Arial" w:ascii="Arial" w:hAnsi="Arial"/>
          <w:b/>
          <w:i/>
          <w:color w:val="FF0000"/>
          <w:sz w:val="16"/>
          <w:szCs w:val="16"/>
        </w:rPr>
        <w:t>GW – Gwarancja Wykonawcy</w:t>
      </w:r>
      <w:r>
        <w:rPr>
          <w:rFonts w:cs="Arial" w:ascii="Arial" w:hAnsi="Arial"/>
          <w:i/>
          <w:color w:val="FF0000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-  na  wykonaną nakładkę / przebudowę / budowę danej drogi o nawierzchni asfaltowej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890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055"/>
        </w:tabs>
        <w:ind w:left="992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center"/>
      <w:outlineLvl w:val="2"/>
    </w:pPr>
    <w:rPr>
      <w:rFonts w:ascii="Arial" w:hAnsi="Arial" w:cs="Arial"/>
      <w:b/>
      <w:bCs/>
      <w:color w:val="000000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9:00:00Z</dcterms:created>
  <dc:creator>UM</dc:creator>
  <dc:description/>
  <cp:keywords/>
  <dc:language>en-US</dc:language>
  <cp:lastModifiedBy>Jerzy Brzeziński</cp:lastModifiedBy>
  <cp:lastPrinted>2024-09-09T17:41:00Z</cp:lastPrinted>
  <dcterms:modified xsi:type="dcterms:W3CDTF">2024-09-10T09:00:00Z</dcterms:modified>
  <cp:revision>2</cp:revision>
  <dc:subject/>
  <dc:title>Czerwiec 2011                             Wykaz dróg gminnych</dc:title>
</cp:coreProperties>
</file>