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bookmarkStart w:id="0" w:name="_Hlk156392043"/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„Termomodernizacja krytej pływalni „Słowianka” w Jaworze”  </w:t>
      </w:r>
      <w:r>
        <w:rPr>
          <w:rFonts w:eastAsia="Arial Unicode MS;Arial" w:cs="Calibri" w:ascii="Calibri" w:hAnsi="Calibri"/>
          <w:i/>
          <w:strike w:val="false"/>
          <w:dstrike w:val="false"/>
          <w:spacing w:val="4"/>
          <w:sz w:val="22"/>
          <w:szCs w:val="22"/>
          <w:lang w:eastAsia="zh-CN"/>
        </w:rPr>
        <w:t>(numer postępowania: ZP.271.19.2024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bookmarkEnd w:id="0"/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  <w:bookmarkStart w:id="1" w:name="_Hlk146792691"/>
    <w:bookmarkStart w:id="2" w:name="_Hlk146792691"/>
    <w:bookmarkEnd w:id="2"/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val="en-US"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val="en-US"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4465</wp:posOffset>
          </wp:positionH>
          <wp:positionV relativeFrom="paragraph">
            <wp:posOffset>-44069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lang w:eastAsia="zh-CN"/>
      </w:rPr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3" w:name="_Hlk146792691"/>
    <w:bookmarkStart w:id="4" w:name="_Hlk184729511"/>
    <w:bookmarkEnd w:id="3"/>
    <w:r>
      <w:rPr>
        <w:strike w:val="false"/>
        <w:dstrike w:val="false"/>
      </w:rPr>
      <w:t>Numer postępowania: ZP.271.19.2024</w:t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12-10T12:31:00Z</dcterms:modified>
  <cp:revision>6</cp:revision>
  <dc:subject/>
  <dc:title/>
</cp:coreProperties>
</file>