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2024 poz. 1320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28"/>
          <w:szCs w:val="28"/>
          <w:lang w:eastAsia="pl-PL"/>
        </w:rPr>
      </w:pPr>
      <w:bookmarkStart w:id="1" w:name="_Hlk156392043"/>
      <w:bookmarkEnd w:id="1"/>
      <w:r>
        <w:rPr>
          <w:rFonts w:eastAsia="Calibri" w:cs="Calibri" w:ascii="Calibri" w:hAnsi="Calibri"/>
          <w:b/>
          <w:sz w:val="28"/>
          <w:szCs w:val="28"/>
          <w:lang w:eastAsia="pl-PL"/>
        </w:rPr>
        <w:t>„</w:t>
      </w:r>
      <w:r>
        <w:rPr>
          <w:rFonts w:eastAsia="Calibri" w:cs="Calibri" w:ascii="Calibri" w:hAnsi="Calibri"/>
          <w:b/>
          <w:sz w:val="28"/>
          <w:szCs w:val="28"/>
          <w:lang w:eastAsia="pl-PL"/>
        </w:rPr>
        <w:t xml:space="preserve">Termomodernizacja krytej pływalni „Słowianka” w Jaworze” 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19.2024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  <w:bookmarkStart w:id="2" w:name="_Hlk156392043"/>
      <w:bookmarkStart w:id="3" w:name="_Hlk156392043"/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całości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>OKRES GWARANCJI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(*właściwe zaznaczyć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okresu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okresu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okresu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;Arial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Akapitzlist"/>
        <w:spacing w:lineRule="auto" w:line="25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numPr>
          <w:ilvl w:val="0"/>
          <w:numId w:val="2"/>
        </w:numPr>
        <w:spacing w:lineRule="auto" w:line="25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/>
      </w:pPr>
      <w:bookmarkStart w:id="4" w:name="_Hlk146801221"/>
      <w:bookmarkEnd w:id="4"/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709" w:right="1" w:firstLine="1"/>
        <w:jc w:val="both"/>
        <w:rPr>
          <w:rFonts w:ascii="Calibri" w:hAnsi="Calibri" w:eastAsia="ArialMT" w:cs="Calibri"/>
          <w:color w:val="111111"/>
          <w:sz w:val="22"/>
          <w:szCs w:val="22"/>
          <w:lang w:eastAsia="pl-PL"/>
        </w:rPr>
      </w:pPr>
      <w:bookmarkStart w:id="5" w:name="_Hlk146801221"/>
      <w:bookmarkEnd w:id="5"/>
      <w:r>
        <w:rPr>
          <w:rFonts w:eastAsia="ArialMT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>
          <w:rFonts w:ascii="Calibri" w:hAnsi="Calibri" w:eastAsia="Trebuchet MS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inne 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567" w:right="1" w:hanging="567"/>
        <w:jc w:val="both"/>
        <w:rPr>
          <w:rFonts w:ascii="Calibri" w:hAnsi="Calibri" w:eastAsia="ArialMT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" w:cs="Calibri"/>
          <w:color w:val="111111"/>
          <w:sz w:val="24"/>
          <w:szCs w:val="24"/>
          <w:lang w:eastAsia="pl-PL"/>
        </w:rPr>
      </w:pP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" w:cs="Calibri"/>
          <w:color w:val="111111"/>
          <w:sz w:val="24"/>
          <w:szCs w:val="24"/>
          <w:lang w:eastAsia="pl-PL"/>
        </w:rPr>
      </w:pPr>
      <w:r>
        <w:rPr>
          <w:rFonts w:eastAsia="ArialMT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" w:cs="Calibri"/>
          <w:color w:val="111111"/>
          <w:sz w:val="22"/>
          <w:szCs w:val="22"/>
          <w:lang w:eastAsia="pl-PL"/>
        </w:rPr>
      </w:pPr>
      <w:r>
        <w:rPr>
          <w:rFonts w:eastAsia="ArialMT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6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wskazany w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5875</wp:posOffset>
          </wp:positionH>
          <wp:positionV relativeFrom="paragraph">
            <wp:posOffset>87630</wp:posOffset>
          </wp:positionV>
          <wp:extent cx="5773420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170903755"/>
    <w:bookmarkStart w:id="7" w:name="_Hlk170903754"/>
    <w:bookmarkStart w:id="8" w:name="_Hlk170903753"/>
    <w:bookmarkStart w:id="9" w:name="_Hlk170903752"/>
    <w:bookmarkStart w:id="10" w:name="_Hlk170903751"/>
    <w:bookmarkStart w:id="11" w:name="_Hlk170903750"/>
    <w:bookmarkStart w:id="12" w:name="_Hlk170903749"/>
    <w:bookmarkStart w:id="13" w:name="_Hlk170903748"/>
    <w:bookmarkStart w:id="14" w:name="_Hlk170903747"/>
    <w:bookmarkStart w:id="15" w:name="_Hlk170903746"/>
    <w:bookmarkStart w:id="16" w:name="_Hlk170903745"/>
    <w:bookmarkStart w:id="17" w:name="_Hlk170903744"/>
    <w:bookmarkStart w:id="18" w:name="_Hlk146792691"/>
    <w:bookmarkStart w:id="19" w:name="_Hlk170903755"/>
    <w:bookmarkStart w:id="20" w:name="_Hlk170903754"/>
    <w:bookmarkStart w:id="21" w:name="_Hlk170903753"/>
    <w:bookmarkStart w:id="22" w:name="_Hlk170903752"/>
    <w:bookmarkStart w:id="23" w:name="_Hlk170903751"/>
    <w:bookmarkStart w:id="24" w:name="_Hlk170903750"/>
    <w:bookmarkStart w:id="25" w:name="_Hlk170903749"/>
    <w:bookmarkStart w:id="26" w:name="_Hlk170903748"/>
    <w:bookmarkStart w:id="27" w:name="_Hlk170903747"/>
    <w:bookmarkStart w:id="28" w:name="_Hlk170903746"/>
    <w:bookmarkStart w:id="29" w:name="_Hlk170903745"/>
    <w:bookmarkStart w:id="30" w:name="_Hlk170903744"/>
    <w:bookmarkStart w:id="31" w:name="_Hlk146792691"/>
    <w:bookmarkEnd w:id="31"/>
  </w:p>
  <w:p>
    <w:pPr>
      <w:pStyle w:val="Header"/>
      <w:rPr/>
    </w:pPr>
    <w:r>
      <w:rPr>
        <w:rFonts w:cs="Calibri" w:ascii="Calibri" w:hAnsi="Calibri"/>
        <w:sz w:val="22"/>
        <w:szCs w:val="22"/>
      </w:rPr>
      <w:t>ZP.271.18.2024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32" w:name="_Hlk170903755"/>
    <w:bookmarkStart w:id="33" w:name="_Hlk170903754"/>
    <w:bookmarkStart w:id="34" w:name="_Hlk170903753"/>
    <w:bookmarkStart w:id="35" w:name="_Hlk170903752"/>
    <w:bookmarkStart w:id="36" w:name="_Hlk170903751"/>
    <w:bookmarkStart w:id="37" w:name="_Hlk170903750"/>
    <w:bookmarkStart w:id="38" w:name="_Hlk170903749"/>
    <w:bookmarkStart w:id="39" w:name="_Hlk170903748"/>
    <w:bookmarkStart w:id="40" w:name="_Hlk170903747"/>
    <w:bookmarkStart w:id="41" w:name="_Hlk170903746"/>
    <w:bookmarkStart w:id="42" w:name="_Hlk170903745"/>
    <w:bookmarkStart w:id="43" w:name="_Hlk170903744"/>
    <w:bookmarkStart w:id="44" w:name="_Hlk146792691"/>
    <w:bookmarkEnd w:id="44"/>
    <w:r>
      <w:rPr>
        <w:rFonts w:cs="Calibri" w:ascii="Calibri" w:hAnsi="Calibri"/>
        <w:sz w:val="22"/>
        <w:szCs w:val="22"/>
      </w:rPr>
      <w:tab/>
    </w:r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umer postępowania: ZP.271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NSimSu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40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4-12-10T12:21:00Z</dcterms:modified>
  <cp:revision>3</cp:revision>
  <dc:subject/>
  <dc:title/>
</cp:coreProperties>
</file>