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</w:rPr>
        <w:t>ZAŁĄCZNIK NR …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zamówienia jest świadczenie usług w zakresie: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i utylizacji odpadów pokonsumpcyjnych z miejsca spożywania posiłków zlokalizowanego w miejscowości Włodawa oraz wyposażeniem tego miejsca w pojemniki do gromadzenia i przechowywania odpadów.</w:t>
      </w:r>
    </w:p>
    <w:p>
      <w:pPr>
        <w:pStyle w:val="Normal"/>
        <w:widowControl w:val="false"/>
        <w:spacing w:lineRule="auto" w:line="276"/>
        <w:ind w:right="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sługa </w:t>
      </w:r>
      <w:r>
        <w:rPr>
          <w:rFonts w:cs="Arial" w:ascii="Arial" w:hAnsi="Arial"/>
          <w:szCs w:val="22"/>
        </w:rPr>
        <w:t>obejmuj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dbiór i utylizację odpadów kuchennych ulegających biodegradacji </w:t>
        <w:br/>
        <w:t xml:space="preserve">w </w:t>
      </w:r>
      <w:r>
        <w:rPr>
          <w:rFonts w:cs="Arial" w:ascii="Arial" w:hAnsi="Arial"/>
          <w:b/>
          <w:szCs w:val="22"/>
        </w:rPr>
        <w:t xml:space="preserve">ilości około </w:t>
      </w:r>
      <w:r>
        <w:rPr>
          <w:rFonts w:cs="Arial" w:ascii="Arial" w:hAnsi="Arial"/>
          <w:b/>
          <w:szCs w:val="22"/>
          <w:u w:val="single"/>
        </w:rPr>
        <w:t>25.000,00 kg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w okresie 12 miesięcy:</w:t>
      </w:r>
    </w:p>
    <w:p>
      <w:pPr>
        <w:pStyle w:val="Normal"/>
        <w:widowControl w:val="false"/>
        <w:ind w:right="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17"/>
        <w:gridCol w:w="4688"/>
      </w:tblGrid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konywania usługi</w:t>
              <w:tab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Sztabowa 2, 22-200 Włodawa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i rodzaj pojemników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odstawien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6" w:hanging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nimum 10</w:t>
            </w:r>
            <w:r>
              <w:rPr>
                <w:rFonts w:cs="Arial" w:ascii="Arial" w:hAnsi="Arial"/>
                <w:sz w:val="22"/>
                <w:szCs w:val="22"/>
              </w:rPr>
              <w:t xml:space="preserve"> pojemników o pojemności 60-120L </w:t>
            </w:r>
            <w:r>
              <w:rPr>
                <w:rFonts w:cs="Arial" w:ascii="Arial" w:hAnsi="Arial"/>
                <w:b/>
                <w:sz w:val="22"/>
                <w:szCs w:val="22"/>
              </w:rPr>
              <w:t>lub pojemniki</w:t>
            </w:r>
            <w:r>
              <w:rPr>
                <w:rFonts w:cs="Arial" w:ascii="Arial" w:hAnsi="Arial"/>
                <w:sz w:val="22"/>
                <w:szCs w:val="22"/>
              </w:rPr>
              <w:t xml:space="preserve"> innego rodzaju w ilości odpowiadającej pojemności w/w wymienionym wyposażone w kółka ułatwiające przesuwanie pojemników.</w:t>
            </w:r>
          </w:p>
        </w:tc>
      </w:tr>
    </w:tbl>
    <w:p>
      <w:pPr>
        <w:pStyle w:val="Normal"/>
        <w:widowControl w:val="false"/>
        <w:ind w:left="502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Podana wyżej ilość odpadów jest ilością szacunkową. W trakcie realizacji umowy ilość ta może ulec zmianie z przyczyn niezależnych od zamawiającego. Wobec tego zamawiający zastrzega sobie prawo do zmniejszenia bądź zwiększenia faktycznej ilości przekazanych odpadów w trakcie realizacji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biór odpadów z miejsca spożywania posiłków zlokalizowanego w miejscowości Włodawa odbywać będzie się co najmniej 2 razy w miesiącu. </w:t>
      </w:r>
      <w:r>
        <w:rPr>
          <w:rFonts w:cs="Arial" w:ascii="Arial" w:hAnsi="Arial"/>
        </w:rPr>
        <w:t xml:space="preserve">W szczególnych przypadkach odbiór ww. odpadów będzie odbywać się na telefoniczne zgłoszenie przedstawiciela zamawiającego tj. Szefa Służby Żywnościowej.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sługa odbioru odpadów realizowana będzie zgodnie z harmonogramem przedstawionym przez Wykonawcę.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 dodatkowe (poza harmonogramem) wykonanie usługi odbywać się będzie na zgłoszenie telefoniczne uprawnionego przedstawiciela obsługiwanego kompleksu Zamawiającego – termin wykonania usługi to minimum ….* godz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oboczych od daty zgłoszenia  (w dni robocze w godz.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Wykonawca zabezpieczy pojemniki dla miejsca spożywania posiłków, z której będą odbierane odpady pokonsumpcyjne w ilości podanej w tabeli powyżej. Ilości pojemników wyszczególnione w tabeli są ilościami minimalnymi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  <w:b/>
        </w:rPr>
        <w:t>Cena ofertowa winna uwzględniać wszystkie koszty</w:t>
      </w:r>
      <w:r>
        <w:rPr>
          <w:rFonts w:cs="Arial" w:ascii="Arial" w:hAnsi="Arial"/>
        </w:rPr>
        <w:t xml:space="preserve"> związane                                 z wykonaniem przedmiotu umowy i wynikać z zastosowania wskazanych                                    w ofercie cen jednostkowych. (m. in. odbiór odpadów, załadunek pojemników, wywóz odpadów, unieszkodliwianie odpadów, dzierżawa i utrzymanie pojemników, rozładunek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bierać pojemniki z odpadami własnym transportem oraz zapewni niezbędną ilość czystych, wymienianych pojemników na zabezpieczenie przechowywania  odpadów  do następnego odbioru. Pojemniki powinny być sprawne technicznie oraz wyposażone w szczelne hermetyczne zamknięcia, wykonane z materiałów umożliwiających mycie i dezynfekcję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Zamawiającemu wagę do ważenia odbieranych odpadów pokonsumpcyjnych bądź będzie on posiadał własną wagę na pojeździe którym będzie odbierał ww. odpady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azdy i pojemniki wielokrotnego użytku, a także pozostałe elementy wyposażenia lub sprzęt wielokrotnego użytku, który styka się z odpadami pokonsumpcyjnymi lub produktami przetworzonymi muszą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znaczone do przewozu określonego produktu w zakresie niezbędnym do uniknięcia zakażeń wzajemnych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ć wyczyszczone, wymyte, zdezynfekowane po każdym użyciu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czyste i suche przed użyciem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 zawarciem umowy wybrany Wykonawca dostarczy Zamawiającemu „Wykaz osób związanych z realizacją umowy” (według wzoru stanowiącego załącznik do umowy) oraz „Wykaz pojazdów i sprzętu przewidzianych podczas realizacji umowy”.                          </w:t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zas zostanie uzupełniony po wyborze wykonawcy</w:t>
      </w:r>
    </w:p>
    <w:sectPr>
      <w:footerReference w:type="default" r:id="rId2"/>
      <w:type w:val="nextPage"/>
      <w:pgSz w:w="11906" w:h="16838"/>
      <w:pgMar w:left="1985" w:right="9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59:00Z</dcterms:created>
  <dc:creator>Mariusz Pasiek</dc:creator>
  <dc:description/>
  <cp:keywords/>
  <dc:language>en-US</dc:language>
  <cp:lastModifiedBy>KWIECIEŃ Tomasz</cp:lastModifiedBy>
  <cp:lastPrinted>2022-08-26T07:38:00Z</cp:lastPrinted>
  <dcterms:modified xsi:type="dcterms:W3CDTF">2024-10-17T08:34:00Z</dcterms:modified>
  <cp:revision>3</cp:revision>
  <dc:subject/>
  <dc:title>Lublin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d48300f3-9452-4059-bdd1-124d18d965c3</vt:lpwstr>
  </property>
  <property fmtid="{D5CDD505-2E9C-101B-9397-08002B2CF9AE}" pid="9" name="s5636:Creator type=IP">
    <vt:lpwstr>10.130.227.56</vt:lpwstr>
  </property>
  <property fmtid="{D5CDD505-2E9C-101B-9397-08002B2CF9AE}" pid="10" name="s5636:Creator type=author">
    <vt:lpwstr>Mariusz Pasiek</vt:lpwstr>
  </property>
  <property fmtid="{D5CDD505-2E9C-101B-9397-08002B2CF9AE}" pid="11" name="s5636:Creator type=organization">
    <vt:lpwstr>MILNET-Z</vt:lpwstr>
  </property>
</Properties>
</file>