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UMOWA  nr</w:t>
      </w:r>
    </w:p>
    <w:p>
      <w:pPr>
        <w:pStyle w:val="Normal"/>
        <w:spacing w:lineRule="auto" w:line="256" w:before="0" w:after="160"/>
        <w:jc w:val="center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W/UMEL/….../WB/…../DPiT/……./2025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została w dniu……………….. pomiędzy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Gminą Miasto Elbląg z siedzibą w Elblągu, ul. Łączności 1, NIP 578-305-14-46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reprezentowaną przez: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dr. Michała Missana – Prezydenta Miasta Elbląg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zwaną dalej  </w:t>
      </w:r>
      <w:r>
        <w:rPr>
          <w:rFonts w:cs="Tahoma" w:ascii="Tahoma" w:hAnsi="Tahoma"/>
          <w:b/>
          <w:sz w:val="22"/>
          <w:szCs w:val="22"/>
          <w:lang w:eastAsia="ar-SA"/>
        </w:rPr>
        <w:t>ZAMAWIAJĄCYM,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TextBody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</w:t>
      </w:r>
    </w:p>
    <w:p>
      <w:pPr>
        <w:pStyle w:val="TextBody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TextBody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WYKONAWCĄ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ezultacie przeprowadzonego postępowania o udzielenie zamówienia, którego wartość jest mniejsza niż kwota 130 000 złotych – zasady określone w regulaminie udzielania zamówień publicznych w Urzędzie Miejskim w Elblągu – zawarta została umowa o poniższej treści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1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zamówienia jest </w:t>
      </w:r>
      <w:r>
        <w:rPr>
          <w:rFonts w:cs="Tahoma" w:ascii="Tahoma" w:hAnsi="Tahoma"/>
          <w:b/>
          <w:bCs/>
          <w:sz w:val="22"/>
          <w:szCs w:val="22"/>
        </w:rPr>
        <w:t xml:space="preserve">realizacja kampanii informacyjnej Budżetu Obywatelskiego na rok 2026 r. </w:t>
      </w:r>
      <w:r>
        <w:rPr>
          <w:rFonts w:cs="Tahoma" w:ascii="Tahoma" w:hAnsi="Tahoma"/>
          <w:b/>
          <w:color w:val="000000"/>
          <w:sz w:val="22"/>
          <w:szCs w:val="22"/>
        </w:rPr>
        <w:t>wg</w:t>
      </w:r>
      <w:r>
        <w:rPr>
          <w:rFonts w:cs="Tahoma" w:ascii="Tahoma" w:hAnsi="Tahoma"/>
          <w:b/>
          <w:sz w:val="22"/>
          <w:szCs w:val="22"/>
        </w:rPr>
        <w:t xml:space="preserve"> wytycznych wskazanych przez Zamawiającego w dalszej części umowy. 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color w:val="FF0000"/>
          <w:sz w:val="22"/>
          <w:szCs w:val="22"/>
          <w:lang w:eastAsia="ar-SA"/>
        </w:rPr>
      </w:pPr>
      <w:r>
        <w:rPr>
          <w:rFonts w:cs="Tahoma" w:ascii="Tahoma" w:hAnsi="Tahoma"/>
          <w:b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Tahoma" w:ascii="Tahoma" w:hAnsi="Tahoma"/>
          <w:b/>
          <w:sz w:val="22"/>
          <w:szCs w:val="22"/>
          <w:lang w:eastAsia="ar-SA"/>
        </w:rPr>
        <w:t>§2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strzega sobie prawo do wprowadzania korekt wszystkich przedstawionych przez Wykonawcę realizacji określonych w zakresie zamówienia, do momentu uzyskania akceptacji przez Zamawiającego. </w:t>
      </w:r>
    </w:p>
    <w:p>
      <w:pPr>
        <w:pStyle w:val="Normal"/>
        <w:snapToGrid w:val="false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bookmarkStart w:id="0" w:name="_Hlk192066782"/>
      <w:bookmarkEnd w:id="0"/>
      <w:r>
        <w:rPr>
          <w:rFonts w:cs="Tahoma" w:ascii="Tahoma" w:hAnsi="Tahoma"/>
          <w:b/>
          <w:bCs/>
          <w:sz w:val="22"/>
          <w:szCs w:val="22"/>
        </w:rPr>
        <w:t>Zakres zamówienia obejm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eastAsia="Times New Roman" w:cs="Tahoma"/>
        </w:rPr>
      </w:pPr>
      <w:bookmarkStart w:id="1" w:name="_Hlk192066782"/>
      <w:bookmarkEnd w:id="1"/>
      <w:r>
        <w:rPr>
          <w:rFonts w:eastAsia="Times New Roman" w:cs="Tahoma" w:ascii="Tahoma" w:hAnsi="Tahoma"/>
        </w:rPr>
        <w:t>Aktualizacje dwóch projektów plakatów (format projektu: cdr) i wydruk po 200 szt. każdego z projektów plakatów w formacie B2 (papier: kreda błysk/mat. 170 g., full color).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Całościowa aktualizacja treści 6 różnych projektów graficznych (format projektu: cdr) </w:t>
        <w:br/>
        <w:t>i wydruki: jednego projektu ulotki formatA3 składanej do A4 – 500 szt. (papier: kreda mat. 170 g., full color) oraz 5 projektów ulotek format 3 x A5 składanych w „C” po 500 egz. na każdy projekt razem – 2.500 szt., (papier: kreda mat. 170 g., full color)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Times New Roman" w:cs="Tahoma" w:ascii="Tahoma" w:hAnsi="Tahoma"/>
        </w:rPr>
        <w:t>Dostawa wydruków do siedziby Zamawiającego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120"/>
        <w:contextualSpacing/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</w:rPr>
        <w:t>Realizacja zamówienia nastąpi w terminach wskazanym przez Zamawiającego.</w:t>
      </w:r>
    </w:p>
    <w:p>
      <w:pPr>
        <w:pStyle w:val="Akapitzlist"/>
        <w:suppressAutoHyphens w:val="true"/>
        <w:spacing w:before="0" w:after="120"/>
        <w:contextualSpacing/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Akapitzlist"/>
        <w:suppressAutoHyphens w:val="true"/>
        <w:spacing w:before="0" w:after="120"/>
        <w:ind w:left="0" w:hanging="0"/>
        <w:contextualSpacing/>
        <w:jc w:val="center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  <w:t>§ 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Wykonawca oświadcza, iż posiada niezbędne uprawnienia, kwalifikacje, wiedzę                           i doświadczenie do wykonania przedmiotu niniejszej umowy i zobowiązuje się go wykonać z należytą starannością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W razie powierzenia wykonania przedmiotu Zamówienia osobom trzecim, Wykonawca 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sz w:val="22"/>
          <w:szCs w:val="22"/>
          <w:lang w:eastAsia="ar-SA"/>
        </w:rPr>
        <w:t xml:space="preserve">odpowiada za ich działania i zaniedbania jak za swoje własne. 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4</w:t>
      </w:r>
    </w:p>
    <w:p>
      <w:pPr>
        <w:pStyle w:val="Normal"/>
        <w:suppressAutoHyphens w:val="true"/>
        <w:spacing w:lineRule="auto" w:line="276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1. Wykonawca zobowiązuje się do przedłożenia do akceptacji Zamawiającego wszystkich działań określonych w zakresie zamówienia w §2 przed ich emisją/drukiem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2. Zamawiający zobowiązuje się do poinformowania Wykonawcy o rozpoczęciu poszczególnych realizacji zamówienia, o których mowa w </w:t>
      </w:r>
      <w:r>
        <w:rPr>
          <w:rFonts w:cs="Tahoma" w:ascii="Tahoma" w:hAnsi="Tahoma"/>
          <w:bCs/>
          <w:sz w:val="22"/>
          <w:szCs w:val="22"/>
        </w:rPr>
        <w:t>§2</w:t>
      </w:r>
      <w:r>
        <w:rPr>
          <w:rFonts w:cs="Tahoma" w:ascii="Tahoma" w:hAnsi="Tahoma"/>
          <w:sz w:val="22"/>
          <w:szCs w:val="22"/>
        </w:rPr>
        <w:t xml:space="preserve"> z minimum 5 - dniowym wyprzedzeniem.</w:t>
      </w:r>
    </w:p>
    <w:p>
      <w:pPr>
        <w:pStyle w:val="Normal"/>
        <w:suppressAutoHyphens w:val="true"/>
        <w:spacing w:lineRule="auto" w:line="276" w:before="280" w:after="120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5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1. Za wykonaną pracę Wykonawca otrzyma wynagrodzenie w wysokości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  <w:lang w:eastAsia="ar-SA"/>
        </w:rPr>
        <w:t>………………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.. zł  netto + 23% VAT, tj. zł = …………………..zł, zł brutto (słownie: ), </w:t>
      </w:r>
      <w:r>
        <w:rPr>
          <w:rFonts w:cs="Tahoma" w:ascii="Tahoma" w:hAnsi="Tahoma"/>
          <w:sz w:val="22"/>
          <w:szCs w:val="22"/>
          <w:lang w:eastAsia="ar-SA"/>
        </w:rPr>
        <w:t xml:space="preserve">płatne na podstawie prawidłowo wystawionej faktury VAT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2. Kwota określona w ust. 1 zawiera wszelkie koszty związane z realizacją zamówienia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3. Poza wynagrodzeniem, o którym mowa w ust. 1 Wykonawcy nie przysługuje prawo dochodzenia od Zamawiającego jakichkolwiek innych kwot, w szczególności z tytułu poniesionych nieprzewidzianych kosztów związanych z realizacją umowy.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Wynagrodzenie za wykonanie Umowy płatne będzie przelewem na podstawie prawidłowo wystawionej faktury VAT w terminie 30 dni od daty doręczenia ich Zamawiającemu.</w:t>
      </w:r>
    </w:p>
    <w:p>
      <w:pPr>
        <w:pStyle w:val="Normal"/>
        <w:suppressAutoHyphens w:val="true"/>
        <w:spacing w:lineRule="auto" w:line="276" w:before="280" w:after="120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6</w:t>
      </w:r>
    </w:p>
    <w:p>
      <w:pPr>
        <w:pStyle w:val="Normal"/>
        <w:tabs>
          <w:tab w:val="clear" w:pos="708"/>
          <w:tab w:val="left" w:pos="312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1. Wykonawca, w ramach wynagrodzenia określonego w § 5 ust. 1 przenosi na rzecz Zamawiającego autorskie prawa majątkowe oraz prawa zależne do wytworzonego przedmiotu zamówienia, nieograniczone czasowo ani terytorialnie, do wykorzystywania na następujących polach eksploata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utrwalenie na jakimkolwiek nośnik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zwielokrotnienie jakąkolwiek techniką, w tym dla celów wydawniczych i edytorskich; rozpowszechnianie w formie druku, zapisu cyfrowego, przekazu multimedialnego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wprowadzenie do pamięci komputera i do sieci multimedialnej, w tym do Internetu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wprowadzenie do obrotu przy użyciu Internetu i innych technik przekazu danych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Wykonawca wraz z przeniesieniem autorskich praw majątkowych , zezwala Gminie Miasto Elbląg na wykonywanie zależnych praw autorskich oraz upoważnia Gminę do zlecania osobom trzecim wykonywanie zależnych praw autorskich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3. Z chwilą przeniesienia autorskich praw majątkowych przechodzi na Gminę Miasto Elbląg własność nośników, na których utrwalono Utwory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7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Wykonawca ponosi pełną odpowiedzialność za terminowość wykonania przedmiotu um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2. Zamawiający może zgłaszać uwagi i zastrzeżenia do sposobu realizacji zamówienia,                    o którym mowa w 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 § 2</w:t>
      </w:r>
      <w:r>
        <w:rPr>
          <w:rFonts w:cs="Tahoma" w:ascii="Tahoma" w:hAnsi="Tahoma"/>
          <w:sz w:val="22"/>
          <w:szCs w:val="22"/>
          <w:lang w:eastAsia="ar-SA"/>
        </w:rPr>
        <w:t xml:space="preserve">, a Wykonawca zobowiązuje się je niezwłocznie uwzględnić. </w:t>
      </w:r>
    </w:p>
    <w:p>
      <w:pPr>
        <w:pStyle w:val="Normal"/>
        <w:suppressAutoHyphens w:val="true"/>
        <w:spacing w:lineRule="auto" w:line="276"/>
        <w:ind w:left="284" w:hanging="284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W razie stwierdzenia wad lub braków Wykonawca zobowiązuje się usunąć je niezwłocznie jednak nie dłużej niż w przeciągu 3 dni od momentu zawiadomienia Wykonawcy bez względu na wysokość związanych z tym kosztów, aż do uzyskania oczekiwanej jakości. 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8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Strony postanawiają, że w przypadku niewykonania lub nienależytego wykonania zobowiązań umownych przez Wykonawcę będą naliczane kary umowne w następujących przypadkach </w:t>
        <w:br/>
        <w:t>i wysokości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4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Za zwłokę w wykonaniu każdego etapu umowy w wysokości 2% ustalonego wynagrodzenia brutto określonego w §5 ust.1 za każdy rozpoczęty dzień zwłoki, licząc od ustalonego terminu jego wykon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4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Odstąpienie od umowy z przyczyn leżących po stronie Wykonawcy w wysokości 20% ustalonego wynagrodzenia brutto określonego w §5 ust.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44" w:leader="none"/>
        </w:tabs>
        <w:suppressAutoHyphens w:val="true"/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Wykonawca wyraża zgodę na potrącenie kar z należnego mu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44" w:leader="none"/>
        </w:tabs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Zamawiający zastrzega sobie prawo dochodzenia odszkodowania uzupełniającego </w:t>
        <w:br/>
        <w:t>na zasadach ogólnych.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9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1. Umowa będzie realizowana w terminie od daty zawarcia do końca </w:t>
      </w:r>
      <w:r>
        <w:rPr>
          <w:rFonts w:cs="Tahoma" w:ascii="Tahoma" w:hAnsi="Tahoma"/>
          <w:b/>
          <w:bCs/>
          <w:sz w:val="22"/>
          <w:szCs w:val="22"/>
          <w:lang w:eastAsia="ar-SA"/>
        </w:rPr>
        <w:t>września 2025 r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Wszelkie zmiany umowy wymagają formy pisemnej pod rygorem nieważności.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10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W sprawach nieuregulowanych w niniejszej umowie zastosowanie mają odpowiednie przepisy Kodeksu Cywilnego i Ustawy Prawo Zamówień Publicznych. Powstałe spory strony poddawać będą rozstrzygnięciu sądów powszechnych właściwych dla siedziby Zamawiającego.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§11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Umowa sporządzona została w trzech jednobrzmiących egzemplarzach po dwa egzemplarze dla Zamawiającego i jednym dla Wykonawcy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.......................................                                    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       </w:t>
      </w:r>
      <w:r>
        <w:rPr>
          <w:rFonts w:cs="Tahoma" w:ascii="Tahoma" w:hAnsi="Tahoma"/>
          <w:b/>
          <w:sz w:val="22"/>
          <w:szCs w:val="22"/>
          <w:lang w:eastAsia="ar-SA"/>
        </w:rPr>
        <w:t>WYKONAWCA</w:t>
        <w:tab/>
        <w:tab/>
        <w:tab/>
        <w:tab/>
        <w:tab/>
        <w:t xml:space="preserve">                 ZAMAWIAJĄCY</w:t>
      </w:r>
      <w:r>
        <w:rPr>
          <w:rFonts w:cs="Tahoma" w:ascii="Tahoma" w:hAnsi="Tahoma"/>
          <w:sz w:val="22"/>
          <w:szCs w:val="22"/>
          <w:lang w:eastAsia="ar-SA"/>
        </w:rPr>
        <w:br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St26z0">
    <w:name w:val="WW8NumSt26z0"/>
    <w:qFormat/>
    <w:rPr>
      <w:rFonts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0:00Z</dcterms:created>
  <dc:creator>w</dc:creator>
  <dc:description/>
  <cp:keywords/>
  <dc:language>en-US</dc:language>
  <cp:lastModifiedBy>Agnieszka Szałachowska</cp:lastModifiedBy>
  <cp:lastPrinted>2022-11-08T13:39:00Z</cp:lastPrinted>
  <dcterms:modified xsi:type="dcterms:W3CDTF">2025-03-26T06:56:00Z</dcterms:modified>
  <cp:revision>8</cp:revision>
  <dc:subject/>
  <dc:title>U M O W A    W / UMEL /       /WB/       / DS /       /2011</dc:title>
</cp:coreProperties>
</file>