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l. Plac Wolności 2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o udzielenie zamówienia publicznego prowadzonego w trybie podstawowym bez negocjacji (art. 275 pkt 1 ustawy Pzp) na:</w:t>
      </w:r>
    </w:p>
    <w:p>
      <w:pPr>
        <w:pStyle w:val="Normal"/>
        <w:spacing w:lineRule="auto" w:line="276"/>
        <w:jc w:val="center"/>
        <w:rPr/>
      </w:pPr>
      <w:bookmarkStart w:id="0" w:name="_Hlk74507094"/>
      <w:bookmarkEnd w:id="0"/>
      <w:r>
        <w:rPr>
          <w:rFonts w:cs="Arial" w:ascii="Arial" w:hAnsi="Arial"/>
          <w:b/>
          <w:sz w:val="20"/>
          <w:szCs w:val="20"/>
        </w:rPr>
        <w:t>Utrzymanie w  czystości chodników, placów, schodów, ścieżek  rowerowych, wysepek, jezdni ulic  i rond  w granicach administracyjnych miasta Orneta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  <w:bookmarkStart w:id="1" w:name="_Hlk74507094"/>
      <w:bookmarkStart w:id="2" w:name="_Hlk74507094"/>
      <w:bookmarkEnd w:id="2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Zawartotabeli"/>
        <w:snapToGrid w:val="false"/>
        <w:spacing w:lineRule="auto" w:line="276"/>
        <w:rPr/>
      </w:pPr>
      <w:r>
        <w:rPr/>
        <w:t>Nazwa Wykonawcy (pełna nazwa / firma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447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Adres Wykonawcy (ulica, kod pocztowy, miejscowość)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45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NIP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476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276"/>
        <w:rPr/>
      </w:pPr>
      <w:r>
        <w:rPr/>
        <w:t>KRS/CEiD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8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 w:val="false"/>
          <w:sz w:val="22"/>
          <w:szCs w:val="22"/>
        </w:rPr>
        <w:t>dodać wiersze dla wykonawców ubiegających się wspólnie o udzielenie zamówie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y, że Wykonawca którego reprezentujemy jes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iCs/>
          <w:sz w:val="22"/>
          <w:szCs w:val="22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2"/>
          <w:szCs w:val="22"/>
        </w:rPr>
        <w:t>X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lub niewłaściwe wykreślić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TextBody"/>
        <w:spacing w:lineRule="auto" w:line="276"/>
        <w:jc w:val="center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3" w:name="__Fieldmark__0_3060926996"/>
      <w:bookmarkStart w:id="4" w:name="__Fieldmark__0_3060926996"/>
      <w:bookmarkEnd w:id="4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060926996"/>
      <w:bookmarkStart w:id="6" w:name="__Fieldmark__1_3060926996"/>
      <w:bookmarkEnd w:id="6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2_3060926996"/>
      <w:bookmarkStart w:id="8" w:name="__Fieldmark__2_3060926996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3_3060926996"/>
      <w:bookmarkStart w:id="10" w:name="__Fieldmark__3_3060926996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4_3060926996"/>
      <w:bookmarkStart w:id="12" w:name="__Fieldmark__4_3060926996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3" w:name="_Hlk147992095"/>
      <w:bookmarkEnd w:id="13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4" w:name="__Fieldmark__5_3060926996"/>
      <w:bookmarkStart w:id="15" w:name="__Fieldmark__5_3060926996"/>
      <w:bookmarkEnd w:id="15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6" w:name="_Hlk147992095"/>
      <w:bookmarkStart w:id="17" w:name="_Hlk147992095"/>
      <w:bookmarkEnd w:id="17"/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 w:val="false"/>
          <w:shd w:fill="FFFFFF" w:val="clear"/>
          <w:szCs w:val="22"/>
          <w:rFonts w:cs="Arial" w:ascii="Arial" w:hAnsi="Arial"/>
        </w:rPr>
        <w:fldChar w:fldCharType="separate"/>
      </w:r>
      <w:bookmarkStart w:id="18" w:name="__Fieldmark__6_3060926996"/>
      <w:bookmarkStart w:id="19" w:name="__Fieldmark__6_3060926996"/>
      <w:bookmarkEnd w:id="19"/>
      <w:r>
        <w:rPr>
          <w:rFonts w:cs="Arial" w:ascii="Arial" w:hAnsi="Arial"/>
          <w:b w:val="false"/>
          <w:sz w:val="22"/>
          <w:szCs w:val="22"/>
          <w:shd w:fill="FFFFFF" w:val="clear"/>
        </w:rPr>
      </w:r>
      <w:r>
        <w:rPr>
          <w:sz w:val="22"/>
          <w:b w:val="false"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i w:val="false"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 w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okresie 12 m-cy realizacji przedmiotu zamówienia tj. od 02.01.2025r. do 31.12.2025r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(wartość z kolumny 7 L.p. 5 Formularza cenowego), 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  <w:r>
        <w:rPr>
          <w:rFonts w:cs="Arial" w:ascii="Arial" w:hAnsi="Arial"/>
          <w:sz w:val="20"/>
          <w:szCs w:val="20"/>
        </w:rPr>
        <w:t xml:space="preserve">(wartość z kolumny 7 L.p. 6 Formularza cenowego), 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 xml:space="preserve">(wartość z kolumny 7 L.p. 7 Formularza cenowego) 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>a świadczenie poszczególnych usług objętych przedmiotem zamówieni</w:t>
        <w:tab/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)  1m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w skali 1 miesiąca c</w:t>
      </w:r>
      <w:r>
        <w:rPr>
          <w:rFonts w:cs="Arial" w:ascii="Arial" w:hAnsi="Arial"/>
          <w:sz w:val="20"/>
          <w:szCs w:val="20"/>
        </w:rPr>
        <w:t>odziennego utrzymania czystości na chodnikach, placach, schodach  wymienionych w załączniku Nr 1 do SOPZ oraz chodnikach, ścieżkach rowerowych, wysepkach  wymienionych w załączniku Nr 3 do SOPZ, wg z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kresu prac ujętego w Szczegółowym opisie przedmiotu zamówienia Rozdziału III SWZ  oraz obowiązków wynikających z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5 Projektu umowy Rozdziału IV SWZ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etto - ……………………………………………..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datek VAT …….% …………………………... 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rutto ……………………………………………..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m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 w skali 1 miesiąca codziennego</w:t>
      </w:r>
      <w:r>
        <w:rPr>
          <w:rFonts w:cs="Arial" w:ascii="Arial" w:hAnsi="Arial"/>
          <w:sz w:val="20"/>
          <w:szCs w:val="20"/>
        </w:rPr>
        <w:t xml:space="preserve">  utrzymania czystości na powierzchni ( obustronne pasy o średniej szerokości 0,5 m przy krawężnikach)  jezdni ulic wymienionych w załączniku Nr 3 do SOPZ oraz jezdni rond wymienionych w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łączniku Nr 2 do SOPZ, wg z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kresu prac ujętego w Szczegółowym opisie przedmiotu zamówienia Rozdziału III SWZ  oraz obowiązków wynikających z </w:t>
      </w:r>
      <w:r>
        <w:rPr>
          <w:rFonts w:cs="Arial" w:ascii="Arial" w:hAnsi="Arial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5 Projektu umowy Rozdziału IV SWZ</w:t>
      </w:r>
    </w:p>
    <w:p>
      <w:pPr>
        <w:pStyle w:val="Normal"/>
        <w:tabs>
          <w:tab w:val="clear" w:pos="708"/>
          <w:tab w:val="left" w:pos="360" w:leader="none"/>
        </w:tabs>
        <w:ind w:left="447" w:hanging="44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netto - ……………………………………………..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datek VAT …….% ……………….……………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rutto ……………………………….……………..  zł miesięcznie z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Tekstpodstawowy3"/>
        <w:spacing w:lineRule="auto" w:line="276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Oświadczam/y, że ceny jednostkowe netto wymienione w pkt 2 ppkt 3 lit. a), b)   formularza „Oferta”  zawierają wszystkie koszty  związane z wykonaniem przedmiotu zamówienia tj m.in. wymienione  w § 14  IDW Rozdziału I SWZ, w Projekcie umowy Rozdziału IV SWZ, w Szczegółowym opisie przedmiotu zamówienia Rozdziału III SWZ i są cenami jednostkowymi netto ryczałtowymi</w:t>
      </w:r>
      <w:r>
        <w:rPr>
          <w:rFonts w:cs="Arial" w:ascii="Arial" w:hAnsi="Arial"/>
          <w:b/>
          <w:sz w:val="20"/>
          <w:szCs w:val="20"/>
        </w:rPr>
        <w:t xml:space="preserve"> )* 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: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b/>
          <w:b/>
          <w:bCs/>
          <w:sz w:val="8"/>
          <w:szCs w:val="8"/>
          <w:lang w:eastAsia="ar-SA"/>
        </w:rPr>
      </w:pPr>
      <w:r>
        <w:rPr>
          <w:rFonts w:cs="Arial" w:ascii="Arial" w:hAnsi="Arial"/>
          <w:b/>
          <w:bCs/>
          <w:sz w:val="8"/>
          <w:szCs w:val="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 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 xml:space="preserve">6)   Oświadczamy, że wyrażamy zgodę na </w:t>
      </w:r>
      <w:r>
        <w:rPr>
          <w:rFonts w:cs="Arial" w:ascii="Arial" w:hAnsi="Arial"/>
          <w:b/>
          <w:bCs/>
          <w:sz w:val="20"/>
          <w:szCs w:val="20"/>
        </w:rPr>
        <w:t xml:space="preserve">zmianę </w:t>
      </w:r>
      <w:r>
        <w:rPr>
          <w:rFonts w:cs="Arial" w:ascii="Arial" w:hAnsi="Arial"/>
          <w:b/>
          <w:sz w:val="20"/>
          <w:szCs w:val="20"/>
        </w:rPr>
        <w:t xml:space="preserve">(skrócenie) przez Zamawiającego terminu  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umownego    zakończenia realizacji  przedmiotu zamówienia </w:t>
      </w:r>
      <w:r>
        <w:rPr>
          <w:rFonts w:cs="Arial" w:ascii="Arial" w:hAnsi="Arial"/>
          <w:b/>
          <w:bCs/>
          <w:sz w:val="20"/>
          <w:szCs w:val="20"/>
        </w:rPr>
        <w:t xml:space="preserve"> w sytuacji  opisanej  w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kt 5 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pkt 1  „Informacji o  przewidywanych  zmianach umowy  (…..) stanowiącej załącznik nr 3 </w:t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</w:t>
      </w:r>
      <w:r>
        <w:rPr>
          <w:rFonts w:cs="Arial" w:ascii="Arial" w:hAnsi="Arial"/>
          <w:b/>
          <w:sz w:val="20"/>
          <w:szCs w:val="20"/>
          <w:shd w:fill="FFFFFF" w:val="clear"/>
        </w:rPr>
        <w:t>do Projektu umowy Rozdziału IV SW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wyższa zmiana (skrócenie) terminu zakończenia realizacji przedmiotu zamówienia  nie spowoduje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miany cen jednostkowych netto wymienionych w pkt 2 ppkt 3 lit. a), b)  formularza  „Oferta” i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ormularzu cenowym  oraz żadnych innych sankcji finansowych dla Zamawiającego z tytułu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cześniejszego rozwiązania umowy na realizację  przedmiotu zamówienia </w:t>
      </w:r>
    </w:p>
    <w:p>
      <w:pPr>
        <w:pStyle w:val="Normal"/>
        <w:ind w:left="180" w:hanging="1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)   </w:t>
      </w:r>
      <w:r>
        <w:rPr>
          <w:rFonts w:cs="Arial" w:ascii="Arial" w:hAnsi="Arial"/>
          <w:b/>
          <w:sz w:val="20"/>
          <w:szCs w:val="20"/>
        </w:rPr>
        <w:t xml:space="preserve">Oświadczamy, że wyrażamy zgodę: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a)  </w:t>
      </w:r>
      <w:r>
        <w:rPr>
          <w:rFonts w:cs="Arial" w:ascii="Arial" w:hAnsi="Arial"/>
          <w:b/>
          <w:sz w:val="20"/>
          <w:szCs w:val="20"/>
        </w:rPr>
        <w:t xml:space="preserve">na </w:t>
      </w:r>
      <w:r>
        <w:rPr>
          <w:rFonts w:cs="Arial" w:ascii="Arial" w:hAnsi="Arial"/>
          <w:b/>
          <w:bCs/>
          <w:sz w:val="20"/>
          <w:szCs w:val="20"/>
        </w:rPr>
        <w:t xml:space="preserve">zmianę ilościowego zakresu rzeczowego przedmiotu zamówienia w   zakresie  opisanym  w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kt 5 ppkt 2 i 3 „Informacji o przewidywanych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zmianach umowy  (....) stanowiącej załącznik  nr 3 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          </w:t>
      </w:r>
      <w:r>
        <w:rPr>
          <w:rFonts w:cs="Arial" w:ascii="Arial" w:hAnsi="Arial"/>
          <w:b/>
          <w:sz w:val="20"/>
          <w:szCs w:val="20"/>
          <w:shd w:fill="FFFFFF" w:val="clear"/>
        </w:rPr>
        <w:t>do Projektu umowy Rozdziału IV SW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owyższa zmiana nie spowodują zmiany cen jednostkowych netto wymienionych w pkt 2 ppkt 3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lit. a), b)   formularza  „Oferta”  oraz żadnych innych sankcji finansowych dla Zamawiającego z tytułu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miany zakresu rzeczowego  przedmiotu zamówienia 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b)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e zmian do umowy </w:t>
      </w:r>
      <w:r>
        <w:rPr>
          <w:rFonts w:cs="Arial" w:ascii="Arial" w:hAnsi="Arial"/>
          <w:b/>
          <w:bCs/>
          <w:sz w:val="20"/>
          <w:szCs w:val="20"/>
        </w:rPr>
        <w:t xml:space="preserve">w   zakresie  opisanym </w:t>
      </w:r>
      <w:r>
        <w:rPr>
          <w:rFonts w:cs="Arial" w:ascii="Arial" w:hAnsi="Arial"/>
          <w:b/>
          <w:sz w:val="20"/>
          <w:szCs w:val="20"/>
        </w:rPr>
        <w:t>przez 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„Informacji  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o przewidywanych zmianach </w:t>
      </w:r>
      <w:r>
        <w:rPr>
          <w:rFonts w:cs="Arial" w:ascii="Arial" w:hAnsi="Arial"/>
          <w:b/>
          <w:bCs/>
          <w:sz w:val="20"/>
          <w:szCs w:val="20"/>
        </w:rPr>
        <w:t>postanowie</w:t>
      </w:r>
      <w:r>
        <w:rPr>
          <w:rFonts w:eastAsia="Arial,Bold" w:cs="Arial" w:ascii="Arial" w:hAnsi="Arial"/>
          <w:b/>
          <w:bCs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zawartej umowy</w:t>
      </w:r>
      <w:r>
        <w:rPr>
          <w:rFonts w:cs="Arial" w:ascii="Arial" w:hAnsi="Arial"/>
          <w:b/>
          <w:sz w:val="20"/>
          <w:szCs w:val="20"/>
        </w:rPr>
        <w:t xml:space="preserve">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Projektu umowy Rozdziału IV SWZ 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8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9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10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1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2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3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4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ind w:left="360" w:hanging="50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)  Do oferty dołączono następujące dokumenty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roszę wymienić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t.j. 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ind w:left="4956" w:hanging="709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ind w:left="4956" w:hanging="709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 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7:00Z</dcterms:created>
  <dc:creator>UMIG ORNETA</dc:creator>
  <dc:description/>
  <cp:keywords/>
  <dc:language>en-US</dc:language>
  <cp:lastModifiedBy>Katarzyna Olszewska</cp:lastModifiedBy>
  <cp:lastPrinted>2022-11-09T09:50:00Z</cp:lastPrinted>
  <dcterms:modified xsi:type="dcterms:W3CDTF">2024-12-05T13:21:00Z</dcterms:modified>
  <cp:revision>4</cp:revision>
  <dc:subject/>
  <dc:title>Załącznik nr 1</dc:title>
</cp:coreProperties>
</file>