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34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76.png" ContentType="image/png"/>
  <Override PartName="/word/media/image2.png" ContentType="image/png"/>
  <Override PartName="/word/media/image134.wmf" ContentType="image/x-wmf"/>
  <Override PartName="/word/media/image177.png" ContentType="image/png"/>
  <Override PartName="/word/media/image3.png" ContentType="image/png"/>
  <Override PartName="/word/media/image135.wmf" ContentType="image/x-wmf"/>
  <Override PartName="/word/media/image178.png" ContentType="image/png"/>
  <Override PartName="/word/media/image4.png" ContentType="image/png"/>
  <Override PartName="/word/media/image54.wmf" ContentType="image/x-wmf"/>
  <Override PartName="/word/media/image140.wmf" ContentType="image/x-wmf"/>
  <Override PartName="/word/media/image55.wmf" ContentType="image/x-wmf"/>
  <Override PartName="/word/media/image141.wmf" ContentType="image/x-wmf"/>
  <Override PartName="/word/media/image161.wmf" ContentType="image/x-wmf"/>
  <Override PartName="/word/media/image137.wmf" ContentType="image/x-wmf"/>
  <Override PartName="/word/media/image40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75.png" ContentType="image/png"/>
  <Override PartName="/word/media/image1.png" ContentType="image/png"/>
  <Override PartName="/word/media/image169.wmf" ContentType="image/x-wmf"/>
  <Override PartName="/word/media/image162.wmf" ContentType="image/x-wmf"/>
  <Override PartName="/word/media/image138.wmf" ContentType="image/x-wmf"/>
  <Override PartName="/word/media/image41.wmf" ContentType="image/x-wmf"/>
  <Override PartName="/word/media/image136.wmf" ContentType="image/x-wmf"/>
  <Override PartName="/word/media/image160.wmf" ContentType="image/x-wmf"/>
  <Override PartName="/word/media/image163.wmf" ContentType="image/x-wmf"/>
  <Override PartName="/word/media/image139.wmf" ContentType="image/x-wmf"/>
  <Override PartName="/word/media/image42.wmf" ContentType="image/x-wmf"/>
  <Override PartName="/word/media/image164.wmf" ContentType="image/x-wmf"/>
  <Override PartName="/word/media/image165.wmf" ContentType="image/x-wmf"/>
  <Override PartName="/word/media/image33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09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3.wmf" ContentType="image/x-wmf"/>
  <Override PartName="/word/media/image6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BLICZENIA STATYCZNO – WYTRZYMAŁOSCIOWE- Zestawienie obciążeń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I.Zestawienie obciążeń </w:t>
        <w:tab/>
        <w:tab/>
        <w:tab/>
      </w:r>
      <w:r>
        <w:rPr>
          <w:rFonts w:cs="Times New Roman;Times New Roman" w:ascii="Times New Roman;Times New Roman" w:hAnsi="Times New Roman;Times New Roman"/>
        </w:rPr>
        <w:t>q</w:t>
      </w:r>
      <w:r>
        <w:rPr>
          <w:rFonts w:cs="Times New Roman;Times New Roman" w:ascii="Times New Roman;Times New Roman" w:hAnsi="Times New Roman;Times New Roman"/>
          <w:vertAlign w:val="subscript"/>
        </w:rPr>
        <w:t>ch</w:t>
      </w:r>
      <w:r>
        <w:rPr>
          <w:rFonts w:cs="Times New Roman;Times New Roman" w:ascii="Times New Roman;Times New Roman" w:hAnsi="Times New Roman;Times New Roman"/>
        </w:rPr>
        <w:tab/>
        <w:tab/>
        <w:t>γ</w:t>
      </w:r>
      <w:r>
        <w:rPr>
          <w:rFonts w:cs="Times New Roman;Times New Roman" w:ascii="Times New Roman;Times New Roman" w:hAnsi="Times New Roman;Times New Roman"/>
          <w:vertAlign w:val="subscript"/>
        </w:rPr>
        <w:t>f</w:t>
      </w:r>
      <w:r>
        <w:rPr>
          <w:rFonts w:cs="Times New Roman;Times New Roman" w:ascii="Times New Roman;Times New Roman" w:hAnsi="Times New Roman;Times New Roman"/>
        </w:rPr>
        <w:tab/>
        <w:tab/>
        <w:t>q</w:t>
      </w:r>
      <w:r>
        <w:rPr>
          <w:rFonts w:cs="Times New Roman;Times New Roman" w:ascii="Times New Roman;Times New Roman" w:hAnsi="Times New Roman;Times New Roman"/>
          <w:vertAlign w:val="subscript"/>
        </w:rPr>
        <w:t>obl</w:t>
      </w:r>
      <w:r>
        <w:rPr>
          <w:rFonts w:cs="Times New Roman;Times New Roman" w:ascii="Times New Roman;Times New Roman" w:hAnsi="Times New Roman;Times New Roman"/>
        </w:rPr>
        <w:t xml:space="preserve"> [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>]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. Dachy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/. Dachy pochylone   a = 20</w:t>
      </w:r>
      <w:r>
        <w:rPr>
          <w:rFonts w:cs="Times New Roman;Times New Roman" w:ascii="Times New Roman;Times New Roman" w:hAnsi="Times New Roman;Times New Roman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</w:rPr>
        <w:t xml:space="preserve">   cos 20</w:t>
      </w:r>
      <w:r>
        <w:rPr>
          <w:rFonts w:cs="Times New Roman;Times New Roman" w:ascii="Times New Roman;Times New Roman" w:hAnsi="Times New Roman;Times New Roman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</w:rPr>
        <w:t xml:space="preserve"> = 0,9397 [ D1 ]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Stałe  : </w:t>
        <w:tab/>
        <w:tab/>
        <w:tab/>
        <w:tab/>
        <w:tab/>
        <w:tab/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Blacha płaska  na rąbek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0,5*10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-3 </w:t>
      </w:r>
      <w:r>
        <w:rPr>
          <w:rFonts w:cs="Times New Roman;Times New Roman" w:ascii="Times New Roman;Times New Roman" w:hAnsi="Times New Roman;Times New Roman"/>
        </w:rPr>
        <w:t>*78,5 :0,9397</w:t>
        <w:tab/>
        <w:tab/>
        <w:tab/>
        <w:t>0,04</w:t>
        <w:tab/>
        <w:tab/>
        <w:t>1,35</w:t>
        <w:tab/>
        <w:tab/>
        <w:t>0,05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Izolacja – przyjęto</w:t>
        <w:tab/>
        <w:tab/>
        <w:tab/>
        <w:tab/>
        <w:t>0,06</w:t>
        <w:tab/>
        <w:tab/>
        <w:t>1,35</w:t>
        <w:tab/>
        <w:tab/>
        <w:t>0,08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Płyta OSB gr 2,2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>0,022 * 7,0 : 0,9397</w:t>
        <w:tab/>
        <w:tab/>
        <w:tab/>
        <w:tab/>
        <w:t>0,17</w:t>
        <w:tab/>
        <w:tab/>
        <w:t>1,35</w:t>
        <w:tab/>
        <w:tab/>
        <w:t>0,2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konstrukcja – przyjęto 0,15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  <w:tab/>
      </w:r>
      <w:r>
        <w:rPr>
          <w:rFonts w:cs="Times New Roman;Times New Roman" w:ascii="Times New Roman;Times New Roman" w:hAnsi="Times New Roman;Times New Roman"/>
        </w:rPr>
        <w:tab/>
        <w:t>0,15</w:t>
        <w:tab/>
        <w:tab/>
        <w:t>1,35</w:t>
        <w:tab/>
        <w:tab/>
        <w:t xml:space="preserve">0,20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wełna mineralna 20 cm 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0,20 * 0,80 : 0,9397</w:t>
        <w:tab/>
        <w:tab/>
        <w:tab/>
        <w:t>0,15</w:t>
        <w:tab/>
        <w:tab/>
        <w:t>1,35</w:t>
        <w:tab/>
        <w:tab/>
        <w:t>0,20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płyty OSB 18 mm</w:t>
        <w:tab/>
        <w:tab/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018 * 7,0 : 0,9397</w:t>
        <w:tab/>
        <w:tab/>
        <w:tab/>
        <w:t>0,14</w:t>
        <w:tab/>
        <w:tab/>
        <w:t>1,35</w:t>
        <w:tab/>
        <w:tab/>
        <w:t>0,18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>Razem stałe</w:t>
        <w:tab/>
        <w:tab/>
        <w:t>0,71</w:t>
        <w:tab/>
        <w:tab/>
        <w:tab/>
        <w:tab/>
        <w:t>0,93 kN/m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śnieg :   2 strefa    C = 0,80 + 0,40 ( 20-15) : 15 = 0,94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90 * 0,94</w:t>
        <w:tab/>
        <w:tab/>
        <w:tab/>
        <w:tab/>
        <w:t>0,84</w:t>
        <w:tab/>
        <w:tab/>
        <w:t>1,5</w:t>
        <w:tab/>
        <w:tab/>
        <w:t>1,26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ind w:left="2832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Razem  1,55</w:t>
        <w:tab/>
        <w:tab/>
        <w:tab/>
        <w:tab/>
        <w:t>2,19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vertAlign w:val="superscript"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 xml:space="preserve">   </w:t>
        <w:tab/>
        <w:t xml:space="preserve">             Do dalszych obliczeń przyjęto 2,20 kN/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bCs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 xml:space="preserve">2/. Dach płaski :/ stropodach  z tarasem  osie  - G / 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tałe :</w:t>
      </w:r>
    </w:p>
    <w:p>
      <w:pPr>
        <w:pStyle w:val="Bezodstpw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 xml:space="preserve">- płytki gresowe 2 cm </w:t>
      </w:r>
    </w:p>
    <w:p>
      <w:pPr>
        <w:pStyle w:val="Bezodstpw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 xml:space="preserve">0,02 * 20 </w:t>
        <w:tab/>
        <w:tab/>
        <w:tab/>
        <w:tab/>
        <w:tab/>
        <w:t>0,40</w:t>
        <w:tab/>
        <w:tab/>
        <w:t>1,35</w:t>
        <w:tab/>
        <w:tab/>
        <w:t>0,54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- wsporniki poziomujące – przyjęto </w:t>
        <w:tab/>
        <w:t>0,05</w:t>
        <w:tab/>
        <w:tab/>
        <w:t>1,35</w:t>
        <w:tab/>
        <w:tab/>
        <w:t>0,07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2 * papa </w:t>
      </w:r>
    </w:p>
    <w:p>
      <w:pPr>
        <w:pStyle w:val="Bezodstpw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ab/>
        <w:t>2 * 0,05</w:t>
        <w:tab/>
        <w:tab/>
        <w:tab/>
        <w:tab/>
        <w:t>0,10</w:t>
        <w:tab/>
        <w:tab/>
        <w:t>1,35</w:t>
        <w:tab/>
        <w:tab/>
        <w:t>0,14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wełna twarda średnio 30 c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30 * 1,2</w:t>
        <w:tab/>
        <w:tab/>
        <w:tab/>
        <w:tab/>
        <w:t>0,36</w:t>
        <w:tab/>
        <w:tab/>
        <w:t>1,35</w:t>
        <w:tab/>
        <w:tab/>
        <w:t>0,49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łyta OSB 22 m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0,022 * 7,0 </w:t>
        <w:tab/>
        <w:tab/>
        <w:tab/>
        <w:tab/>
        <w:t>0,154</w:t>
        <w:tab/>
        <w:tab/>
        <w:t>1,35</w:t>
        <w:tab/>
        <w:tab/>
        <w:t>0,21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wełna w przestrzeni belek gr 26 c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26 * 0,80</w:t>
        <w:tab/>
        <w:tab/>
        <w:tab/>
        <w:tab/>
        <w:t>0,21</w:t>
        <w:tab/>
        <w:tab/>
        <w:t>1,35</w:t>
        <w:tab/>
        <w:tab/>
        <w:t>0,28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płyta OSB 22 m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0,022 * 7,0 </w:t>
        <w:tab/>
        <w:tab/>
        <w:tab/>
        <w:tab/>
        <w:t>0,154</w:t>
        <w:tab/>
        <w:tab/>
        <w:t>1,35</w:t>
        <w:tab/>
        <w:tab/>
        <w:t>0,21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instalacje</w:t>
        <w:tab/>
        <w:t xml:space="preserve">- przyjet0 </w:t>
        <w:tab/>
        <w:tab/>
        <w:tab/>
        <w:t>0,10</w:t>
        <w:tab/>
        <w:tab/>
        <w:t>1,35</w:t>
        <w:tab/>
        <w:tab/>
        <w:t>0,14</w:t>
        <w:tab/>
        <w:tab/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sufit podwieszony – przyjęto</w:t>
        <w:tab/>
        <w:tab/>
        <w:t>0,07</w:t>
        <w:tab/>
        <w:tab/>
        <w:t>1,35</w:t>
        <w:tab/>
        <w:tab/>
        <w:t>0,10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ab/>
        <w:tab/>
        <w:tab/>
        <w:tab/>
        <w:t>Razem</w:t>
        <w:tab/>
        <w:tab/>
        <w:t xml:space="preserve">1,60 </w:t>
        <w:tab/>
        <w:tab/>
        <w:tab/>
        <w:tab/>
        <w:t>2,18 kN/m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2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Użytkowe</w:t>
        <w:tab/>
        <w:tab/>
        <w:tab/>
        <w:tab/>
        <w:tab/>
        <w:t>2,0</w:t>
        <w:tab/>
        <w:tab/>
        <w:t>1,5</w:t>
        <w:tab/>
        <w:tab/>
        <w:t>3,0 kN/m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limatyczne – śnieg  strefa 2-ga S</w:t>
      </w:r>
      <w:r>
        <w:rPr>
          <w:rFonts w:cs="Times New Roman;Times New Roman" w:ascii="Times New Roman;Times New Roman" w:hAnsi="Times New Roman;Times New Roman"/>
          <w:vertAlign w:val="subscript"/>
        </w:rPr>
        <w:t>k</w:t>
      </w:r>
      <w:r>
        <w:rPr>
          <w:rFonts w:cs="Times New Roman;Times New Roman" w:ascii="Times New Roman;Times New Roman" w:hAnsi="Times New Roman;Times New Roman"/>
        </w:rPr>
        <w:t xml:space="preserve"> = 0,9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0,90 * 0,80 </w:t>
        <w:tab/>
        <w:tab/>
        <w:tab/>
        <w:tab/>
        <w:tab/>
        <w:t>0,72</w:t>
        <w:tab/>
        <w:tab/>
        <w:t>1,50</w:t>
        <w:tab/>
        <w:tab/>
        <w:t>1,08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>Ogółem 1,91</w:t>
        <w:tab/>
        <w:tab/>
        <w:tab/>
        <w:tab/>
        <w:t>2,69  kN/m</w:t>
      </w:r>
    </w:p>
    <w:p>
      <w:pPr>
        <w:pStyle w:val="Bezodstpw"/>
        <w:numPr>
          <w:ilvl w:val="0"/>
          <w:numId w:val="1"/>
        </w:numPr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Stropy :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</w:rPr>
        <w:t>1/. Strop w osiach G-J/ 2-7 żelbetowy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 xml:space="preserve">Stałe :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- wylewka betonowa zatarta na gładko 5 c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0,05 * 21,0 </w:t>
        <w:tab/>
        <w:tab/>
        <w:tab/>
        <w:tab/>
        <w:t>1,05</w:t>
        <w:tab/>
        <w:tab/>
        <w:t>1,35</w:t>
        <w:tab/>
        <w:tab/>
        <w:t>1,4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- wełna twarda 10 c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10 * 1,20</w:t>
        <w:tab/>
        <w:tab/>
        <w:tab/>
        <w:tab/>
        <w:t>0,12</w:t>
        <w:tab/>
        <w:tab/>
        <w:t xml:space="preserve">1,35 </w:t>
        <w:tab/>
        <w:tab/>
        <w:t>0,16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 xml:space="preserve">-  sufit powieszony- przyjęto </w:t>
        <w:tab/>
        <w:tab/>
        <w:tab/>
        <w:t>0,11</w:t>
        <w:tab/>
        <w:tab/>
        <w:t>1,35</w:t>
        <w:tab/>
        <w:tab/>
        <w:t>0,15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-  instalacje – przyjęto</w:t>
        <w:tab/>
        <w:tab/>
        <w:tab/>
        <w:tab/>
        <w:t>0,07</w:t>
        <w:tab/>
        <w:tab/>
        <w:t>1,35</w:t>
        <w:tab/>
        <w:tab/>
        <w:t>0,10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ab/>
        <w:t xml:space="preserve"> stałe</w:t>
        <w:tab/>
        <w:t>1,35</w:t>
        <w:tab/>
        <w:tab/>
        <w:tab/>
        <w:tab/>
        <w:t>1,83 kN/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- płyta stropowa 14 cm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</w:rPr>
        <w:t xml:space="preserve">0,14 * 25,0 </w:t>
        <w:tab/>
        <w:tab/>
        <w:tab/>
        <w:tab/>
        <w:t>3,50</w:t>
        <w:tab/>
        <w:tab/>
        <w:t>1,35</w:t>
        <w:tab/>
        <w:tab/>
        <w:t>4,73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Razem stałe      4,85</w:t>
        <w:tab/>
        <w:tab/>
        <w:tab/>
        <w:tab/>
        <w:t>6,56 kN/m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2 </w:t>
      </w:r>
    </w:p>
    <w:p>
      <w:pPr>
        <w:pStyle w:val="Bezodstpw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</w:rPr>
        <w:tab/>
        <w:t>Użytkowe</w:t>
        <w:tab/>
        <w:tab/>
        <w:tab/>
        <w:tab/>
        <w:t>2,0</w:t>
        <w:tab/>
        <w:tab/>
        <w:t>1,5</w:t>
        <w:tab/>
        <w:tab/>
        <w:t>3,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vertAlign w:val="superscript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2/. Strop nad archiwum 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</w:t>
      </w:r>
      <w:r>
        <w:rPr>
          <w:rFonts w:cs="Times New Roman;Times New Roman" w:ascii="Times New Roman;Times New Roman" w:hAnsi="Times New Roman;Times New Roman"/>
        </w:rPr>
        <w:t xml:space="preserve">Stałe : </w:t>
      </w:r>
    </w:p>
    <w:p>
      <w:pPr>
        <w:pStyle w:val="Bezodstpw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>- płyta OSB gr 2,2 c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0,022 * 7,0 </w:t>
        <w:tab/>
        <w:tab/>
        <w:tab/>
        <w:tab/>
        <w:t>0,154</w:t>
        <w:tab/>
        <w:tab/>
        <w:t xml:space="preserve">1,35 </w:t>
        <w:tab/>
        <w:tab/>
        <w:t>0,21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belki  8 * 20 cm  co 0,625 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>(0,08 * 0,20 * 5,5 ) : 0,625</w:t>
        <w:tab/>
        <w:tab/>
        <w:t>0,14</w:t>
        <w:tab/>
        <w:tab/>
        <w:t>1,35</w:t>
        <w:tab/>
        <w:tab/>
        <w:t>0,19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legary 5 * 5 cm co 0,62,5 cm</w:t>
      </w:r>
    </w:p>
    <w:p>
      <w:pPr>
        <w:pStyle w:val="Bezodstpw"/>
        <w:ind w:left="360" w:hanging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>0,05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* 5,0 : 0,625 </w:t>
        <w:tab/>
        <w:tab/>
        <w:tab/>
        <w:t>0,02</w:t>
        <w:tab/>
        <w:tab/>
        <w:t>1,35</w:t>
        <w:tab/>
        <w:tab/>
        <w:t>0,03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płyta OSB 2,2 cm </w:t>
      </w:r>
    </w:p>
    <w:p>
      <w:pPr>
        <w:pStyle w:val="Bezodstpw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ab/>
        <w:t xml:space="preserve">0,022 * 7,0 </w:t>
        <w:tab/>
        <w:tab/>
        <w:tab/>
        <w:tab/>
        <w:t>0,154</w:t>
        <w:tab/>
        <w:tab/>
        <w:t xml:space="preserve">1,35 </w:t>
        <w:tab/>
        <w:tab/>
        <w:t>0,21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wełna mineralna 25 cm 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25 * 0,80</w:t>
        <w:tab/>
        <w:tab/>
        <w:tab/>
        <w:tab/>
        <w:t>0,20</w:t>
        <w:tab/>
        <w:tab/>
        <w:t>1,35</w:t>
        <w:tab/>
        <w:tab/>
        <w:t>0,27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płyta OSB 2,2 cm 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0,022 * 7,0 </w:t>
        <w:tab/>
        <w:tab/>
        <w:tab/>
        <w:tab/>
        <w:t>0,154</w:t>
        <w:tab/>
        <w:tab/>
        <w:t xml:space="preserve">1,35 </w:t>
        <w:tab/>
        <w:tab/>
        <w:t>0,21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- płyta GK 12,5 mm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0,0125 * 12</w:t>
        <w:tab/>
        <w:tab/>
        <w:tab/>
        <w:tab/>
        <w:t>0,15</w:t>
        <w:tab/>
        <w:tab/>
        <w:t>1,35</w:t>
        <w:tab/>
        <w:tab/>
        <w:t>0,20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instalacje  - przyjęto</w:t>
        <w:tab/>
        <w:tab/>
        <w:tab/>
        <w:t>0,10</w:t>
        <w:tab/>
        <w:tab/>
        <w:t>1,35</w:t>
        <w:tab/>
        <w:tab/>
        <w:t>0,14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 xml:space="preserve">Razem stałe </w:t>
        <w:tab/>
        <w:tab/>
        <w:t>1,07</w:t>
        <w:tab/>
        <w:tab/>
        <w:tab/>
        <w:tab/>
        <w:t>1,46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>- obciążenie użytkowe</w:t>
        <w:tab/>
        <w:tab/>
        <w:tab/>
        <w:t>2,0</w:t>
        <w:tab/>
        <w:tab/>
        <w:t>1,5</w:t>
        <w:tab/>
        <w:tab/>
        <w:t>3,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vertAlign w:val="superscript"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  <w:t>Ogółem</w:t>
        <w:tab/>
        <w:t>3,07</w:t>
        <w:tab/>
        <w:tab/>
        <w:tab/>
        <w:t xml:space="preserve">         ≈ 4,50 kN/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>3/. Strop nad piętrem w osiach A-D / 1-11- strop przestrzeni technicznej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      </w:t>
      </w:r>
      <w:r>
        <w:rPr>
          <w:rFonts w:cs="Times New Roman;Times New Roman" w:ascii="Times New Roman;Times New Roman" w:hAnsi="Times New Roman;Times New Roman"/>
        </w:rPr>
        <w:t xml:space="preserve">Stałe : 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2* 0,022 * 7,0 </w:t>
        <w:tab/>
        <w:tab/>
        <w:tab/>
        <w:tab/>
        <w:t>0,31</w:t>
        <w:tab/>
        <w:tab/>
        <w:t>1,35</w:t>
        <w:tab/>
        <w:tab/>
        <w:t>0,42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 0,05*0,05 * 5,5) : 0,625</w:t>
        <w:tab/>
        <w:tab/>
        <w:t>002</w:t>
        <w:tab/>
        <w:tab/>
        <w:t>1,35</w:t>
        <w:tab/>
        <w:tab/>
        <w:t>0,03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 0,08 * 0,10 * 5,5) : 0,32</w:t>
        <w:tab/>
        <w:tab/>
        <w:t>0,14</w:t>
        <w:tab/>
        <w:tab/>
        <w:t>1,35</w:t>
        <w:tab/>
        <w:tab/>
        <w:t>0,19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 0,05 + 0,10) * 0,80</w:t>
        <w:tab/>
        <w:tab/>
        <w:tab/>
        <w:t>0,12</w:t>
        <w:tab/>
        <w:tab/>
        <w:t>1,35</w:t>
        <w:tab/>
        <w:tab/>
        <w:t>0,17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sufit + instalacje</w:t>
        <w:tab/>
        <w:tab/>
        <w:tab/>
        <w:t>0,15</w:t>
        <w:tab/>
        <w:tab/>
        <w:t>1,35</w:t>
        <w:tab/>
        <w:tab/>
        <w:t>0,20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>razem</w:t>
        <w:tab/>
        <w:t>0,74</w:t>
        <w:tab/>
        <w:tab/>
        <w:tab/>
        <w:tab/>
        <w:t>1,01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użytkowe</w:t>
        <w:tab/>
        <w:tab/>
        <w:tab/>
        <w:tab/>
        <w:t>2,0</w:t>
        <w:tab/>
        <w:tab/>
        <w:t>1,5</w:t>
        <w:tab/>
        <w:tab/>
        <w:t>3,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eastAsia="Times New Roman;Times New Roman" w:cs="Times New Roman;Times New Roman" w:ascii="Times New Roman;Times New Roman" w:hAnsi="Times New Roman;Times New Roman"/>
          <w:b/>
        </w:rPr>
        <w:t xml:space="preserve">  </w:t>
      </w:r>
      <w:r>
        <w:rPr>
          <w:rFonts w:cs="Times New Roman;Times New Roman" w:ascii="Times New Roman;Times New Roman" w:hAnsi="Times New Roman;Times New Roman"/>
          <w:b/>
        </w:rPr>
        <w:t>4/. Strop nad parterem w osiach A-D / 1-11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Stałe :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ab/>
        <w:t xml:space="preserve">0,02 *20 </w:t>
        <w:tab/>
        <w:tab/>
        <w:tab/>
        <w:tab/>
        <w:t xml:space="preserve">0,40 </w:t>
        <w:tab/>
        <w:tab/>
        <w:t>1,35</w:t>
        <w:tab/>
        <w:tab/>
        <w:t>0,54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>0,065 * 21,0</w:t>
        <w:tab/>
        <w:tab/>
        <w:tab/>
        <w:tab/>
        <w:t>1,37</w:t>
        <w:tab/>
        <w:tab/>
        <w:t>1,35</w:t>
        <w:tab/>
        <w:tab/>
        <w:t>1,84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03 * 0,60</w:t>
        <w:tab/>
        <w:tab/>
        <w:tab/>
        <w:tab/>
        <w:t>0,02</w:t>
        <w:tab/>
        <w:tab/>
        <w:t>1,35</w:t>
        <w:tab/>
        <w:tab/>
        <w:t>0,03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( 0,018 +0,022) * 7,0</w:t>
        <w:tab/>
        <w:tab/>
        <w:tab/>
        <w:t>0,28</w:t>
        <w:tab/>
        <w:tab/>
        <w:t>1,35</w:t>
        <w:tab/>
        <w:tab/>
        <w:t>0,38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0,18 * 0,08</w:t>
        <w:tab/>
        <w:tab/>
        <w:tab/>
        <w:tab/>
        <w:t>0,06</w:t>
        <w:tab/>
        <w:tab/>
        <w:t>1,35</w:t>
        <w:tab/>
        <w:tab/>
        <w:t>0,09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sufit + instalacje</w:t>
        <w:tab/>
        <w:tab/>
        <w:tab/>
        <w:t>0,15</w:t>
        <w:tab/>
        <w:tab/>
        <w:t>1,35</w:t>
        <w:tab/>
        <w:tab/>
        <w:t>0,20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razem stałe</w:t>
        <w:tab/>
        <w:t>2,28</w:t>
        <w:tab/>
        <w:tab/>
        <w:tab/>
        <w:tab/>
        <w:t>3,08 kN/m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2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 xml:space="preserve">- ścianki działowe :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2 * płyta OSB 1,2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2*0,012 * 7,0 </w:t>
        <w:tab/>
        <w:tab/>
        <w:tab/>
        <w:tab/>
        <w:t>0,168</w:t>
        <w:tab/>
        <w:tab/>
        <w:t>1,35</w:t>
        <w:tab/>
        <w:tab/>
        <w:t>0,23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2 * płyta GK 1,25 c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2 * 0,0125 * 12,0 </w:t>
        <w:tab/>
        <w:tab/>
        <w:tab/>
        <w:t>0,30</w:t>
        <w:tab/>
        <w:tab/>
        <w:t>1,35</w:t>
        <w:tab/>
        <w:tab/>
        <w:t>0,41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wełna o,145 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0,145 * 0,80</w:t>
        <w:tab/>
        <w:tab/>
        <w:tab/>
        <w:tab/>
        <w:t>0,12</w:t>
        <w:tab/>
        <w:tab/>
        <w:t>1,35</w:t>
        <w:tab/>
        <w:tab/>
        <w:t>0,16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- słupek 14  10 cm co 62,5 c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 xml:space="preserve">0,10*0,145 * 5 :0,625 </w:t>
        <w:tab/>
        <w:tab/>
        <w:tab/>
        <w:t>0,12</w:t>
        <w:tab/>
        <w:tab/>
        <w:t>1,35</w:t>
        <w:tab/>
        <w:tab/>
        <w:t>0,16</w:t>
      </w:r>
    </w:p>
    <w:p>
      <w:pPr>
        <w:pStyle w:val="Bezodstpw"/>
        <w:rPr>
          <w:rFonts w:ascii="Times New Roman;Times New Roman" w:hAnsi="Times New Roman;Times New Roman" w:cs="Times New Roman;Times New Roman"/>
          <w:vertAlign w:val="superscript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Razem</w:t>
        <w:tab/>
        <w:tab/>
        <w:t>0,71</w:t>
        <w:tab/>
        <w:tab/>
        <w:tab/>
        <w:tab/>
        <w:t>0,96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ind w:left="360" w:hanging="0"/>
        <w:rPr/>
      </w:pPr>
      <w:r>
        <w:rPr>
          <w:rFonts w:cs="Times New Roman;Times New Roman" w:ascii="Times New Roman;Times New Roman" w:hAnsi="Times New Roman;Times New Roman"/>
        </w:rPr>
        <w:t>przyjęto obciążenie zastępcze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od ścianek działowych </w:t>
        <w:tab/>
        <w:tab/>
        <w:tab/>
        <w:t>0,75</w:t>
        <w:tab/>
        <w:tab/>
        <w:t>1,2</w:t>
        <w:tab/>
        <w:tab/>
        <w:t>0,9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>0,90 * ( 3,60 : 2,65 )  = 1,23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Użytkowe </w:t>
        <w:tab/>
        <w:tab/>
        <w:tab/>
        <w:tab/>
        <w:t>2,0</w:t>
        <w:tab/>
        <w:tab/>
        <w:t>1,5</w:t>
        <w:tab/>
        <w:tab/>
        <w:t>3,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</w:p>
    <w:p>
      <w:pPr>
        <w:pStyle w:val="Bezodstpw"/>
        <w:ind w:left="3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OBLICZENIA STSTYCZNO – WYTRZYMAŁOŚCIOWE – wymiarowanie elementów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1  Dachy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1.1. Dach w osiach A - D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>Poz. 1.2. Dach w osiach  G-J’ / 2- 7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>Poz. 1.3. Dach w osiach G – J’ / 7- 11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>Poz. 1.4.  Dach w osiach  G – J’ / 11- 12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1.5.  Dach w osiach G – J’/ 12 - 13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2. Stropy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2.1. Strop żelbetowy w osiach G-J / 2 – 7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2.1.1. Płyta stropowa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Płyta stropowa gr. 14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Obciążenia jak w pkt II.1.  g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ch </w:t>
      </w:r>
      <w:r>
        <w:rPr>
          <w:rFonts w:cs="Times New Roman;Times New Roman" w:ascii="Times New Roman;Times New Roman" w:hAnsi="Times New Roman;Times New Roman"/>
        </w:rPr>
        <w:t>= 1,4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γ</w:t>
      </w:r>
      <w:r>
        <w:rPr>
          <w:rFonts w:cs="Times New Roman;Times New Roman" w:ascii="Times New Roman;Times New Roman" w:hAnsi="Times New Roman;Times New Roman"/>
          <w:vertAlign w:val="subscript"/>
        </w:rPr>
        <w:t>f</w:t>
      </w:r>
      <w:r>
        <w:rPr>
          <w:rFonts w:cs="Times New Roman;Times New Roman" w:ascii="Times New Roman;Times New Roman" w:hAnsi="Times New Roman;Times New Roman"/>
        </w:rPr>
        <w:t xml:space="preserve"> = 1,35  p</w:t>
      </w:r>
      <w:r>
        <w:rPr>
          <w:rFonts w:cs="Times New Roman;Times New Roman" w:ascii="Times New Roman;Times New Roman" w:hAnsi="Times New Roman;Times New Roman"/>
          <w:vertAlign w:val="subscript"/>
        </w:rPr>
        <w:t>ch</w:t>
      </w:r>
      <w:r>
        <w:rPr>
          <w:rFonts w:cs="Times New Roman;Times New Roman" w:ascii="Times New Roman;Times New Roman" w:hAnsi="Times New Roman;Times New Roman"/>
        </w:rPr>
        <w:t xml:space="preserve"> = 2,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 γ</w:t>
      </w:r>
      <w:r>
        <w:rPr>
          <w:rFonts w:cs="Times New Roman;Times New Roman" w:ascii="Times New Roman;Times New Roman" w:hAnsi="Times New Roman;Times New Roman"/>
          <w:vertAlign w:val="subscript"/>
        </w:rPr>
        <w:t>f</w:t>
      </w:r>
      <w:r>
        <w:rPr>
          <w:rFonts w:cs="Times New Roman;Times New Roman" w:ascii="Times New Roman;Times New Roman" w:hAnsi="Times New Roman;Times New Roman"/>
        </w:rPr>
        <w:t xml:space="preserve"> = 1,5 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Obliczenia przeprowadzono programem PL_Win firmy CadSis lic. Ne 19801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brojenie dolne : # 8 co 12 cm w obu kierunkach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240280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Zbrojenie górne : # 8 co 12 cm w obu kierunkach  + dozbrojenie na krawędzi ściany # 8 co 12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 xml:space="preserve">  W obu kierunkach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476500" cy="226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zemieszczenia  a = 3 &lt;  a </w:t>
      </w:r>
      <w:r>
        <w:rPr>
          <w:rFonts w:cs="Times New Roman;Times New Roman" w:ascii="Times New Roman;Times New Roman" w:hAnsi="Times New Roman;Times New Roman"/>
          <w:vertAlign w:val="subscript"/>
        </w:rPr>
        <w:t>dop</w:t>
      </w:r>
      <w:r>
        <w:rPr>
          <w:rFonts w:cs="Times New Roman;Times New Roman" w:ascii="Times New Roman;Times New Roman" w:hAnsi="Times New Roman;Times New Roman"/>
        </w:rPr>
        <w:t>= l/200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2585720" cy="246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rysowanie – rysy mniejsze niż 0,1 m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</w: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3339465" cy="318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2.1.2. Nadproże w osi J 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 xml:space="preserve">Rozpiętość  l = 1,50 m  przekrój b * h = 24 * 70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Zbrojenie dolne 3 # 12, górne i pośrednie po  2# 1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Strzemiona  # 6 co 20 c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>Poz. 2.1.3. Słupki ścianki kolankowej  h = 1,25 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Rozpór od więźby dachowej   H = 14,7 kN/mb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 xml:space="preserve">     Przyjęto rozstaw słupków zwieńczonych górnym wieńcem  a = 1,7 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Siła na 1 słupek pośredni  H = 14,70 kN/m * 1,7 m ≈ 25,0 kN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 xml:space="preserve">     Przyjęto słupek o wymiarach b = 30 cm h = 24 c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ab/>
        <w:t>M = 25,0 kN * 1,25 m = 31,24 kN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Beton C 25/30  stal # A IIIN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lang w:eastAsia="pl-PL"/>
        </w:rPr>
        <w:t xml:space="preserve">Program ProkopWin02           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 xml:space="preserve">Obliczenia na zginanie i ugięcie 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_____ Dane ______________________________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Klasa betonu                               B =    30.00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Wytrzymałość obliczeniowa stali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</w:t>
      </w:r>
      <w:r>
        <w:rPr>
          <w:lang w:eastAsia="pl-PL"/>
        </w:rPr>
        <w:t>zbrojenia podłużnego          fyd =   420.00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Długość obliczeniowa belki              leff =     2.50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Założona szerokość belki (płyty)          bw =     0.30 m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Założona wysokość belki (płyty)            h =     0.2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Odległość od krawędzi przekroju do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</w:t>
      </w:r>
      <w:r>
        <w:rPr>
          <w:lang w:eastAsia="pl-PL"/>
        </w:rPr>
        <w:t>osi zbrojenia rozciąganego     a1 =     0.040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Moment obliczeniowy w badanym przekroju  Msd =    31.24 kNm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Maksymalny moment charakterystyczny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</w:t>
      </w:r>
      <w:r>
        <w:rPr>
          <w:lang w:eastAsia="pl-PL"/>
        </w:rPr>
        <w:t>od obciążenia długotrwałego     Msdd =    25.00 kN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Graniczne ugięcie belki                 alim =     8.00 mm</w:t>
      </w:r>
    </w:p>
    <w:p>
      <w:pPr>
        <w:pStyle w:val="Bezodstpw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_____ Wyniki obliczeń wg. PN-B-03264:2002 _________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Obliczona szerokość belki (płyty)         bw =     0.30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Obliczona wysokość całkowita belki         h =     0.2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Przekrój zbrojenia rozciąganego          As1 =     4.43 cm2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Ugięcie belki                              a =     7.98 m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Przyjęto  4 # 12 obustronnie i strzemiona # 6 co 15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2.2.  Strop nad archiwum  / strop drewniany belkowy  /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Obciążenia jak w pkt II.1.  g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ch </w:t>
      </w:r>
      <w:r>
        <w:rPr>
          <w:rFonts w:cs="Times New Roman;Times New Roman" w:ascii="Times New Roman;Times New Roman" w:hAnsi="Times New Roman;Times New Roman"/>
        </w:rPr>
        <w:t>= 1,07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γ</w:t>
      </w:r>
      <w:r>
        <w:rPr>
          <w:rFonts w:cs="Times New Roman;Times New Roman" w:ascii="Times New Roman;Times New Roman" w:hAnsi="Times New Roman;Times New Roman"/>
          <w:vertAlign w:val="subscript"/>
        </w:rPr>
        <w:t>f</w:t>
      </w:r>
      <w:r>
        <w:rPr>
          <w:rFonts w:cs="Times New Roman;Times New Roman" w:ascii="Times New Roman;Times New Roman" w:hAnsi="Times New Roman;Times New Roman"/>
        </w:rPr>
        <w:t xml:space="preserve"> = 1,35  p</w:t>
      </w:r>
      <w:r>
        <w:rPr>
          <w:rFonts w:cs="Times New Roman;Times New Roman" w:ascii="Times New Roman;Times New Roman" w:hAnsi="Times New Roman;Times New Roman"/>
          <w:vertAlign w:val="subscript"/>
        </w:rPr>
        <w:t>ch</w:t>
      </w:r>
      <w:r>
        <w:rPr>
          <w:rFonts w:cs="Times New Roman;Times New Roman" w:ascii="Times New Roman;Times New Roman" w:hAnsi="Times New Roman;Times New Roman"/>
        </w:rPr>
        <w:t xml:space="preserve"> = 2,0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 γ</w:t>
      </w:r>
      <w:r>
        <w:rPr>
          <w:rFonts w:cs="Times New Roman;Times New Roman" w:ascii="Times New Roman;Times New Roman" w:hAnsi="Times New Roman;Times New Roman"/>
          <w:vertAlign w:val="subscript"/>
        </w:rPr>
        <w:t>f</w:t>
      </w:r>
      <w:r>
        <w:rPr>
          <w:rFonts w:cs="Times New Roman;Times New Roman" w:ascii="Times New Roman;Times New Roman" w:hAnsi="Times New Roman;Times New Roman"/>
        </w:rPr>
        <w:t xml:space="preserve"> = 1,5 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Obliczenia przeprowadzono programem PL_Win firmy CadSis lic. Ne 19801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2.2.1.  Belki pośrednie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</w:t>
      </w:r>
      <w:r>
        <w:rPr>
          <w:rFonts w:cs="Times New Roman;Times New Roman" w:ascii="Times New Roman;Times New Roman" w:hAnsi="Times New Roman;Times New Roman"/>
        </w:rPr>
        <w:t xml:space="preserve">Belki 8 * 20 cm o długości  L = 3,60 m w rozstawie co 0,625 m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 xml:space="preserve"> Obciążenie na belkę  q</w:t>
      </w:r>
      <w:r>
        <w:rPr>
          <w:rFonts w:cs="Times New Roman;Times New Roman" w:ascii="Times New Roman;Times New Roman" w:hAnsi="Times New Roman;Times New Roman"/>
          <w:b/>
          <w:vertAlign w:val="subscript"/>
        </w:rPr>
        <w:t xml:space="preserve">obl </w:t>
      </w:r>
      <w:r>
        <w:rPr>
          <w:rFonts w:cs="Times New Roman;Times New Roman" w:ascii="Times New Roman;Times New Roman" w:hAnsi="Times New Roman;Times New Roman"/>
          <w:b/>
        </w:rPr>
        <w:t>= ( 1,07 * 1,35 + 2,0 * 1,5 ) * 0,625 = 2,78 kN/mb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γ</w:t>
      </w:r>
      <w:r>
        <w:rPr>
          <w:rFonts w:cs="Times New Roman;Times New Roman" w:ascii="Times New Roman;Times New Roman" w:hAnsi="Times New Roman;Times New Roman"/>
          <w:vertAlign w:val="subscript"/>
        </w:rPr>
        <w:t>fśśr</w:t>
      </w:r>
      <w:r>
        <w:rPr>
          <w:rFonts w:cs="Times New Roman;Times New Roman" w:ascii="Times New Roman;Times New Roman" w:hAnsi="Times New Roman;Times New Roman"/>
        </w:rPr>
        <w:t xml:space="preserve"> = 1,45   q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ch </w:t>
      </w:r>
      <w:r>
        <w:rPr>
          <w:rFonts w:cs="Times New Roman;Times New Roman" w:ascii="Times New Roman;Times New Roman" w:hAnsi="Times New Roman;Times New Roman"/>
        </w:rPr>
        <w:t>= 1,92 kN/mb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Przyjęto belki 8 * 20 cm z drewna kl. C 24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Obliczenia programem RM_3d firmy CadSis lic. Nr 19801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526030" cy="131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  <w:lang w:eastAsia="pl-PL"/>
        </w:rPr>
        <w:t xml:space="preserve">Wyniki: </w:t>
      </w:r>
      <w:r>
        <w:rPr>
          <w:rFonts w:cs="Arial" w:ascii="Arial" w:hAnsi="Arial"/>
          <w:sz w:val="18"/>
          <w:szCs w:val="18"/>
          <w:lang w:eastAsia="pl-PL"/>
        </w:rPr>
        <w:t>Kombinacja obliczeniowa PN-EN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1,35·(CW+St) (a) Teoria: 1-go rzędu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r pręta: 1</w:t>
        <w:tab/>
        <w:t>x = 0,000 m</w:t>
        <w:tab/>
        <w:t>x/L = 0,000 m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>Mx = 0,000 kNm</w:t>
        <w:tab/>
        <w:t>My = 0,000 kNm</w:t>
        <w:tab/>
        <w:t>Mz = 0,000 kNm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>N = 0,000 kN</w:t>
        <w:tab/>
        <w:t>Ty = 0,000 kN</w:t>
        <w:tab/>
        <w:t>Tz = 5,169 kN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/>
      </w:pPr>
      <w:r>
        <w:rPr>
          <w:rFonts w:cs="Arial" w:ascii="Arial" w:hAnsi="Arial"/>
          <w:sz w:val="18"/>
          <w:szCs w:val="18"/>
          <w:lang w:val="en-US" w:eastAsia="pl-PL"/>
        </w:rPr>
        <w:t>Ux = 0,0000 m</w:t>
        <w:tab/>
        <w:t>Uy = 0,0000 m</w:t>
        <w:tab/>
        <w:t>Uz = 0,0000 m</w:t>
        <w:tab/>
        <w:t>Uyz = 0,0000 m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/>
      </w:pP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x = 0,0000 deg</w:t>
        <w:tab/>
      </w: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y = 0,5452 deg</w:t>
        <w:tab/>
      </w: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z = 0,0000 deg</w:t>
        <w:tab/>
      </w: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yz = 0,5452 deg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/>
      </w:pP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r</w:t>
      </w:r>
      <w:r>
        <w:rPr>
          <w:rFonts w:cs="Arial" w:ascii="Arial" w:hAnsi="Arial"/>
          <w:sz w:val="18"/>
          <w:szCs w:val="18"/>
          <w:lang w:eastAsia="pl-PL"/>
        </w:rPr>
        <w:t xml:space="preserve"> = 0,00 MPa</w:t>
        <w:tab/>
      </w: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c</w:t>
      </w:r>
      <w:r>
        <w:rPr>
          <w:rFonts w:cs="Arial" w:ascii="Arial" w:hAnsi="Arial"/>
          <w:sz w:val="18"/>
          <w:szCs w:val="18"/>
          <w:lang w:eastAsia="pl-PL"/>
        </w:rPr>
        <w:t xml:space="preserve"> = 0,00 MPa</w:t>
        <w:tab/>
      </w: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r</w:t>
      </w:r>
      <w:r>
        <w:rPr>
          <w:rFonts w:cs="Arial" w:ascii="Arial" w:hAnsi="Arial"/>
          <w:sz w:val="18"/>
          <w:szCs w:val="18"/>
          <w:lang w:eastAsia="pl-PL"/>
        </w:rPr>
        <w:t>/R = 0,000</w:t>
        <w:tab/>
      </w: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c</w:t>
      </w:r>
      <w:r>
        <w:rPr>
          <w:rFonts w:cs="Arial" w:ascii="Arial" w:hAnsi="Arial"/>
          <w:sz w:val="18"/>
          <w:szCs w:val="18"/>
          <w:lang w:eastAsia="pl-PL"/>
        </w:rPr>
        <w:t>/R = 0,0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769870" cy="1388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Arial" w:ascii="Arial" w:hAnsi="Arial"/>
          <w:b/>
          <w:bCs/>
          <w:lang w:eastAsia="pl-PL"/>
        </w:rPr>
        <w:t xml:space="preserve">Wyniki: </w:t>
      </w:r>
      <w:r>
        <w:rPr>
          <w:rFonts w:cs="Arial" w:ascii="Arial" w:hAnsi="Arial"/>
          <w:sz w:val="18"/>
          <w:szCs w:val="18"/>
          <w:lang w:eastAsia="pl-PL"/>
        </w:rPr>
        <w:t>Kombinacja obliczeniowa PN-EN: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1,35·(CW+St) (a) Teoria: 1-go rzędu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/>
      </w:pPr>
      <w:r>
        <w:rPr>
          <w:rFonts w:cs="Arial" w:ascii="Arial" w:hAnsi="Arial"/>
          <w:sz w:val="18"/>
          <w:szCs w:val="18"/>
          <w:lang w:eastAsia="pl-PL"/>
        </w:rPr>
        <w:t>Nr pręta: 1</w:t>
        <w:tab/>
        <w:t>x = 1,824 m</w:t>
        <w:tab/>
        <w:t>x/L = 0,507 m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>Mx = 0,000 kNm</w:t>
        <w:tab/>
        <w:t>My = 4,651 kNm</w:t>
        <w:tab/>
        <w:t>Mz = 0,000 kNm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>N = 0,000 kN</w:t>
        <w:tab/>
        <w:t>Ty = 0,000 kN</w:t>
        <w:tab/>
        <w:t>Tz = -0,069 kN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>
          <w:rFonts w:ascii="Arial" w:hAnsi="Arial" w:cs="Arial"/>
          <w:sz w:val="18"/>
          <w:szCs w:val="18"/>
          <w:lang w:val="en-US" w:eastAsia="pl-PL"/>
        </w:rPr>
      </w:pPr>
      <w:r>
        <w:rPr>
          <w:rFonts w:cs="Arial" w:ascii="Arial" w:hAnsi="Arial"/>
          <w:sz w:val="18"/>
          <w:szCs w:val="18"/>
          <w:lang w:val="en-US" w:eastAsia="pl-PL"/>
        </w:rPr>
        <w:t>Ux = 0,0000 m</w:t>
        <w:tab/>
        <w:t>Uy = 0,0000 m</w:t>
        <w:tab/>
        <w:t>Uz = -0,0107 m</w:t>
        <w:tab/>
        <w:t>Uyz = 0,0107 m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/>
      </w:pP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x = 0,0000 deg</w:t>
        <w:tab/>
      </w: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y = -0,0109 deg</w:t>
        <w:tab/>
      </w: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z = 0,0000 deg</w:t>
        <w:tab/>
      </w:r>
      <w:r>
        <w:rPr>
          <w:rFonts w:eastAsia="Symbol" w:cs="Symbol" w:ascii="Symbol" w:hAnsi="Symbol"/>
          <w:sz w:val="18"/>
          <w:szCs w:val="18"/>
          <w:lang w:eastAsia="pl-PL"/>
        </w:rPr>
        <w:t></w:t>
      </w:r>
      <w:r>
        <w:rPr>
          <w:rFonts w:cs="Arial" w:ascii="Arial" w:hAnsi="Arial"/>
          <w:sz w:val="18"/>
          <w:szCs w:val="18"/>
          <w:lang w:eastAsia="pl-PL"/>
        </w:rPr>
        <w:t>yz = 0,0109 deg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autoSpaceDE w:val="false"/>
        <w:spacing w:lineRule="auto" w:line="240" w:before="60" w:after="0"/>
        <w:rPr/>
      </w:pP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r</w:t>
      </w:r>
      <w:r>
        <w:rPr>
          <w:rFonts w:cs="Arial" w:ascii="Arial" w:hAnsi="Arial"/>
          <w:sz w:val="18"/>
          <w:szCs w:val="18"/>
          <w:lang w:eastAsia="pl-PL"/>
        </w:rPr>
        <w:t xml:space="preserve"> = 8,72 MPa</w:t>
        <w:tab/>
      </w: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c</w:t>
      </w:r>
      <w:r>
        <w:rPr>
          <w:rFonts w:cs="Arial" w:ascii="Arial" w:hAnsi="Arial"/>
          <w:sz w:val="18"/>
          <w:szCs w:val="18"/>
          <w:lang w:eastAsia="pl-PL"/>
        </w:rPr>
        <w:t xml:space="preserve"> = -8,72 MPa</w:t>
        <w:tab/>
      </w: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r</w:t>
      </w:r>
      <w:r>
        <w:rPr>
          <w:rFonts w:cs="Arial" w:ascii="Arial" w:hAnsi="Arial"/>
          <w:sz w:val="18"/>
          <w:szCs w:val="18"/>
          <w:lang w:eastAsia="pl-PL"/>
        </w:rPr>
        <w:t>/R = 0,363</w:t>
        <w:tab/>
      </w:r>
      <w:r>
        <w:rPr>
          <w:rFonts w:cs="Symbol" w:ascii="Symbol" w:hAnsi="Symbol"/>
          <w:sz w:val="18"/>
          <w:szCs w:val="18"/>
          <w:lang w:eastAsia="pl-PL"/>
        </w:rPr>
        <w:t></w:t>
      </w:r>
      <w:r>
        <w:rPr>
          <w:rFonts w:cs="Arial" w:ascii="Arial" w:hAnsi="Arial"/>
          <w:sz w:val="18"/>
          <w:szCs w:val="18"/>
          <w:vertAlign w:val="subscript"/>
          <w:lang w:eastAsia="pl-PL"/>
        </w:rPr>
        <w:t>c</w:t>
      </w:r>
      <w:r>
        <w:rPr>
          <w:rFonts w:cs="Arial" w:ascii="Arial" w:hAnsi="Arial"/>
          <w:sz w:val="18"/>
          <w:szCs w:val="18"/>
          <w:lang w:eastAsia="pl-PL"/>
        </w:rPr>
        <w:t>/R = -0,363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2806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200x8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200,0 mm  b=80,0 mm.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5333,3;  Jzg=853,3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160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5,8; iz=2,3 cm;  Wy=533,3; Wz=213,3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Własności techniczne drew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6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St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ięcej niż 10 lat, np. ciężar własn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6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150/8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3] = 1,134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C2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24,00=24,0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1,077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34×14,50=16,44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7,589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4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18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1,0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9,692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154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ab/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4,0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84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10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90,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37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0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74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G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690 MPa</w:t>
      </w:r>
    </w:p>
    <w:p>
      <w:pPr>
        <w:pStyle w:val="Normal"/>
        <w:widowControl w:val="false"/>
        <w:autoSpaceDE w:val="false"/>
        <w:spacing w:lineRule="auto" w:line="240" w:before="120" w:after="60"/>
        <w:rPr/>
      </w:pPr>
      <w:r>
        <w:rPr>
          <w:rFonts w:cs="Calibri"/>
          <w:b/>
          <w:bCs/>
          <w:sz w:val="20"/>
          <w:szCs w:val="20"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Normal"/>
        <w:autoSpaceDE w:val="false"/>
        <w:spacing w:lineRule="auto" w:line="240" w:before="12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Nośność na zg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8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3600  + 200 + 200 = 400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60145" cy="431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488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4,652 / 533,33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8,723 &lt; 11,077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1,077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787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551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Nośność na śc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5,169 / 160,00 ×10 = 0,485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160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0,485 &lt; 1,846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846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Nośność na skręc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85471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846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69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24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Stan graniczny użytkowani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908810" cy="5092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80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250 = 3600,0 / 250 = 14,4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7,93×[1 + 19,20×(200,0/360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60) = -13,44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części krótkotrwałej obciążeń zmiennych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Klasa trwania części krótkotrwałej obciążeń zmiennych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St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ięcej niż 10 lat, np. ciężar własn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.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0,00×[1 + 19,20×(200,0/360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60) = 0,00 mm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0,00×(1 + 0,60) = 0,00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3,44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3,4 &lt; 14,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2.2.2. Belki główne w osiach 9 i 10 – belki dwuprzęsłowe 2 * 4,45 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Obciążenia z Poz. 2.2.1.  – przyjęto jako obciążenie ciągłe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ab/>
        <w:t>Stałe g</w:t>
      </w:r>
      <w:r>
        <w:rPr>
          <w:rFonts w:cs="Times New Roman;Times New Roman" w:ascii="Times New Roman;Times New Roman" w:hAnsi="Times New Roman;Times New Roman"/>
          <w:vertAlign w:val="subscript"/>
        </w:rPr>
        <w:t>ch</w:t>
      </w:r>
      <w:r>
        <w:rPr>
          <w:rFonts w:cs="Times New Roman;Times New Roman" w:ascii="Times New Roman;Times New Roman" w:hAnsi="Times New Roman;Times New Roman"/>
        </w:rPr>
        <w:t xml:space="preserve"> = 1,07* 3,0 : 0,625 = 6,16 kN/mb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Użytkowe   p</w:t>
      </w:r>
      <w:r>
        <w:rPr>
          <w:rFonts w:cs="Times New Roman;Times New Roman" w:ascii="Times New Roman;Times New Roman" w:hAnsi="Times New Roman;Times New Roman"/>
          <w:vertAlign w:val="subscript"/>
        </w:rPr>
        <w:t xml:space="preserve">ch </w:t>
      </w:r>
      <w:r>
        <w:rPr>
          <w:rFonts w:cs="Times New Roman;Times New Roman" w:ascii="Times New Roman;Times New Roman" w:hAnsi="Times New Roman;Times New Roman"/>
        </w:rPr>
        <w:t>= 2,0 * 3,60 : 0,625 = 11,52 kN/mb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ab/>
        <w:t xml:space="preserve">Przyjęto belki z drewna klejonego GL24h o wymiarach 24 * 45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Obliczenia programem RM_3d firmy CadSis lic. Nr 19801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Nazwa pliku: LASY Poz. 2.2.2..rm3</w:t>
      </w:r>
    </w:p>
    <w:p>
      <w:pPr>
        <w:pStyle w:val="Normal"/>
        <w:autoSpaceDE w:val="false"/>
        <w:spacing w:lineRule="auto" w:line="240" w:before="6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Podpory:</w:t>
      </w:r>
    </w:p>
    <w:tbl>
      <w:tblPr>
        <w:tblW w:w="9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8"/>
        <w:gridCol w:w="709"/>
        <w:gridCol w:w="709"/>
        <w:gridCol w:w="284"/>
        <w:gridCol w:w="284"/>
        <w:gridCol w:w="284"/>
        <w:gridCol w:w="425"/>
        <w:gridCol w:w="425"/>
        <w:gridCol w:w="5245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ęzeł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acja [deg]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brót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suw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ymuszenia [m][deg] i podatności [m/kN] [rad/kNm]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mbol" w:hAnsi="Symbol" w:cs="Symbol"/>
                <w:sz w:val="18"/>
                <w:szCs w:val="18"/>
                <w:lang w:eastAsia="pl-PL"/>
              </w:rPr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mbol" w:hAnsi="Symbol" w:cs="Symbol"/>
                <w:sz w:val="18"/>
                <w:szCs w:val="18"/>
                <w:lang w:eastAsia="pl-PL"/>
              </w:rPr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Symbol" w:hAnsi="Symbol" w:cs="Symbol"/>
                <w:sz w:val="18"/>
                <w:szCs w:val="18"/>
                <w:lang w:eastAsia="pl-PL"/>
              </w:rPr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y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6583680" cy="1468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68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Pręty: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1329"/>
        <w:gridCol w:w="1134"/>
        <w:gridCol w:w="1134"/>
        <w:gridCol w:w="709"/>
        <w:gridCol w:w="850"/>
        <w:gridCol w:w="709"/>
        <w:gridCol w:w="2126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ęzły: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o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at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mośr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[m]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 [m]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krój: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mperfekcje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.P.: Szty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 B 450x24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.P.: Szty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 B 450x24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73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41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Cs/>
          <w:lang w:eastAsia="pl-PL"/>
        </w:rPr>
      </w:pPr>
      <w:r>
        <w:rPr>
          <w:bCs/>
          <w:lang w:eastAsia="pl-PL"/>
        </w:rPr>
        <w:t xml:space="preserve">Siły Przekrojowe: Kombinacja obliczeniowa PN-EN: CW StAB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3,7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6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37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6,4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1,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9,1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4,8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72,8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1,5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9,1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64,8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72,8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7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62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6,49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3,7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291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lang w:eastAsia="pl-PL"/>
        </w:rPr>
      </w:pPr>
      <w:r>
        <w:rPr>
          <w:b/>
          <w:bCs/>
          <w:lang w:eastAsia="pl-PL"/>
        </w:rPr>
        <w:t xml:space="preserve">Reakcje podporowe: </w:t>
      </w:r>
      <w:r>
        <w:rPr>
          <w:b/>
          <w:lang w:eastAsia="pl-PL"/>
        </w:rPr>
        <w:t>Kombinacja obliczeniowa PN-EN: CW St</w:t>
      </w:r>
      <w:r>
        <w:rPr>
          <w:b/>
          <w:bCs/>
          <w:lang w:eastAsia="pl-PL"/>
        </w:rPr>
        <w:t>A</w:t>
      </w:r>
      <w:r>
        <w:rPr>
          <w:b/>
          <w:lang w:eastAsia="pl-PL"/>
        </w:rPr>
        <w:t xml:space="preserve">B </w:t>
      </w:r>
      <w:r>
        <w:rPr>
          <w:b/>
          <w:bCs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3,73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1,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45,78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38,33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3,73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1,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trHeight w:val="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Bezodstpw"/>
        <w:rPr/>
      </w:pPr>
      <w:r>
        <w:rPr>
          <w:b/>
          <w:bCs/>
          <w:lang w:eastAsia="pl-PL"/>
        </w:rPr>
        <w:t>Reakcje podporowe: Kombinacja charakterystyczna PN-EN: CW StAB</w:t>
      </w:r>
      <w:r>
        <w:rPr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0,2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0,86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0,2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223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eformacje: Kombinacja charakterystyczna PN-EN: CW StAB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6"/>
      </w:tblGrid>
      <w:tr>
        <w:trPr>
          <w:trHeight w:val="21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x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z [m]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 [m]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 [m]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z [m]: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one od cięciwy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80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06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9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3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50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6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6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9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0,0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18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2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221740" cy="13373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450x24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450,0 mm  b=240,0 mm.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182250,0;  Jzg=51840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1080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13,0; iz=6,9 cm;  Wy=8100,0; Wz=4320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Własności techniczne drewna</w:t>
      </w:r>
      <w:r>
        <w:rPr>
          <w:rFonts w:eastAsia="Symbol" w:cs="Symbol" w:ascii="Symbol" w:hAnsi="Symbol"/>
          <w:b/>
          <w:lang w:eastAsia="pl-PL"/>
        </w:rPr>
        <w:t></w:t>
      </w:r>
      <w:r>
        <w:rPr>
          <w:b/>
          <w:i/>
          <w:i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arunki powodujące wyższą wilgotność w materiale niż dla klasy 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St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ięcej niż 10 lat, np. ciężar własn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45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059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24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5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GL24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59×24,00=25,42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9,777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50×19,20=22,08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8,492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192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24,0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9,231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0,962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ab/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34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15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90,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30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0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96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G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650 MPa</w:t>
      </w:r>
    </w:p>
    <w:p>
      <w:pPr>
        <w:pStyle w:val="Normal"/>
        <w:widowControl w:val="false"/>
        <w:autoSpaceDE w:val="false"/>
        <w:spacing w:lineRule="auto" w:line="240" w:before="120" w:after="60"/>
        <w:rPr/>
      </w:pPr>
      <w:r>
        <w:rPr>
          <w:rFonts w:cs="Calibri"/>
          <w:b/>
          <w:bCs/>
          <w:sz w:val="20"/>
          <w:szCs w:val="20"/>
          <w:lang w:eastAsia="pl-PL"/>
        </w:rPr>
        <w:t>Sprawdzenie nośności pręta nr 2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Nośność na zg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4,450 m; przęsło nr: 1, 1, 1, przy obciążeniach „1,35·(CW+St)+1,5·(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+B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4450  + 450 + 450 = 535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30300" cy="431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239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64,874 / 8100,00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8,009 &lt; 9,777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9,777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4,450 m; przęsło nr: 1, 1, 1, przy obciążeniach „1,35·(CW+St)+1,5·(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+B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200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819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200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7" t="-89" r="-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573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Nośność na śc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4,450 m; przęsło nr: 1, 1, 1, przy obciążeniach „1,35·(CW+St)+1,5·(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+B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72,892 / 1080,00 ×10 = 1,012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1080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1,012 &lt; 1,346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346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Nośność na skręc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4,450 m; przęsło nr: 1, 1, 1, przy obciążeniach „1,35·(CW+St)+1,5·(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+B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346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566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240" w:after="60"/>
        <w:rPr>
          <w:rFonts w:cs="Calibri"/>
          <w:b/>
          <w:b/>
          <w:bCs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  <w:lang w:eastAsia="pl-PL"/>
        </w:rPr>
        <w:t>Stan graniczny użytkowani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908810" cy="39497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225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225 m; przęsło nr: 1, 1, 1, przy obciążeniach „CW+St+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+B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4450,0 / 300 = 14,8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1,83×[1 + 19,20×(450,0/445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2,00) = -6,58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części krótkotrwałej obciążeń zmiennych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6,58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6,6 &lt; 14,8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Poz. 2.2.3. Słup – przyjęto słup o przekroju 24 * 24 cm  H = 3,40 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Obciążenie z Poz. 2.2.2  N = 145,80 kN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sz w:val="20"/>
          <w:szCs w:val="20"/>
          <w:lang w:eastAsia="pl-PL"/>
        </w:rPr>
        <w:t xml:space="preserve"> Program ProkopWin02           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a w litych elementach prętowych ściskanych mimośrodowo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</w:t>
      </w:r>
      <w:r>
        <w:rPr>
          <w:sz w:val="20"/>
          <w:szCs w:val="20"/>
          <w:lang w:eastAsia="pl-PL"/>
        </w:rPr>
        <w:t>Lasy ństwowechiwu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Dane _____________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drewna                                Kld = C24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użytkowania wg p. 3.2.3. normy         Ku = 2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trwania obciążeń wg p. 3.2.4. normy   Kt0 = długotrwałe</w:t>
      </w:r>
    </w:p>
    <w:p>
      <w:pPr>
        <w:pStyle w:val="Bezodstpw"/>
        <w:rPr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 xml:space="preserve">        </w:t>
      </w:r>
      <w:r>
        <w:rPr>
          <w:b/>
          <w:sz w:val="20"/>
          <w:szCs w:val="20"/>
          <w:lang w:eastAsia="pl-PL"/>
        </w:rPr>
        <w:t>Szerokość przekroju pręta                     b =   240 mm</w:t>
      </w:r>
    </w:p>
    <w:p>
      <w:pPr>
        <w:pStyle w:val="Bezodstpw"/>
        <w:rPr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 xml:space="preserve">        </w:t>
      </w:r>
      <w:r>
        <w:rPr>
          <w:b/>
          <w:sz w:val="20"/>
          <w:szCs w:val="20"/>
          <w:lang w:eastAsia="pl-PL"/>
        </w:rPr>
        <w:t>Wysokość przekroju pręta                      h =   240 m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ługość rzeczywista pręta względem osi x     lx =     3.4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 </w:t>
      </w:r>
      <w:r>
        <w:rPr>
          <w:sz w:val="20"/>
          <w:szCs w:val="20"/>
          <w:lang w:eastAsia="pl-PL"/>
        </w:rPr>
        <w:t>względem osi y     ly =     3.4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Współczynnik długości wyboczeniowej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 </w:t>
      </w:r>
      <w:r>
        <w:rPr>
          <w:sz w:val="20"/>
          <w:szCs w:val="20"/>
          <w:lang w:eastAsia="pl-PL"/>
        </w:rPr>
        <w:t>względem osi x    mix =     1.000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         </w:t>
      </w:r>
      <w:r>
        <w:rPr>
          <w:sz w:val="20"/>
          <w:szCs w:val="20"/>
          <w:lang w:eastAsia="pl-PL"/>
        </w:rPr>
        <w:t>względem osi y    miy =     1.000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Procent osłabienia przekroju łącznikami      Os =    10.00 %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Procentowy udział przekroju pręt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</w:t>
      </w:r>
      <w:r>
        <w:rPr>
          <w:sz w:val="20"/>
          <w:szCs w:val="20"/>
          <w:lang w:eastAsia="pl-PL"/>
        </w:rPr>
        <w:t>w docisku na podporze      Pd =    90.00 %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mukłość graniczna pręta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</w:t>
      </w:r>
      <w:r>
        <w:rPr>
          <w:sz w:val="20"/>
          <w:szCs w:val="20"/>
          <w:lang w:eastAsia="pl-PL"/>
        </w:rPr>
        <w:t>wg p. 4.2.1. normy   max lambdac =   150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iła ściskająca obliczeniowa                 Nd =   145.80 kN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Moment obliczeniowy względem osi x          Mxd =     4.40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</w:t>
      </w:r>
      <w:r>
        <w:rPr>
          <w:sz w:val="20"/>
          <w:szCs w:val="20"/>
          <w:lang w:eastAsia="pl-PL"/>
        </w:rPr>
        <w:t>względem osi y          Myd =     4.40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Wyniki obliczeń wg. PN-B-03150:2000 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mukłość pręta                             lambdac =    49.07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Współczynnik wyboczenia                         Kc =     1.00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e obliczeniowe ściskające        sigmac0d =     2.81 MP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</w:t>
      </w:r>
      <w:r>
        <w:rPr>
          <w:sz w:val="20"/>
          <w:szCs w:val="20"/>
          <w:lang w:eastAsia="pl-PL"/>
        </w:rPr>
        <w:t>od zginania         sigmamd =     3.00 MP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prawdzenie warunków normowych: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wytrzymałość obliczeniowa na ściskanie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         </w:t>
      </w:r>
      <w:r>
        <w:rPr>
          <w:sz w:val="20"/>
          <w:szCs w:val="20"/>
          <w:lang w:eastAsia="pl-PL"/>
        </w:rPr>
        <w:t>wzdłuż włokien      fc0d =    11.31 MP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nośność graniczna na zginanie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</w:t>
      </w:r>
      <w:r>
        <w:rPr>
          <w:sz w:val="20"/>
          <w:szCs w:val="20"/>
          <w:lang w:eastAsia="pl-PL"/>
        </w:rPr>
        <w:t>wg p. 4.4.2.a normy   Kcrit*fmd =    12.92 MP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warunek wg. 4.1.7.a (WR1SM&lt;=1)             WR1SM =     0.34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warunek wg. 4.1.7.b (WR2SM&lt;=1)             WR2SM =     0.34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warunek wg. 4.2.1.i (WR1S0&lt;=1)             WR1S0 =     0.49</w:t>
      </w:r>
    </w:p>
    <w:p>
      <w:pPr>
        <w:pStyle w:val="Bezodstpw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warunek wg. 4.2.1.j (WR2S0&lt;=1)             WR2S0 =     0.49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Poz. 2.3. Stropodach – osie D – G / 4 – 10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 xml:space="preserve">Pzyjęto belki  o przekroju 8 * 26 cm w rozstawie 0,32 m dostosowanym do wymiarów płyt OSB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>125 * 250 cm.i długości L = 5,20 m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ab/>
        <w:tab/>
        <w:tab/>
        <w:tab/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5,18 : 1,35 = 3,84 kN/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ab/>
        <w:t>obciążenie na belke      g = 3,84 * 0,32 m = 1,25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  <w:lang w:val="en-US"/>
        </w:rPr>
        <w:t xml:space="preserve">belka </w:t>
        <w:tab/>
        <w:t xml:space="preserve">        0,08 * 0,26* 5,5  =0,12 kN/mb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lang w:val="en-US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razem</w:t>
        <w:tab/>
        <w:t>1,37 kN/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M</w:t>
      </w:r>
      <w:r>
        <w:rPr>
          <w:rFonts w:cs="Times New Roman;Times New Roman" w:ascii="Times New Roman;Times New Roman" w:hAnsi="Times New Roman;Times New Roman"/>
          <w:vertAlign w:val="subscript"/>
        </w:rPr>
        <w:t>ch</w:t>
      </w:r>
      <w:r>
        <w:rPr>
          <w:rFonts w:cs="Times New Roman;Times New Roman" w:ascii="Times New Roman;Times New Roman" w:hAnsi="Times New Roman;Times New Roman"/>
        </w:rPr>
        <w:t xml:space="preserve"> = 0,125 * 5,2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*1,37 = 4,63 kN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V</w:t>
      </w:r>
      <w:r>
        <w:rPr>
          <w:rFonts w:cs="Times New Roman;Times New Roman" w:ascii="Times New Roman;Times New Roman" w:hAnsi="Times New Roman;Times New Roman"/>
          <w:vertAlign w:val="subscript"/>
        </w:rPr>
        <w:t>ch</w:t>
      </w:r>
      <w:r>
        <w:rPr>
          <w:rFonts w:cs="Times New Roman;Times New Roman" w:ascii="Times New Roman;Times New Roman" w:hAnsi="Times New Roman;Times New Roman"/>
        </w:rPr>
        <w:t xml:space="preserve"> = 0,50 * 5,20 * 1,37 = 3,56 kN</w:t>
      </w:r>
    </w:p>
    <w:p>
      <w:pPr>
        <w:pStyle w:val="Bezodstpw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Lasy nowe belki co 32 cm  w osiach D-G.(2024-04-04 12-58-48).rm3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30225" cy="10610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260x8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 xml:space="preserve"> 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h=260,0 mm  b=80,0 mm.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11717,3;  Jzg=1109,3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208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7,5; iz=2,3 cm;  Wy=901,3; Wz=277,3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Własności techniczne drew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6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St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ięcej niż 10 lat, np. ciężar własn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6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150/8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3] = 1,134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C2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. Jak poprzednio 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Normal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na zg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2,6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5200  + 260 + 260 = 572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60145" cy="431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66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val="en-US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6,1 / 901,33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6,770 &lt; 11,077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1,077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84175" cy="406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606425" cy="406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611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606425" cy="406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84175" cy="406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428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na śc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5,2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4,69 / 208,00 ×10 = 0,339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208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0,339 &lt; 1,846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846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240" w:after="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Stan graniczny użytkowani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905000" cy="4768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2,60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5200,0 / 300 = 17,3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9,88×(1 + 0,60) = -15,81 mm</w:t>
      </w:r>
    </w:p>
    <w:p>
      <w:pPr>
        <w:pStyle w:val="Normal"/>
        <w:autoSpaceDE w:val="false"/>
        <w:spacing w:lineRule="auto" w:line="240" w:before="60" w:after="60"/>
        <w:ind w:left="1276" w:hanging="709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0,00×(1 + 0,60) = 0,00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części krótkotrwałej obciążeń zmiennych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Klasa trwania części krótkotrwałej obciążeń zmiennych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Średniotrw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1 tydzień - 6 miesięcy, np. obciążenie użytkow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5,81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5,8 &lt; 17,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2.4. Strop nad parterem osiach 1-11/ A- D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2.4.1. Belki w osiach A- B / 1-5;  8-11;  L = 6,50 m  w rozstawie co 32 c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  Obciążenie obliczeniowe  :  stałe   </w:t>
        <w:tab/>
        <w:tab/>
        <w:tab/>
        <w:t>q =3,08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 xml:space="preserve">            Ścianki działowe  </w:t>
        <w:tab/>
        <w:t>s = 0,90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>Użytkowe</w:t>
        <w:tab/>
        <w:tab/>
        <w:t>p = 3,0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>Razem        6,98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>6,98 : 1,35 = 5,17 kN/m2</w:t>
        <w:tab/>
        <w:tab/>
        <w:tab/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Obciążenie na belkę    q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1ch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 5,17 * 0,32 = 1,66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>γ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 xml:space="preserve">f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1,35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azwa pliku: </w:t>
      </w:r>
    </w:p>
    <w:p>
      <w:pPr>
        <w:pStyle w:val="Normal"/>
        <w:autoSpaceDE w:val="false"/>
        <w:spacing w:lineRule="auto" w:line="240" w:before="6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120" w:after="0"/>
        <w:rPr/>
      </w:pPr>
      <w:r>
        <w:rPr/>
        <w:t>Przekroj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2"/>
        <w:gridCol w:w="1642"/>
        <w:gridCol w:w="1642"/>
        <w:gridCol w:w="1642"/>
        <w:gridCol w:w="1642"/>
      </w:tblGrid>
      <w:tr>
        <w:trPr/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 - B 300x140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00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1043305" cy="1905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19" r="-3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4h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5854,6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774,6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150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ż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86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3038,6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8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0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,61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9,99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/>
      </w:pPr>
      <w:r>
        <w:rPr/>
        <w:t>Materiały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98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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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-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1/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Pa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4</w:t>
            </w:r>
          </w:p>
        </w:tc>
      </w:tr>
    </w:tbl>
    <w:p>
      <w:pPr>
        <w:pStyle w:val="Bezodstpw"/>
        <w:rPr/>
      </w:pPr>
      <w:r>
        <w:rPr/>
        <w:t>Zestawienie Materiał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126"/>
        <w:gridCol w:w="1843"/>
        <w:gridCol w:w="1417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znaczenie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ci [m]: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[t]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 300x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1 - Drewno GL24h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x6,50 = 6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2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całkowita ustroju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,12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: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: 161 - Drewno GL24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27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388870" cy="11944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394585" cy="1200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503170" cy="12515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9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8,1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9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3,2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,7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7,9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903220" cy="14516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lang w:eastAsia="pl-PL"/>
        </w:rPr>
      </w:pPr>
      <w:r>
        <w:rPr>
          <w:b/>
          <w:bCs/>
          <w:lang w:eastAsia="pl-PL"/>
        </w:rPr>
        <w:t xml:space="preserve">Reakcje podporowe: </w:t>
      </w:r>
      <w:r>
        <w:rPr>
          <w:lang w:eastAsia="pl-PL"/>
        </w:rPr>
        <w:t xml:space="preserve">Kombinacja obliczeniowa PN-EN: CW St </w:t>
      </w:r>
      <w:r>
        <w:rPr>
          <w:b/>
          <w:bCs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,15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93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,93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74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/>
      </w:pPr>
      <w:r>
        <w:rPr>
          <w:b/>
          <w:bCs/>
          <w:lang w:eastAsia="pl-PL"/>
        </w:rPr>
        <w:t>Reakcje podporowe: Kombinacja charakterystyczna PN-EN: CW St</w:t>
      </w:r>
      <w:r>
        <w:rPr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04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8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>Deformacje: Kombinacja charakterystyczna PN-EN: CW St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6"/>
      </w:tblGrid>
      <w:tr>
        <w:trPr>
          <w:trHeight w:val="21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x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z [m]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 [m]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 [m]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z [m]: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one od cięciwy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9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00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8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0,008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82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5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</w:tbl>
    <w:p>
      <w:pPr>
        <w:pStyle w:val="Bezodstpw"/>
        <w:rPr/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23315" cy="1905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300x14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300,0 mm  b=140,0 mm.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31500,0;  Jzg=6860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420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8,7; iz=4,0 cm;  Wy=2100,0; Wz=980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Własności techniczne drewna</w:t>
      </w:r>
      <w:r>
        <w:rPr>
          <w:rFonts w:eastAsia="Symbol" w:cs="Symbol" w:ascii="Symbol" w:hAnsi="Symbol"/>
          <w:b/>
          <w:lang w:eastAsia="pl-PL"/>
        </w:rPr>
        <w:t></w:t>
      </w:r>
      <w:r>
        <w:rPr>
          <w:b/>
          <w:i/>
          <w:i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6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St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ięcej niż 10 lat, np. ciężar własn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6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30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49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14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5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GL24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. jak poprzednio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zg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2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3,3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6500  + 300 + 300 = 710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60145" cy="431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439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13,084 / 2100,00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6,231 &lt; 12,72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2,724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2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3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490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343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śc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6,5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8,055 / 420,00 ×10 = 0,288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420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0,288 &lt; 1,615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615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skręc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6,5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615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32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tan graniczny użytkowania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908810" cy="4743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25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3,25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6500,0 / 300 = 21,7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11,77×(1 + 0,60) = -18,84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części krótkotrwałej obciążeń zmiennych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8,84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8,8 &lt; 21,7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2.4.2. Belki w osiach C-D  L = 5,20 m w rozstawie co 32 cm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   Obciążenie jak w Poz. 2.4.1.      q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1ch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 5,17 * 0,32 = 1,66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>γ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 xml:space="preserve">f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1,35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azwa pliku: </w:t>
      </w:r>
    </w:p>
    <w:p>
      <w:pPr>
        <w:pStyle w:val="Normal"/>
        <w:autoSpaceDE w:val="false"/>
        <w:spacing w:lineRule="auto" w:line="240" w:before="6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18"/>
          <w:szCs w:val="18"/>
          <w:lang w:eastAsia="pl-PL"/>
        </w:rPr>
        <w:t>Przekroj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2"/>
        <w:gridCol w:w="1642"/>
        <w:gridCol w:w="1642"/>
        <w:gridCol w:w="1642"/>
        <w:gridCol w:w="1642"/>
      </w:tblGrid>
      <w:tr>
        <w:trPr/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 - B 280x120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00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1067435" cy="1905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4h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36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95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0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95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ż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0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778,0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,08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4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,7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4,11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/>
      </w:pPr>
      <w:r>
        <w:rPr/>
        <w:t>Materiały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98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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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-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1/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Pa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4</w:t>
            </w:r>
          </w:p>
        </w:tc>
      </w:tr>
    </w:tbl>
    <w:p>
      <w:pPr>
        <w:pStyle w:val="Bezodstpw"/>
        <w:rPr/>
      </w:pPr>
      <w:r>
        <w:rPr/>
        <w:t>Zestawienie Materiał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126"/>
        <w:gridCol w:w="1843"/>
        <w:gridCol w:w="1417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znaczenie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ci [m]: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[t]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 280x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1 - Drewno GL24h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x5,20 = 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73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całkowita ustroju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,073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: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: 161 - Drewno GL24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7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428875" cy="12141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2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114675" cy="15570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051810" cy="15259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3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6,3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8,2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5,37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,3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840355" cy="14198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lang w:eastAsia="pl-PL"/>
        </w:rPr>
      </w:pPr>
      <w:r>
        <w:rPr>
          <w:b/>
          <w:bCs/>
          <w:lang w:eastAsia="pl-PL"/>
        </w:rPr>
        <w:t xml:space="preserve">Reakcje podporowe: </w:t>
      </w:r>
      <w:r>
        <w:rPr>
          <w:lang w:eastAsia="pl-PL"/>
        </w:rPr>
        <w:t xml:space="preserve">Kombinacja obliczeniowa PN-EN: CW St </w:t>
      </w:r>
      <w:r>
        <w:rPr>
          <w:b/>
          <w:bCs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32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37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,32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37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/>
      </w:pPr>
      <w:r>
        <w:rPr>
          <w:b/>
          <w:bCs/>
          <w:lang w:eastAsia="pl-PL"/>
        </w:rPr>
        <w:t>Reakcje podporowe: Kombinacja charakterystyczna PN-EN: CW St</w:t>
      </w:r>
      <w:r>
        <w:rPr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68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68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>Deformacje: Kombinacja charakterystyczna PN-EN: CW St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6"/>
      </w:tblGrid>
      <w:tr>
        <w:trPr>
          <w:trHeight w:val="218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x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 [m]: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z [m]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 [m]: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z [m]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Uyz [m]:</w:t>
            </w:r>
          </w:p>
        </w:tc>
      </w:tr>
      <w:tr>
        <w:trPr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iczone od cięciwy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0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68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0,00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0068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2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817245" cy="13982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260x12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260,0 mm  b=120,0 mm.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17576,0;  Jzg=3744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312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7,5; iz=3,5 cm;  Wy=1352,0; Wz=624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Własności techniczne drewna</w:t>
      </w:r>
      <w:r>
        <w:rPr>
          <w:rFonts w:eastAsia="Symbol" w:cs="Symbol" w:ascii="Symbol" w:hAnsi="Symbol"/>
          <w:b/>
          <w:lang w:eastAsia="pl-PL"/>
        </w:rPr>
        <w:t></w:t>
      </w:r>
      <w:r>
        <w:rPr>
          <w:b/>
          <w:i/>
          <w:iCs/>
          <w:lang w:eastAsia="pl-PL"/>
        </w:rPr>
        <w:t xml:space="preserve"> jak poprzednio /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vertAlign w:val="superscript"/>
          <w:lang w:val="en-US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temperatura powietrza 20° i wilgotności powyżej 85% tylko przez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zg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2,6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5200  + 260 + 260 = 572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60145" cy="431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46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8,173 / 1352,00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6,045 &lt; 14,86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4,862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407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285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śc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5,2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6,287 / 312,00 ×10 = 0,302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312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0,302 &lt; 1,885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885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skręc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5,2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885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26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tan graniczny użytkowania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626870" cy="69405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2,60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5200,0 / 300 = 17,3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b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 (1+</w:t>
      </w:r>
      <w:r>
        <w:rPr>
          <w:rFonts w:cs="Times New Roman;Times New Roman" w:ascii="Times New Roman;Times New Roman" w:hAnsi="Times New Roman;Times New Roman"/>
          <w:b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) = -8,44×(1 + 0,80) = -15,18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5,18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5,2 &lt; 17,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Poz. 2.4.3.  Belki w osiach B – C  L = 2,0 m  rozstaw co 32,c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   Obciążenie jak w Poz. 2.4.1.      q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 6,98 * 0,32 = 2,23 kN/mb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belki 8 * 10 cm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ab/>
        <w:t>M = 2,23 * 2,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: 8 = 1,12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lang w:eastAsia="pl-PL"/>
        </w:rPr>
        <w:t xml:space="preserve">     </w:t>
      </w:r>
      <w:r>
        <w:rPr>
          <w:lang w:eastAsia="pl-PL"/>
        </w:rPr>
        <w:t xml:space="preserve">Program ProkopWin02           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a i ugięcia litych elementów prętowych zginanych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Dane ________________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drewna                                Kld = C24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użytkowania wg p. 3.2.3. normy         Ku = 2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trwania obciążeń wg p. 3.2.4. normy   Kt0 = długotrwałe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Boczne podpory przeciw zwichrzeniu pręta    sztywna tarcz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Górna powierzchnia pręta                    obciążon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zerokość przekroju pręta                     b =    80 m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Wysokość przekroju pręta                      h =   120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ługość obliczeniow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</w:t>
      </w:r>
      <w:r>
        <w:rPr>
          <w:sz w:val="20"/>
          <w:szCs w:val="20"/>
          <w:lang w:eastAsia="pl-PL"/>
        </w:rPr>
        <w:t>pręta                        lt =     1.9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</w:t>
      </w:r>
      <w:r>
        <w:rPr>
          <w:sz w:val="20"/>
          <w:szCs w:val="20"/>
          <w:lang w:eastAsia="pl-PL"/>
        </w:rPr>
        <w:t>między bocznymi podporami    ld =     0.00 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opuszczalne ugięcie pręta                 ulim =     6.0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tosunek momentu obliczeniowego do charakterystycznego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</w:t>
      </w:r>
      <w:r>
        <w:rPr>
          <w:sz w:val="20"/>
          <w:szCs w:val="20"/>
          <w:lang w:eastAsia="pl-PL"/>
        </w:rPr>
        <w:t>względem osi x  (Mxd/Mxc)   gammaux =     1.400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</w:t>
      </w:r>
      <w:r>
        <w:rPr>
          <w:sz w:val="20"/>
          <w:szCs w:val="20"/>
          <w:lang w:eastAsia="pl-PL"/>
        </w:rPr>
        <w:t>względem osi y  (Myd/Myc)   gammauy =     1.000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Moment obliczeniowy względem osi x          Mxd =     1.12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</w:t>
      </w:r>
      <w:r>
        <w:rPr>
          <w:sz w:val="20"/>
          <w:szCs w:val="20"/>
          <w:lang w:eastAsia="pl-PL"/>
        </w:rPr>
        <w:t>względem osi y          Myd =     0.00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Maksymalna siła poprzeczna obliczeniow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</w:t>
      </w:r>
      <w:r>
        <w:rPr>
          <w:sz w:val="20"/>
          <w:szCs w:val="20"/>
          <w:lang w:eastAsia="pl-PL"/>
        </w:rPr>
        <w:t>względem osi x     Vxd =     0.00 kN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</w:t>
      </w:r>
      <w:r>
        <w:rPr>
          <w:sz w:val="20"/>
          <w:szCs w:val="20"/>
          <w:lang w:eastAsia="pl-PL"/>
        </w:rPr>
        <w:t>względem osi y     Vyd =     0.00 kN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Wyniki obliczeń wg. PN-B-03150:2000 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e obliczeniowe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</w:t>
      </w:r>
      <w:r>
        <w:rPr>
          <w:sz w:val="20"/>
          <w:szCs w:val="20"/>
          <w:lang w:eastAsia="pl-PL"/>
        </w:rPr>
        <w:t>od zginania (sigmamd&lt;=Kcrit*fmd)   sigmamd =     8.40 MPa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</w:t>
      </w:r>
      <w:r>
        <w:rPr>
          <w:sz w:val="20"/>
          <w:szCs w:val="20"/>
          <w:lang w:eastAsia="pl-PL"/>
        </w:rPr>
        <w:t>od ścinania (taud&lt;=Kv*fvd)      taud =     0.00 MP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Ugięcie całkowite pręta  (uc&lt;=ulim)             uc =     4.32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prawdzenie warunków normowych: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nośność graniczna na zginanie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</w:t>
      </w:r>
      <w:r>
        <w:rPr>
          <w:sz w:val="20"/>
          <w:szCs w:val="20"/>
          <w:lang w:val="en-US" w:eastAsia="pl-PL"/>
        </w:rPr>
        <w:t>wg. p. 4.2.2.a          Kcrit*fmd =    12.92 MPa</w:t>
      </w:r>
    </w:p>
    <w:p>
      <w:pPr>
        <w:pStyle w:val="Bezodstpw"/>
        <w:rPr/>
      </w:pPr>
      <w:r>
        <w:rPr>
          <w:rFonts w:cs="Calibri"/>
          <w:sz w:val="20"/>
          <w:szCs w:val="20"/>
          <w:lang w:val="en-US" w:eastAsia="pl-PL"/>
        </w:rPr>
        <w:t xml:space="preserve">          </w:t>
      </w:r>
      <w:r>
        <w:rPr>
          <w:sz w:val="20"/>
          <w:szCs w:val="20"/>
          <w:lang w:eastAsia="pl-PL"/>
        </w:rPr>
        <w:t>warunek wg p. 4.1.5.a (WR1zg&lt;=1)           WR1zg =     0.46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warunek wg p. 4.1.5.a (WR2zg&lt;=1)           WR2zg =     0.65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sz w:val="20"/>
          <w:szCs w:val="20"/>
          <w:lang w:eastAsia="pl-PL"/>
        </w:rPr>
        <w:t>nośność graniczna na ścinanie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</w:t>
      </w:r>
      <w:r>
        <w:rPr>
          <w:sz w:val="20"/>
          <w:szCs w:val="20"/>
          <w:lang w:eastAsia="pl-PL"/>
        </w:rPr>
        <w:t>wg. p. 4.1.8.2.a           Kv*fvd =     1.35 MP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  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ekrój jest wystarczający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2.4.4. Belki w osiach 10 – 11 L = 3,60 m  co 32 cm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   Obciążenie jak w Poz. 2.4.1.      q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 6,98 * 0,32 = 2,23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  Przyjęto belki b* h = 8 * 18 cm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M = 2,23 * 3,6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: 8 = 3,62 kN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V = 3,60 * 0,50 8 2,23 = 4,02 kN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</w:t>
      </w:r>
      <w:r>
        <w:rPr>
          <w:sz w:val="20"/>
          <w:szCs w:val="20"/>
          <w:lang w:eastAsia="pl-PL"/>
        </w:rPr>
        <w:t xml:space="preserve">Program ProkopWin02          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a i ugięcia litych elementów prętowych zginanych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Dane __________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drewna                                Kld = C24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użytkowania wg p. 3.2.3. normy         Ku = 2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trwania obciążeń wg p. 3.2.4. normy   Kt0 = długotrwałe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Boczne podpory przeciw zwichrzeniu pręta    sztywna tarcz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Górna powierzchnia pręta                    obciążona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zerokość przekroju pręta                     b =    80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Wysokość przekroju pręta                      h =   180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ługość obliczeniowa pręta                        lt =     3.6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opuszczalne ugięcie pręta                 ulim =    12.0 m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tosunek momentu obliczeniowego do charakterystycznego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</w:t>
      </w:r>
      <w:r>
        <w:rPr>
          <w:sz w:val="20"/>
          <w:szCs w:val="20"/>
          <w:lang w:eastAsia="pl-PL"/>
        </w:rPr>
        <w:t>względem osi x  (Mxd/Mxc)   gammaux =     1.350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</w:t>
      </w:r>
      <w:r>
        <w:rPr>
          <w:sz w:val="20"/>
          <w:szCs w:val="20"/>
          <w:lang w:eastAsia="pl-PL"/>
        </w:rPr>
        <w:t>względem osi y  (Myd/Myc)   gammauy =     1.000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Moment obliczeniowy względem osi x          Mxd =     3.62 kN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   </w:t>
      </w:r>
      <w:r>
        <w:rPr>
          <w:sz w:val="20"/>
          <w:szCs w:val="20"/>
          <w:lang w:eastAsia="pl-PL"/>
        </w:rPr>
        <w:t>względem osi y          Myd =     0.00 kN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Maksymalna siła poprzeczna obliczeniowa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</w:t>
      </w:r>
      <w:r>
        <w:rPr>
          <w:rFonts w:cs="Calibri"/>
          <w:sz w:val="20"/>
          <w:szCs w:val="20"/>
          <w:lang w:eastAsia="pl-PL"/>
        </w:rPr>
        <w:t>względem osi x     Vxd =     0.00 kN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</w:t>
      </w:r>
      <w:r>
        <w:rPr>
          <w:rFonts w:cs="Calibri"/>
          <w:sz w:val="20"/>
          <w:szCs w:val="20"/>
          <w:lang w:eastAsia="pl-PL"/>
        </w:rPr>
        <w:t>względem osi y     Vyd =     0.00 kN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_____ Wyniki obliczeń wg. PN-B-03150:2000 __________________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Naprężenie obliczeniowe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</w:t>
      </w:r>
      <w:r>
        <w:rPr>
          <w:rFonts w:cs="Calibri"/>
          <w:sz w:val="20"/>
          <w:szCs w:val="20"/>
          <w:lang w:eastAsia="pl-PL"/>
        </w:rPr>
        <w:t>od zginania (sigmamd&lt;=Kcrit*fmd)   sigmamd =     8.38 MPa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</w:t>
      </w:r>
      <w:r>
        <w:rPr>
          <w:rFonts w:cs="Calibri"/>
          <w:sz w:val="20"/>
          <w:szCs w:val="20"/>
          <w:lang w:eastAsia="pl-PL"/>
        </w:rPr>
        <w:t>od ścinania (taud&lt;=Kv*fvd)      taud =     0.00 MPa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Ugięcie całkowite pręta  (uc&lt;=ulim)             uc =     8.87 mm &lt; 3600:300 = 12 m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Sprawdzenie warunków normowych: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nośność graniczna na zginanie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</w:t>
      </w:r>
      <w:r>
        <w:rPr>
          <w:rFonts w:cs="Calibri"/>
          <w:sz w:val="20"/>
          <w:szCs w:val="20"/>
          <w:lang w:val="en-US" w:eastAsia="pl-PL"/>
        </w:rPr>
        <w:t>wg. p. 4.2.2.a          Kcrit*fmd =    12.92 MPa</w:t>
      </w:r>
    </w:p>
    <w:p>
      <w:pPr>
        <w:pStyle w:val="Bezodstpw"/>
        <w:rPr/>
      </w:pPr>
      <w:r>
        <w:rPr>
          <w:rFonts w:cs="Calibri"/>
          <w:sz w:val="20"/>
          <w:szCs w:val="20"/>
          <w:lang w:val="en-US"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warunek wg p. 4.1.5.a (WR1zg&lt;=1)           WR1zg =     0.45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warunek wg p. 4.1.5.a (WR2zg&lt;=1)           WR2zg =     0.65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nośność graniczna na ścinanie</w:t>
      </w:r>
    </w:p>
    <w:p>
      <w:pPr>
        <w:pStyle w:val="Bezodstpw"/>
        <w:rPr>
          <w:rFonts w:cs="Calibri"/>
          <w:sz w:val="20"/>
          <w:szCs w:val="20"/>
          <w:lang w:val="en-US" w:eastAsia="pl-PL"/>
        </w:rPr>
      </w:pPr>
      <w:r>
        <w:rPr>
          <w:rFonts w:cs="Calibri"/>
          <w:sz w:val="20"/>
          <w:szCs w:val="20"/>
          <w:lang w:val="en-US" w:eastAsia="pl-PL"/>
        </w:rPr>
        <w:t xml:space="preserve">                         </w:t>
      </w:r>
      <w:r>
        <w:rPr>
          <w:rFonts w:cs="Calibri"/>
          <w:sz w:val="20"/>
          <w:szCs w:val="20"/>
          <w:lang w:val="en-US" w:eastAsia="pl-PL"/>
        </w:rPr>
        <w:t>wg. p. 4.1.8.2.a           Kv*fvd =     1.35 MP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val="en-US" w:eastAsia="pl-PL"/>
        </w:rPr>
        <w:tab/>
      </w:r>
      <w:r>
        <w:rPr>
          <w:rFonts w:cs="Calibri"/>
          <w:sz w:val="20"/>
          <w:szCs w:val="20"/>
          <w:lang w:eastAsia="pl-PL"/>
        </w:rPr>
        <w:t xml:space="preserve">    Przekrój jest wystarczający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2.4.5. Belki przy schodach w osi B I równoległa  b * h = 10 * 18 L = 1,85 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ab/>
      </w:r>
      <w:r>
        <w:rPr>
          <w:rFonts w:cs="Times New Roman;Times New Roman" w:ascii="Times New Roman;Times New Roman" w:hAnsi="Times New Roman;Times New Roman"/>
          <w:lang w:eastAsia="pl-PL"/>
        </w:rPr>
        <w:t>Obciążenie :   4,02 : 0,32 = 12,60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M = 12,60 * 1,85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: 8 = 5,39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 xml:space="preserve">Program ProkopWin02           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a i ugięcia litych elementów prętowych zginanych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Dane __________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drewna                                Kld = C24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użytkowania wg p. 3.2.3. normy         Ku = 2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Klasa trwania obciążeń wg p. 3.2.4. normy   Kt0 = długotrwałe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Boczne podpory przeciw zwichrzeniu pręta    sztywna tarcz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Górna powierzchnia pręta                    obciążona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zerokość przekroju pręta                     b =   100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Wysokość przekroju pręta                      h =   220 m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ługość obliczeniow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</w:t>
      </w:r>
      <w:r>
        <w:rPr>
          <w:sz w:val="20"/>
          <w:szCs w:val="20"/>
          <w:lang w:eastAsia="pl-PL"/>
        </w:rPr>
        <w:t>pręta                        lt =     3.6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</w:t>
      </w:r>
      <w:r>
        <w:rPr>
          <w:sz w:val="20"/>
          <w:szCs w:val="20"/>
          <w:lang w:eastAsia="pl-PL"/>
        </w:rPr>
        <w:t>między bocznymi podporami    ld =     0.0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opuszczalne ugięcie pręta                 ulim =     6.0 m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tosunek momentu obliczeniowego do charakterystycznego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</w:t>
      </w:r>
      <w:r>
        <w:rPr>
          <w:sz w:val="20"/>
          <w:szCs w:val="20"/>
          <w:lang w:eastAsia="pl-PL"/>
        </w:rPr>
        <w:t>względem osi x  (Mxd/Mxc)   gammaux =     1.350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</w:t>
      </w:r>
      <w:r>
        <w:rPr>
          <w:sz w:val="20"/>
          <w:szCs w:val="20"/>
          <w:lang w:eastAsia="pl-PL"/>
        </w:rPr>
        <w:t>względem osi y  (Myd/Myc)   gammauy =     1.000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Moment obliczeniowy względem osi x          Mxd =     5.39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</w:t>
      </w:r>
      <w:r>
        <w:rPr>
          <w:sz w:val="20"/>
          <w:szCs w:val="20"/>
          <w:lang w:eastAsia="pl-PL"/>
        </w:rPr>
        <w:t>względem osi y          Myd =     0.00 kN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Maksymalna siła poprzeczna obliczeniow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</w:t>
      </w:r>
      <w:r>
        <w:rPr>
          <w:sz w:val="20"/>
          <w:szCs w:val="20"/>
          <w:lang w:eastAsia="pl-PL"/>
        </w:rPr>
        <w:t>względem osi x     Vxd =     0.00 kN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        </w:t>
      </w:r>
      <w:r>
        <w:rPr>
          <w:sz w:val="20"/>
          <w:szCs w:val="20"/>
          <w:lang w:eastAsia="pl-PL"/>
        </w:rPr>
        <w:t>względem osi y     Vyd =     0.00 kN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Wyniki obliczeń wg. PN-B-03150:2000 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Naprężenie obliczeniowe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</w:t>
      </w:r>
      <w:r>
        <w:rPr>
          <w:sz w:val="20"/>
          <w:szCs w:val="20"/>
          <w:lang w:eastAsia="pl-PL"/>
        </w:rPr>
        <w:t>od zginania (sigmamd&lt;=Kcrit*fmd)   sigmamd =     6.68 MP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</w:t>
      </w:r>
      <w:r>
        <w:rPr>
          <w:sz w:val="20"/>
          <w:szCs w:val="20"/>
          <w:lang w:eastAsia="pl-PL"/>
        </w:rPr>
        <w:t>od ścinania (taud&lt;=Kv*fvd)      taud =     0.00 MPa</w:t>
      </w:r>
    </w:p>
    <w:p>
      <w:pPr>
        <w:pStyle w:val="Bezodstpw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 xml:space="preserve">        </w:t>
      </w:r>
      <w:r>
        <w:rPr>
          <w:rFonts w:cs="Calibri"/>
          <w:b/>
          <w:sz w:val="20"/>
          <w:szCs w:val="20"/>
          <w:lang w:eastAsia="pl-PL"/>
        </w:rPr>
        <w:t>Ugięcie całkowite pręta  (uc&lt;=ulim)             uc =     5.92 mm &lt; 1850 : 300 = 6,1 m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Sprawdzenie warunków normowych: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nośność graniczna na zginanie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</w:t>
      </w:r>
      <w:r>
        <w:rPr>
          <w:rFonts w:cs="Calibri"/>
          <w:sz w:val="20"/>
          <w:szCs w:val="20"/>
          <w:lang w:val="en-US" w:eastAsia="pl-PL"/>
        </w:rPr>
        <w:t>wg. p. 4.2.2.a          Kcrit*fmd =    12.92 MPa</w:t>
      </w:r>
    </w:p>
    <w:p>
      <w:pPr>
        <w:pStyle w:val="Bezodstpw"/>
        <w:rPr/>
      </w:pPr>
      <w:r>
        <w:rPr>
          <w:rFonts w:cs="Calibri"/>
          <w:sz w:val="20"/>
          <w:szCs w:val="20"/>
          <w:lang w:val="en-US"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warunek wg p. 4.1.5.a (WR1zg&lt;=1)           WR1zg =     0.36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warunek wg p. 4.1.5.a (WR2zg&lt;=1)           WR2zg =     0.52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</w:t>
      </w:r>
      <w:r>
        <w:rPr>
          <w:rFonts w:cs="Calibri"/>
          <w:sz w:val="20"/>
          <w:szCs w:val="20"/>
          <w:lang w:eastAsia="pl-PL"/>
        </w:rPr>
        <w:t>nośność graniczna na ścinanie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    </w:t>
      </w:r>
      <w:r>
        <w:rPr>
          <w:rFonts w:cs="Calibri"/>
          <w:sz w:val="20"/>
          <w:szCs w:val="20"/>
          <w:lang w:eastAsia="pl-PL"/>
        </w:rPr>
        <w:t>wg. p. 4.1.8.2.a           Kv*fvd =     1.35 MP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cs="Calibri"/>
          <w:sz w:val="20"/>
          <w:szCs w:val="20"/>
          <w:lang w:eastAsia="pl-PL"/>
        </w:rPr>
        <w:tab/>
        <w:t xml:space="preserve">Decyduje ugięcie , </w:t>
        <w:tab/>
        <w:t xml:space="preserve">    Przekrój jest wystarczający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2.4.6. Belka w osi D / 10-11  l = 3,60 m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 xml:space="preserve">  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Obciążenia :  z połaci dachu </w:t>
        <w:tab/>
        <w:tab/>
        <w:t xml:space="preserve">  2,20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7,20 * 0,50 =    7,92 kN/m</w:t>
        <w:tab/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Ze stropu nad piętrem      ( 1,01 + 3,0 ) * 5,20 * 0,50 =10,43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Ściana piętra</w:t>
        <w:tab/>
        <w:tab/>
        <w:t xml:space="preserve">            1,25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3,45 m =  4,30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ab/>
        <w:tab/>
        <w:t>Razem 22,65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>Q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 xml:space="preserve">ch </w:t>
      </w:r>
      <w:r>
        <w:rPr>
          <w:rFonts w:cs="Times New Roman;Times New Roman" w:ascii="Times New Roman;Times New Roman" w:hAnsi="Times New Roman;Times New Roman"/>
          <w:lang w:eastAsia="pl-PL"/>
        </w:rPr>
        <w:t>= 22,65 : 1,35 = 16,78 kN/m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Nazwa pliku: Lbelka  osi D L = 3,60.rm3</w:t>
      </w:r>
    </w:p>
    <w:p>
      <w:pPr>
        <w:pStyle w:val="Normal"/>
        <w:autoSpaceDE w:val="false"/>
        <w:spacing w:lineRule="auto" w:line="240" w:before="6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Bezodstpw"/>
        <w:rPr/>
      </w:pPr>
      <w:r>
        <w:rPr/>
        <w:t>Przekroj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2"/>
        <w:gridCol w:w="1642"/>
        <w:gridCol w:w="1642"/>
        <w:gridCol w:w="1642"/>
        <w:gridCol w:w="1642"/>
      </w:tblGrid>
      <w:tr>
        <w:trPr/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 - B 360x140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00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1009650" cy="19050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6c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04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44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2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44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ż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2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4866,1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,3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0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,1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,17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/>
      </w:pPr>
      <w:r>
        <w:rPr/>
        <w:t>Materiały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98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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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-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1/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Pa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6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006090" cy="150304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Pręty: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1329"/>
        <w:gridCol w:w="1134"/>
        <w:gridCol w:w="1134"/>
        <w:gridCol w:w="709"/>
        <w:gridCol w:w="850"/>
        <w:gridCol w:w="709"/>
        <w:gridCol w:w="2126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ęzły: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o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at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mośr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[m]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 [m]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krój: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mperfekcje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.P.: Szty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 B 360x14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/>
      </w:pPr>
      <w:r>
        <w:rPr/>
        <w:t>Zestawienie Materiał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126"/>
        <w:gridCol w:w="1843"/>
        <w:gridCol w:w="1417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znaczenie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ci [m]: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[t]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 360x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9 - Drewno GL26c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x3,60 = 3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76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całkowita ustroju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,076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: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: 169 - Drewno GL26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960370" cy="148018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423160" cy="12141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474595" cy="12401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5,0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1,2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7,1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35,0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1,2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840355" cy="14198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Bezodstpw"/>
        <w:rPr>
          <w:lang w:eastAsia="pl-PL"/>
        </w:rPr>
      </w:pPr>
      <w:r>
        <w:rPr>
          <w:b/>
          <w:bCs/>
          <w:lang w:eastAsia="pl-PL"/>
        </w:rPr>
        <w:t xml:space="preserve">Reakcje podporowe: </w:t>
      </w:r>
      <w:r>
        <w:rPr>
          <w:lang w:eastAsia="pl-PL"/>
        </w:rPr>
        <w:t xml:space="preserve">Kombinacja obliczeniowa PN-EN: CW St </w:t>
      </w:r>
      <w:r>
        <w:rPr>
          <w:b/>
          <w:bCs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1,26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5,07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1,26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5,07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/>
      </w:pPr>
      <w:r>
        <w:rPr>
          <w:b/>
          <w:bCs/>
          <w:lang w:eastAsia="pl-PL"/>
        </w:rPr>
        <w:t>Reakcje podporowe: Kombinacja charakterystyczna PN-EN: CW St</w:t>
      </w:r>
      <w:r>
        <w:rPr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0,56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0,56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Lbelka  osi D L = 3,60.rm3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09650" cy="1905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360x14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360,0 mm  b=140,0 mm.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54432,0;  Jzg=8232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504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10,4; iz=4,0 cm;  Wy=3024,0; Wz=1176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łasności techniczne drew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6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St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ięcej niż 10 lat, np. ciężar własn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6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36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08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14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5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GL26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08×26,00=28,8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3,291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50×19,00=21,8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0,08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231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2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0,84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154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ab/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61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>0,mean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20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>90,mean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0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0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00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G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650 MPa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zg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8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3600  + 360 + 360 = 432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98245" cy="431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380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37,139 / 3024,00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2,281 &lt; 13,29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3,291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924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647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śc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41,265 / 504,00 ×10 = 1,228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504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1,228 &lt; 1,615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615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skręc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6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615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578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tan graniczny użytkowania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821180" cy="4000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80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3600,0 / 300 = 12,0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5,69×[1 + 19,20×(360,0/360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60) = -10,84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części krótkotrwałej obciążeń zmiennych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0,84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0,8 &lt; 12,0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2.4.7. Belka w osi C / 10-11  l = 3,60 m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 xml:space="preserve">  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Obciążenia :  z połaci dachu </w:t>
        <w:tab/>
        <w:tab/>
        <w:t xml:space="preserve">  2,20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7,20 * 0,50 =    7,92 kN/m</w:t>
        <w:tab/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Ze stropu nad piętrem      ( 1,01 + 1,5 ) * 7,20 * 0,50 = 9,04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Ze stropu nad parterem      (3,08 + 3,0) *  2,0 * 0,50 =    6,08 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Ściana piętra</w:t>
        <w:tab/>
        <w:tab/>
        <w:t xml:space="preserve">            1,25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3,45 m =  4,30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ab/>
        <w:tab/>
        <w:t>Razem 27,34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>Q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 xml:space="preserve">ch </w:t>
      </w:r>
      <w:r>
        <w:rPr>
          <w:rFonts w:cs="Times New Roman;Times New Roman" w:ascii="Times New Roman;Times New Roman" w:hAnsi="Times New Roman;Times New Roman"/>
          <w:lang w:eastAsia="pl-PL"/>
        </w:rPr>
        <w:t>= 27,34: 1,35 = 20,25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Nazwa pliku:</w:t>
      </w:r>
    </w:p>
    <w:p>
      <w:pPr>
        <w:pStyle w:val="Normal"/>
        <w:autoSpaceDE w:val="false"/>
        <w:spacing w:lineRule="auto" w:line="240" w:before="6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Bezodstpw"/>
        <w:rPr/>
      </w:pPr>
      <w:r>
        <w:rPr/>
        <w:t>Przekroj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2"/>
        <w:gridCol w:w="1642"/>
        <w:gridCol w:w="1642"/>
        <w:gridCol w:w="1642"/>
        <w:gridCol w:w="1642"/>
      </w:tblGrid>
      <w:tr>
        <w:trPr/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 - B 380x140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00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1009650" cy="19050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6" t="-19" r="-3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6c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04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44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2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44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ż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232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4866,13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,3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0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,15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1,17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/>
      </w:pPr>
      <w:r>
        <w:rPr/>
        <w:t>Materiały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98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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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-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1/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Pa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6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/>
      </w:pPr>
      <w:r>
        <w:rPr/>
        <w:t>Zestawienie Materiał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126"/>
        <w:gridCol w:w="1843"/>
        <w:gridCol w:w="1417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znaczenie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ci [m]: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[t]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 360x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9 - Drewno GL26c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x3,60 = 3,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76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całkowita ustroju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,076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: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: 169 - Drewno GL26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8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857500" cy="69088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Bezodstpw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103245" cy="155130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114675" cy="15570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,2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9,7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4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2,26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9,7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2834640" cy="8369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lang w:eastAsia="pl-PL"/>
        </w:rPr>
      </w:pPr>
      <w:r>
        <w:rPr>
          <w:b/>
          <w:bCs/>
          <w:lang w:eastAsia="pl-PL"/>
        </w:rPr>
        <w:t xml:space="preserve">Reakcje podporowe: </w:t>
      </w:r>
      <w:r>
        <w:rPr>
          <w:lang w:eastAsia="pl-PL"/>
        </w:rPr>
        <w:t xml:space="preserve">Kombinacja obliczeniowa PN-EN: CW St </w:t>
      </w:r>
      <w:r>
        <w:rPr>
          <w:b/>
          <w:bCs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9,72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,26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9,722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,26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/>
      </w:pPr>
      <w:r>
        <w:rPr>
          <w:b/>
          <w:bCs/>
          <w:lang w:eastAsia="pl-PL"/>
        </w:rPr>
        <w:t>Reakcje podporowe: Kombinacja charakterystyczna PN-EN: CW St</w:t>
      </w:r>
      <w:r>
        <w:rPr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6,83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6,83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3565" cy="10172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380x140”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360,0 mm  b=160,0 mm.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62208,0;  Jzg=12288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576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10,4; iz=4,6 cm;  Wy=3456,0; Wz=1536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Własności techniczne drew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8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Długotrw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6 miesięcy - 10 lat, np. obciążenie magazyn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7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36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08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16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5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GL26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08×26,00=28,8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5,50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50×19,00=21,8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1,76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269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2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2,654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34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ab/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885 MPa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Nośność na zginanie</w:t>
      </w:r>
      <w:r>
        <w:rPr>
          <w:rFonts w:eastAsia="Symbol" w:cs="Symbol" w:ascii="Symbol" w:hAnsi="Symbol"/>
          <w:b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8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3600  + 360 + 360 = 432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98245" cy="431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359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val="en-US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44,816 / 3456,00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2,968 &lt; 15,506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5,506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836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585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Nośność na ścinanie</w:t>
      </w:r>
      <w:r>
        <w:rPr>
          <w:rFonts w:eastAsia="Symbol" w:cs="Symbol" w:ascii="Symbol" w:hAnsi="Symbol"/>
          <w:b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3,6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49,795 / 576,00 ×10 = 1,297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576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1,297 &lt; 1,885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885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>Nośność na skręcanie</w:t>
      </w:r>
      <w:r>
        <w:rPr>
          <w:rFonts w:eastAsia="Symbol" w:cs="Symbol" w:ascii="Symbol" w:hAnsi="Symbol"/>
          <w:b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0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3,6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885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473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lang w:eastAsia="pl-PL"/>
        </w:rPr>
      </w:pPr>
      <w:r>
        <w:rPr>
          <w:lang w:eastAsia="pl-PL"/>
        </w:rPr>
        <w:t>Stan graniczny użytkowania</w:t>
      </w:r>
      <w:r>
        <w:rPr>
          <w:rFonts w:eastAsia="Symbol" w:cs="Symbol" w:ascii="Symbol" w:hAnsi="Symbol"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522095" cy="4762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8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80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250 = 3600,0 / 250 = 14,4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6,00×[1 + 19,20×(360,0/360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80) = -12,88 mm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0,00×(1 + 0,80) = 0,00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części krótkotrwałej obciążeń zmiennych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Klasa trwania części krótkotrwałej obciążeń zmiennych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Długotrw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6 miesięcy - 10 lat, np. obciążenie magazyn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.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0,00×[1 + 19,20×(360,0/360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50) = 0,00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2,88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2,9 &lt; 14,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2.4.8. Belka w osi 11  belka dwuprzęsłowa 160 * 380 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>Obciążenia :  z Poz. 2.4.7</w:t>
        <w:tab/>
        <w:tab/>
        <w:t xml:space="preserve"> P = 49,72 kN   p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ch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36,83 kN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          Ściana piętra   q1 = 1,25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5,50 m = 6,88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 xml:space="preserve">        q2 = 1,25 * 3,40 m = 4,25 kN/m</w:t>
        <w:tab/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           Ze stropu w osiach C-D  z Poz. 2.4.4.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>4,02 : 0,32 = 12,56 kN/m    : 1,35 = 9,3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azwa pliku: </w:t>
      </w:r>
    </w:p>
    <w:p>
      <w:pPr>
        <w:pStyle w:val="Normal"/>
        <w:autoSpaceDE w:val="false"/>
        <w:spacing w:lineRule="auto" w:line="240" w:before="60" w:after="0"/>
        <w:rPr/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8"/>
          <w:szCs w:val="18"/>
          <w:lang w:eastAsia="pl-PL"/>
        </w:rPr>
      </w:pPr>
      <w:r>
        <w:rPr>
          <w:rFonts w:cs="Calibri"/>
          <w:sz w:val="18"/>
          <w:szCs w:val="18"/>
          <w:lang w:eastAsia="pl-PL"/>
        </w:rPr>
        <w:t xml:space="preserve"> </w:t>
      </w:r>
      <w:r>
        <w:rPr>
          <w:rFonts w:cs="Calibri"/>
          <w:b/>
          <w:bCs/>
          <w:sz w:val="18"/>
          <w:szCs w:val="18"/>
          <w:lang w:eastAsia="pl-PL"/>
        </w:rPr>
        <w:t>Przekroj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2"/>
        <w:gridCol w:w="1642"/>
        <w:gridCol w:w="1642"/>
        <w:gridCol w:w="1642"/>
        <w:gridCol w:w="1642"/>
      </w:tblGrid>
      <w:tr>
        <w:trPr/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 - B 380x160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00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1056640" cy="19050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8h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08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3162,6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970,6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3162,6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ż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970,6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8133,76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,97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62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,9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7,97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/>
      </w:pPr>
      <w:r>
        <w:rPr/>
        <w:t>Materiały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98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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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-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1/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Pa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8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1283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  <w:t xml:space="preserve">Pręty: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1329"/>
        <w:gridCol w:w="1134"/>
        <w:gridCol w:w="1134"/>
        <w:gridCol w:w="709"/>
        <w:gridCol w:w="850"/>
        <w:gridCol w:w="709"/>
        <w:gridCol w:w="2126"/>
      </w:tblGrid>
      <w:tr>
        <w:trPr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ęzły: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ocowa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dat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mośro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L[m]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F [m]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zekrój: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: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mperfekcje</w:t>
            </w:r>
          </w:p>
        </w:tc>
        <w:tc>
          <w:tcPr>
            <w:tcW w:w="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.P.: Szty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 B 380x160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.P.: Szty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 B 380x1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/>
      </w:pPr>
      <w:r>
        <w:rPr/>
        <w:t>Zestawienie Materiał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126"/>
        <w:gridCol w:w="1843"/>
        <w:gridCol w:w="1417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znaczenie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ci [m]: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[t]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 380x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63 - Drewno GL28h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x4,40 + 1x2,50 = 6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93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całkowita ustroju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,193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: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: 163 - Drewno GL28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2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1372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kup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6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kup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3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5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/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8286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1372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1,6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37,21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5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60,4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3,4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3,2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58,1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50,8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8,37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43,2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6,1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-50,8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42,5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,7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8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141414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lang w:eastAsia="pl-PL"/>
        </w:rPr>
      </w:pPr>
      <w:r>
        <w:rPr>
          <w:b/>
          <w:bCs/>
          <w:lang w:eastAsia="pl-PL"/>
        </w:rPr>
        <w:t xml:space="preserve">Reakcje podporowe: </w:t>
      </w:r>
      <w:r>
        <w:rPr>
          <w:b/>
          <w:lang w:eastAsia="pl-PL"/>
        </w:rPr>
        <w:t xml:space="preserve">Kombinacja obliczeniowa PN-EN: CW St </w:t>
      </w:r>
      <w:r>
        <w:rPr>
          <w:b/>
          <w:bCs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7,2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1,63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0,87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4,24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86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73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/>
      </w:pPr>
      <w:r>
        <w:rPr>
          <w:b/>
          <w:bCs/>
          <w:lang w:eastAsia="pl-PL"/>
        </w:rPr>
        <w:t>Reakcje podporowe: Kombinacja charakterystyczna PN-EN: CW St</w:t>
      </w:r>
      <w:r>
        <w:rPr/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7,56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2,12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0,64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84860" cy="14173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380x16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380,0 mm  b=160,0 mm.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73162,7;  Jzg=12970,7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608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11,0; iz=4,6 cm;  Wy=3850,7; Wz=1621,3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łasności techniczne drew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  <w:r>
        <w:rPr>
          <w:rFonts w:cs="Arial" w:ascii="Arial" w:hAnsi="Arial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6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Długotrw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6 miesięcy - 10 lat, np. obciążenie magazyn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7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38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096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16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5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GL28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96×28,00=30,68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6,519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50×22,30=25,64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3,809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269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28,0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5,077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34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ab/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88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>0,mean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26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>90,mean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0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0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05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G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65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vertAlign w:val="superscript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ρ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425 kg/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zg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2,400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4400  + 380 + 380 = 516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98245" cy="431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41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60,411 / 3850,67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5,689 &lt; 16,519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6,519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0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400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950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665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śc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4,4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68,372 / 608,00 ×10 = 1,687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608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1,687 &lt; 1,885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885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skręc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4,4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885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801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240" w:after="6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Stan graniczny użytkowani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905000" cy="43053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2,20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2,200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4400,0 / 300 = 14,7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7,11×[1 + 19,20×(380,0/440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60) = -13,01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13,01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3,0 &lt; 14,7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3. Słupy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3.1.  Słupy w osi 11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Obciążenie ;   N1 = 110,90 kN    N2 = 41,3 z Poz. 2.4.6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Przekrój  20 * 74 c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>0,20 * 0,70 * 3,60 * 4,5 * 1,35 =  3,10 kN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>Razem  N =   114,0 kN</w:t>
        <w:tab/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 xml:space="preserve">     </w:t>
      </w:r>
      <w:r>
        <w:rPr>
          <w:lang w:eastAsia="pl-PL"/>
        </w:rPr>
        <w:t xml:space="preserve">        Program ProkopWin02           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Naprężenia w litych elementach prętowych ściskanych mimośrodowo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_____ Dane _____________________________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Klasa drewna                                Kld = C24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Klasa użytkowania wg p. 3.2.3. normy         Ku = 2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Klasa trwania obciążeń wg p. 3.2.4. normy   Kt0 = długotrwałe</w:t>
      </w:r>
    </w:p>
    <w:p>
      <w:pPr>
        <w:pStyle w:val="Bezodstpw"/>
        <w:rPr>
          <w:b/>
          <w:b/>
          <w:lang w:eastAsia="pl-PL"/>
        </w:rPr>
      </w:pPr>
      <w:r>
        <w:rPr>
          <w:rFonts w:cs="Calibri"/>
          <w:b/>
          <w:lang w:eastAsia="pl-PL"/>
        </w:rPr>
        <w:t xml:space="preserve">        </w:t>
      </w:r>
      <w:r>
        <w:rPr>
          <w:b/>
          <w:lang w:eastAsia="pl-PL"/>
        </w:rPr>
        <w:t>Szerokość przekroju pręta                     b =   700 mm</w:t>
      </w:r>
    </w:p>
    <w:p>
      <w:pPr>
        <w:pStyle w:val="Bezodstpw"/>
        <w:rPr>
          <w:b/>
          <w:b/>
          <w:lang w:eastAsia="pl-PL"/>
        </w:rPr>
      </w:pPr>
      <w:r>
        <w:rPr>
          <w:rFonts w:cs="Calibri"/>
          <w:b/>
          <w:lang w:eastAsia="pl-PL"/>
        </w:rPr>
        <w:t xml:space="preserve">        </w:t>
      </w:r>
      <w:r>
        <w:rPr>
          <w:b/>
          <w:lang w:eastAsia="pl-PL"/>
        </w:rPr>
        <w:t>Wysokość przekroju pręta                      h =   200 m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Długość rzeczywista pręta względem osi x     lx =     3.60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      </w:t>
      </w:r>
      <w:r>
        <w:rPr>
          <w:lang w:eastAsia="pl-PL"/>
        </w:rPr>
        <w:t>względem osi y     ly =     3.60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Współczynnik długości wyboczeniowej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      </w:t>
      </w:r>
      <w:r>
        <w:rPr>
          <w:lang w:eastAsia="pl-PL"/>
        </w:rPr>
        <w:t>względem osi x    mix =     1.000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      </w:t>
      </w:r>
      <w:r>
        <w:rPr>
          <w:lang w:eastAsia="pl-PL"/>
        </w:rPr>
        <w:t>względem osi y    miy =     1.000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Procent osłabienia przekroju łącznikami      Os =    10.00 %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Procentowy udział przekroju pręt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</w:t>
      </w:r>
      <w:r>
        <w:rPr>
          <w:lang w:eastAsia="pl-PL"/>
        </w:rPr>
        <w:t>w docisku na podporze      Pd =    90.00 %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Smukłość graniczna pręt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</w:t>
      </w:r>
      <w:r>
        <w:rPr>
          <w:lang w:eastAsia="pl-PL"/>
        </w:rPr>
        <w:t>wg p. 4.2.1. normy   max lambdac =   150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Siła ściskająca obliczeniowa                 Nd =   114.00 kN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Moment obliczeniowy względem osi x          Mxd =     1.00 kN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</w:t>
      </w:r>
      <w:r>
        <w:rPr>
          <w:lang w:eastAsia="pl-PL"/>
        </w:rPr>
        <w:t>względem osi y          Myd =     3.40 kNm</w:t>
      </w:r>
    </w:p>
    <w:p>
      <w:pPr>
        <w:pStyle w:val="Bezodstpw"/>
        <w:rPr>
          <w:lang w:eastAsia="pl-PL"/>
        </w:rPr>
      </w:pPr>
      <w:r>
        <w:rPr>
          <w:lang w:eastAsia="pl-PL"/>
        </w:rPr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_____ Wyniki obliczeń wg. PN-B-03150:2000 __________________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Smukłość pręta                             lambdac =    62.35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Współczynnik wyboczenia                         Kc =     0.95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Naprężenie obliczeniowe ściskające        sigmac0d =     0.96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   </w:t>
      </w:r>
      <w:r>
        <w:rPr>
          <w:lang w:eastAsia="pl-PL"/>
        </w:rPr>
        <w:t>od zginania         sigmamd =     0.33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Sprawdzenie warunków normowych: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</w:t>
      </w:r>
      <w:r>
        <w:rPr>
          <w:lang w:eastAsia="pl-PL"/>
        </w:rPr>
        <w:t>wytrzymałość obliczeniowa na ściskanie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       </w:t>
      </w:r>
      <w:r>
        <w:rPr>
          <w:lang w:eastAsia="pl-PL"/>
        </w:rPr>
        <w:t>wzdłuż włokien      fc0d =    11.31 MPa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  </w:t>
      </w:r>
      <w:r>
        <w:rPr>
          <w:lang w:eastAsia="pl-PL"/>
        </w:rPr>
        <w:t>nośność graniczna na zginanie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        </w:t>
      </w:r>
      <w:r>
        <w:rPr>
          <w:lang w:eastAsia="pl-PL"/>
        </w:rPr>
        <w:t>wg p. 4.4.2.a normy   Kcrit*fmd =    12.92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</w:t>
      </w:r>
      <w:r>
        <w:rPr>
          <w:lang w:eastAsia="pl-PL"/>
        </w:rPr>
        <w:t>warunek wg. 4.1.7.a (WR1SM&lt;=1)             WR1SM =     0.04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</w:t>
      </w:r>
      <w:r>
        <w:rPr>
          <w:lang w:eastAsia="pl-PL"/>
        </w:rPr>
        <w:t>warunek wg. 4.1.7.b (WR2SM&lt;=1)             WR2SM =     0.04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</w:t>
      </w:r>
      <w:r>
        <w:rPr>
          <w:lang w:eastAsia="pl-PL"/>
        </w:rPr>
        <w:t>warunek wg. 4.2.1.i (WR1S0&lt;=1)             WR1S0 =     0.12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Calibri"/>
          <w:lang w:eastAsia="pl-PL"/>
        </w:rPr>
        <w:t xml:space="preserve">          </w:t>
      </w:r>
      <w:r>
        <w:rPr>
          <w:lang w:eastAsia="pl-PL"/>
        </w:rPr>
        <w:t>warunek wg. 4.2.1.j (WR2S0&lt;=1)             WR2S0 =     0.11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4. Ściany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4.1. ściany w osiach 4,7,8,10 / D- G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. 4.1.1. Oczep o rozpiętości L</w:t>
      </w:r>
      <w:r>
        <w:rPr>
          <w:rFonts w:cs="Times New Roman;Times New Roman" w:ascii="Times New Roman;Times New Roman" w:hAnsi="Times New Roman;Times New Roman"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b/>
        </w:rPr>
        <w:t xml:space="preserve"> =1,10 * 1,05 m = 1,16 m  b * h = 14 * 14 cm   Wx = 14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b/>
        </w:rPr>
        <w:t>/6 =457 cm</w:t>
      </w:r>
      <w:r>
        <w:rPr>
          <w:rFonts w:cs="Times New Roman;Times New Roman" w:ascii="Times New Roman;Times New Roman" w:hAnsi="Times New Roman;Times New Roman"/>
          <w:b/>
          <w:vertAlign w:val="superscript"/>
        </w:rPr>
        <w:t>3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ab/>
        <w:t xml:space="preserve">    </w:t>
      </w:r>
      <w:r>
        <w:rPr>
          <w:rFonts w:cs="Times New Roman;Times New Roman" w:ascii="Times New Roman;Times New Roman" w:hAnsi="Times New Roman;Times New Roman"/>
        </w:rPr>
        <w:t>Obciążenie  z Poz.  2.3    N =  3,25 kN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 xml:space="preserve">    M = 3,25 * 1,16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* 0,125 = 0,55 kN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 xml:space="preserve">     M</w:t>
      </w:r>
      <w:r>
        <w:rPr>
          <w:rFonts w:cs="Times New Roman;Times New Roman" w:ascii="Times New Roman;Times New Roman" w:hAnsi="Times New Roman;Times New Roman"/>
          <w:vertAlign w:val="subscript"/>
        </w:rPr>
        <w:t>R</w:t>
      </w:r>
      <w:r>
        <w:rPr>
          <w:rFonts w:cs="Times New Roman;Times New Roman" w:ascii="Times New Roman;Times New Roman" w:hAnsi="Times New Roman;Times New Roman"/>
        </w:rPr>
        <w:t xml:space="preserve"> = Wx * f</w:t>
      </w:r>
      <w:r>
        <w:rPr>
          <w:rFonts w:cs="Times New Roman;Times New Roman" w:ascii="Times New Roman;Times New Roman" w:hAnsi="Times New Roman;Times New Roman"/>
          <w:vertAlign w:val="subscript"/>
        </w:rPr>
        <w:t>R</w:t>
      </w:r>
      <w:r>
        <w:rPr>
          <w:rFonts w:cs="Times New Roman;Times New Roman" w:ascii="Times New Roman;Times New Roman" w:hAnsi="Times New Roman;Times New Roman"/>
        </w:rPr>
        <w:t>*0,80 = 457 *10</w:t>
      </w:r>
      <w:r>
        <w:rPr>
          <w:rFonts w:cs="Times New Roman;Times New Roman" w:ascii="Times New Roman;Times New Roman" w:hAnsi="Times New Roman;Times New Roman"/>
          <w:vertAlign w:val="superscript"/>
        </w:rPr>
        <w:t>-6</w:t>
      </w:r>
      <w:r>
        <w:rPr>
          <w:rFonts w:cs="Times New Roman;Times New Roman" w:ascii="Times New Roman;Times New Roman" w:hAnsi="Times New Roman;Times New Roman"/>
        </w:rPr>
        <w:t>* 13* 10</w:t>
      </w:r>
      <w:r>
        <w:rPr>
          <w:rFonts w:cs="Times New Roman;Times New Roman" w:ascii="Times New Roman;Times New Roman" w:hAnsi="Times New Roman;Times New Roman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</w:rPr>
        <w:t xml:space="preserve"> * 0,8 = 4,75 kN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>M/ M</w:t>
      </w:r>
      <w:r>
        <w:rPr>
          <w:rFonts w:cs="Times New Roman;Times New Roman" w:ascii="Times New Roman;Times New Roman" w:hAnsi="Times New Roman;Times New Roman"/>
          <w:vertAlign w:val="subscript"/>
        </w:rPr>
        <w:t>R</w:t>
      </w:r>
      <w:r>
        <w:rPr>
          <w:rFonts w:cs="Times New Roman;Times New Roman" w:ascii="Times New Roman;Times New Roman" w:hAnsi="Times New Roman;Times New Roman"/>
        </w:rPr>
        <w:t xml:space="preserve"> = 0,55/ 4,75  = 0,12 &lt;&lt; 1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4.1.2. Słupki  14 * 14 cm h = 3,60 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ab/>
        <w:t xml:space="preserve">     </w:t>
      </w:r>
      <w:r>
        <w:rPr>
          <w:rFonts w:cs="Times New Roman;Times New Roman" w:ascii="Times New Roman;Times New Roman" w:hAnsi="Times New Roman;Times New Roman"/>
        </w:rPr>
        <w:t>Obciążenie :   P = 2 * 3,25  + 1,25 kN/m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</w:rPr>
        <w:t>* 3,6 = 11,0 kN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 xml:space="preserve">               M = 2 * 3,25 * 0,07 = 1,54 kN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</w:rPr>
        <w:tab/>
      </w:r>
      <w:r>
        <w:rPr>
          <w:rFonts w:cs="Times New Roman;Times New Roman" w:ascii="Times New Roman;Times New Roman" w:hAnsi="Times New Roman;Times New Roman"/>
          <w:lang w:eastAsia="pl-PL"/>
        </w:rPr>
        <w:t xml:space="preserve">        Program ProkopWin02              Data obliczeń  4 grudnia 2023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Naprężenia w litych elementach prętowych ściskanych mimośrodowo</w:t>
      </w:r>
    </w:p>
    <w:p>
      <w:pPr>
        <w:pStyle w:val="Bezodstpw"/>
        <w:rPr>
          <w:rFonts w:ascii="Times New Roman;Times New Roman" w:hAnsi="Times New Roman;Times New Roman" w:cs="Times New Roman;Times New Roman"/>
          <w:lang w:val="en-US" w:eastAsia="pl-PL"/>
        </w:rPr>
      </w:pPr>
      <w:r>
        <w:rPr>
          <w:rFonts w:cs="Times New Roman;Times New Roman" w:ascii="Times New Roman;Times New Roman" w:hAnsi="Times New Roman;Times New Roman"/>
          <w:lang w:val="en-US" w:eastAsia="pl-PL"/>
        </w:rPr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lang w:val="en-US"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_____ Dane ______________________________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Klasa drewna                                Kld = C24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Klasa użytkowania wg p. 3.2.3. normy         Ku = 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Klasa trwania obciążeń wg p. 3.2.4. normy   Kt0 = długotrwałe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Szerokość przekroju pręta                     b =   140 m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Wysokość przekroju pręta                      h =   140 m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Długość rzeczywista pręta względem osi x     lx =     3.60 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zględem osi y     ly =     3.60 m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Współczynnik długości wyboczeniowej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zględem osi x    mix =     1.000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zględem osi y    miy =     1.400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Procent osłabienia przekroju łącznikami      Os =    10.00 %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Procentowy udział przekroju pręt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 docisku na podporze      Pd =    90.00 %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Smukłość graniczna pręt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g p. 4.2.1. normy   max lambdac =   150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Siła ściskająca obliczeniowa                 Nd =    11.0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Moment obliczeniowy względem osi x          Mxd =     0.05 kN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zględem osi y          Myd =     1.54 kN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_____ Wyniki obliczeń wg. PN-B-03150:2000 __________________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Smukłość pręta                             lambdac =   124.71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Współczynnik wyboczenia                         Kc =     0.47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Naprężenie obliczeniowe ściskające        sigmac0d =     1.32 MPa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od zginania         sigmamd =     3.74 MP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</w:t>
      </w:r>
      <w:r>
        <w:rPr>
          <w:rFonts w:cs="Times New Roman;Times New Roman" w:ascii="Times New Roman;Times New Roman" w:hAnsi="Times New Roman;Times New Roman"/>
          <w:lang w:eastAsia="pl-PL"/>
        </w:rPr>
        <w:t>Sprawdzenie warunków normowych: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pl-PL"/>
        </w:rPr>
        <w:t>wytrzymałość obliczeniowa na ściskanie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zdłuż włokien      fc0d =    11.31 MP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pl-PL"/>
        </w:rPr>
        <w:t>nośność graniczna na zginanie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lang w:eastAsia="pl-PL"/>
        </w:rPr>
        <w:t>wg p. 4.4.2.a normy   Kcrit*fmd =    12.92 MP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pl-PL"/>
        </w:rPr>
        <w:t>warunek wg. 4.1.7.a (WR1SM&lt;=1)             WR1SM =     0.23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pl-PL"/>
        </w:rPr>
        <w:t>warunek wg. 4.1.7.b (WR2SM&lt;=1)             WR2SM =     0.31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pl-PL"/>
        </w:rPr>
        <w:t>warunek wg. 4.2.1.i (WR1S0&lt;=1)             WR1S0 =     0.39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        </w:t>
      </w:r>
      <w:r>
        <w:rPr>
          <w:rFonts w:cs="Times New Roman;Times New Roman" w:ascii="Times New Roman;Times New Roman" w:hAnsi="Times New Roman;Times New Roman"/>
          <w:lang w:eastAsia="pl-PL"/>
        </w:rPr>
        <w:t>warunek wg. 4.2.1.j (WR2S0&lt;=1)             WR2S0 =     0.54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4.2. Ściany w osiach C i D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Poz. 4.2.1. Oczepy  b * h = 14 * 14 cm   L</w:t>
      </w:r>
      <w:r>
        <w:rPr>
          <w:rFonts w:cs="Times New Roman;Times New Roman" w:ascii="Times New Roman;Times New Roman" w:hAnsi="Times New Roman;Times New Roman"/>
          <w:b/>
          <w:vertAlign w:val="subscript"/>
        </w:rPr>
        <w:t>o</w:t>
      </w:r>
      <w:r>
        <w:rPr>
          <w:rFonts w:cs="Times New Roman;Times New Roman" w:ascii="Times New Roman;Times New Roman" w:hAnsi="Times New Roman;Times New Roman"/>
          <w:b/>
        </w:rPr>
        <w:t xml:space="preserve"> = 1,05 * 1,15 = 1,20 m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 xml:space="preserve">     Obciążenie : z dachu</w:t>
        <w:tab/>
        <w:t xml:space="preserve"> </w:t>
        <w:tab/>
        <w:t xml:space="preserve">     2,20 * ( 6,50 + 2,0 ) * 0,50 =  9,35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ab/>
        <w:t xml:space="preserve">             Ściana </w:t>
        <w:tab/>
        <w:t xml:space="preserve"> </w:t>
        <w:tab/>
        <w:t xml:space="preserve">               1,25 kN/m</w:t>
      </w:r>
      <w:r>
        <w:rPr>
          <w:rFonts w:cs="Times New Roman;Times New Roman" w:ascii="Times New Roman;Times New Roman" w:hAnsi="Times New Roman;Times New Roman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* 3,20 m =  4,00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ab/>
        <w:tab/>
        <w:t>Ze stropu</w:t>
        <w:tab/>
        <w:t>6,98 kN/m</w:t>
      </w:r>
      <w:r>
        <w:rPr>
          <w:rFonts w:cs="Times New Roman;Times New Roman" w:ascii="Times New Roman;Times New Roman" w:hAnsi="Times New Roman;Times New Roman"/>
          <w:vertAlign w:val="superscript"/>
        </w:rPr>
        <w:t xml:space="preserve">2 </w:t>
      </w:r>
      <w:r>
        <w:rPr>
          <w:rFonts w:cs="Times New Roman;Times New Roman" w:ascii="Times New Roman;Times New Roman" w:hAnsi="Times New Roman;Times New Roman"/>
        </w:rPr>
        <w:t>* ( 6,5 + 2,0) * 0,5 =29,67 kN/m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ab/>
        <w:t>Razem   43,02 kN/mb</w:t>
      </w:r>
    </w:p>
    <w:p>
      <w:pPr>
        <w:pStyle w:val="Normal"/>
        <w:autoSpaceDE w:val="false"/>
        <w:spacing w:lineRule="auto" w:line="240" w:before="24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azwa pliku: </w:t>
      </w:r>
    </w:p>
    <w:p>
      <w:pPr>
        <w:pStyle w:val="Normal"/>
        <w:autoSpaceDE w:val="false"/>
        <w:spacing w:lineRule="auto" w:line="240" w:before="6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</w:p>
    <w:p>
      <w:pPr>
        <w:pStyle w:val="Bezodstpw"/>
        <w:rPr/>
      </w:pPr>
      <w:r>
        <w:rPr/>
        <w:t>Przekroje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1642"/>
        <w:gridCol w:w="1642"/>
        <w:gridCol w:w="1642"/>
        <w:gridCol w:w="1642"/>
        <w:gridCol w:w="1642"/>
      </w:tblGrid>
      <w:tr>
        <w:trPr/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 - B 450x140</w:t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000" w:hRule="exac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drawing>
                <wp:inline distT="0" distB="0" distL="0" distR="0">
                  <wp:extent cx="952500" cy="19050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8" t="-19" r="-3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8c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3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6312,5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29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y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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6312,5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ż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029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3089,9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t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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 [c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99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y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04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z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3,60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s [c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6,46</w:t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 [kg/m]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Bezodstpw"/>
        <w:rPr/>
      </w:pPr>
      <w:r>
        <w:rPr/>
        <w:t>Materiały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1985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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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: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GPa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-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1/K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kg/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MPa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 GL28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8</w:t>
            </w:r>
          </w:p>
        </w:tc>
      </w:tr>
    </w:tbl>
    <w:p>
      <w:pPr>
        <w:pStyle w:val="Bezodstpw"/>
        <w:rPr/>
      </w:pPr>
      <w:r>
        <w:rPr/>
        <w:t>Zestawienie Materiału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27"/>
        <w:gridCol w:w="2126"/>
        <w:gridCol w:w="1843"/>
        <w:gridCol w:w="1417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znaczenie</w:t>
            </w:r>
          </w:p>
        </w:tc>
        <w:tc>
          <w:tcPr>
            <w:tcW w:w="2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ługości [m]: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[t]: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 450x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70 - Drewno GL28c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x3,15 = 3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83</w:t>
            </w:r>
          </w:p>
        </w:tc>
      </w:tr>
      <w:tr>
        <w:trPr>
          <w:cantSplit w:val="true"/>
        </w:trPr>
        <w:tc>
          <w:tcPr>
            <w:tcW w:w="8434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sa całkowita ustroju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0,083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lość:</w:t>
            </w:r>
          </w:p>
        </w:tc>
      </w:tr>
      <w:tr>
        <w:trPr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84" w:hanging="0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rewno: 170 - Drewno GL28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" w:hanging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13" w:hanging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9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5715000" cy="50863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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1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04  licencja nr 19801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4326255" cy="8686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4549140" cy="98298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8,0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68,2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5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5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53,7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58,0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1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68,28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4354830" cy="7905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Reakcje podporowe: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Kombinacja obliczeniowa PN-EN: CW St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8,28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8,04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8,28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8,04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Reakcje podporowe: Kombinacja charakterystyczna PN-EN: CW St</w:t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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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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0,5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0,5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elementów drewnianych wg PN-B 03150:2000  </w:t>
      </w:r>
      <w:r>
        <w:rPr>
          <w:rFonts w:cs="Arial" w:ascii="Arial" w:hAnsi="Arial"/>
          <w:sz w:val="18"/>
          <w:szCs w:val="18"/>
          <w:lang w:eastAsia="pl-PL"/>
        </w:rPr>
        <w:t>(Drew_3d v. 2.54  licencja nr 19801)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Zadanie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638175" cy="12763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zekrój: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„B 450x140”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miary przekroju:</w:t>
      </w:r>
      <w:r>
        <w:rPr>
          <w:rFonts w:cs="Symbol" w:ascii="Symbol" w:hAnsi="Symbol"/>
          <w:sz w:val="20"/>
          <w:szCs w:val="20"/>
          <w:lang w:eastAsia="pl-PL"/>
        </w:rPr>
        <w:t></w:t>
      </w:r>
      <w:r>
        <w:rPr>
          <w:rFonts w:eastAsia="Symbol" w:cs="Symbol" w:ascii="Symbol" w:hAnsi="Symbol"/>
          <w:sz w:val="20"/>
          <w:szCs w:val="20"/>
          <w:lang w:eastAsia="pl-PL"/>
        </w:rPr>
        <w:t>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450,0 mm  b=140,0 mm.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567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yg=106312,5;  Jzg=10290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A=630,0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 iy=13,0; iz=4,0 cm;  Wy=4725,0; Wz=1470,0 c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Własności techniczne drew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klasę użytkowania konstrukcji (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temperatura powietrza 20° i wilgotności powyżej 85% tylko przez kilka tygodni w rok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oraz klasę trwania obciążenia: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 xml:space="preserve">Długotrwałe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6 miesięcy - 10 lat, np. obciążenie magazynu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)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mo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7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1,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m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45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059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h,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min [(600/14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0,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; 1,1] = 1,15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echy drewna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rewno GL28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59×28,00=29,66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5,97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150×19,50=22,42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2,07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,9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269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k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24,0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,0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2,923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2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,90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346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ab/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k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,50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,885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>0,mean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25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>90,mean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30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E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0,0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0400 MPa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G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mea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650 MPa</w:t>
      </w:r>
    </w:p>
    <w:p>
      <w:pPr>
        <w:pStyle w:val="Normal"/>
        <w:tabs>
          <w:tab w:val="clear" w:pos="708"/>
          <w:tab w:val="left" w:pos="1134" w:leader="none"/>
          <w:tab w:val="left" w:pos="5103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Sprawdzenie nośności pręta nr 1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Sprawdzenie nośności przeprowadzono wg PN-B-03150:2000. W obliczeniach uwzględniono ekstremalne wartości wielkości statycznych.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zg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575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575 m; przęsło nr: 1, 1, 1, przy obciążeniach „1,35·(CW+St) (a)”.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ługość obliczeniowa dla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pręta swobodnie podpartego, obciążonego równomiernie lub momentami na końcac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 obciążeniu przyłożonym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do powierzchni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  <w:lang w:eastAsia="pl-PL"/>
        </w:rPr>
        <w:t>górnej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, wynosi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×620  + 450 + 450 = 1520,00 mm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82675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98245" cy="431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6255" cy="431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8" t="-81" r="-6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0,274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artość współczynnika zwichrzenia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dla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λ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rel,m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≤ 0,75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en-US"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val="en-US"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stateczności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σ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M / W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53,773 / 4725,00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1,381 &lt; 15,970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15,970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cri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m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575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575 m; przęsło nr: 1, 1, 1, przy obciążeniach „1,35·(CW+St) (a)”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713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158875" cy="431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88010" cy="393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2110" cy="393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4" t="-89" r="-9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499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Bezodstpw"/>
        <w:rPr>
          <w:b/>
          <w:b/>
          <w:lang w:eastAsia="pl-PL"/>
        </w:rPr>
      </w:pPr>
      <w:r>
        <w:rPr>
          <w:b/>
          <w:lang w:eastAsia="pl-PL"/>
        </w:rPr>
        <w:t>Nośność na ścinanie</w:t>
      </w:r>
      <w:r>
        <w:rPr>
          <w:rFonts w:eastAsia="Symbol" w:cs="Symbol" w:ascii="Symbol" w:hAnsi="Symbol"/>
          <w:b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15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Naprężenia tnące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68,284 / 630,00 ×10 = 1,626 MPa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5×0 / 630,00 ×10 = 0,000 MPa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/>
      </w:pP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716915" cy="292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7100" cy="254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12"/>
          <w:sz w:val="20"/>
          <w:szCs w:val="20"/>
          <w:lang w:eastAsia="pl-PL"/>
        </w:rPr>
        <w:t>1,626 &lt; 1,885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= 1,000×1,885 =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</w:t>
      </w:r>
      <w:r>
        <w:rPr>
          <w:rFonts w:cs="Times New Roman;Times New Roman" w:ascii="Times New Roman;Times New Roman" w:hAnsi="Times New Roman;Times New Roman"/>
          <w:position w:val="1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position w:val="12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na skręc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3,150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0,000 m; przęsło nr: 1, 1, 1, przy obciążeniach „1,35·(CW+St) (a)”.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ab/>
        <w:t>τ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tor,d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511175" cy="381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22655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000 &lt; 1,885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position w:val="28"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v,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na skręcanie ze ścinaniem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07415" cy="508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0" t="-71" r="-4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04800" cy="3937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+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42265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2" t="-89" r="-10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744 &lt; 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24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Stan graniczny użytkowani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529715" cy="36068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yniki dla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1,575 m; x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1,575 m; przęsło nr: 1, 1, 1, przy obciążeniach „CW+St”  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liczone od cięciwy pręta</w:t>
      </w:r>
      <w:r>
        <w:rPr>
          <w:rFonts w:cs="Arial" w:ascii="Arial" w:hAnsi="Arial"/>
          <w:sz w:val="20"/>
          <w:szCs w:val="20"/>
          <w:lang w:eastAsia="pl-PL"/>
        </w:rPr>
        <w:t>.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e graniczne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,z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300 = 3150,0 / 300 = 10,5 mm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ęcia od obciążeń stałych i części długotrwałej obciążeń zmiennych:</w:t>
      </w:r>
    </w:p>
    <w:p>
      <w:pPr>
        <w:pStyle w:val="Normal"/>
        <w:autoSpaceDE w:val="false"/>
        <w:spacing w:lineRule="auto" w:line="240" w:before="60" w:after="60"/>
        <w:ind w:left="1276" w:hanging="709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inst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[1 +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η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(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h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/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+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k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def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) = -3,10×[1 + 19,20×(450,0/3150,0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](1 + 0,80) = -7,76 mm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Ugięcie całkowite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z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-7,76 + 0,00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7,8 &lt; 10,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u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 xml:space="preserve"> net,fin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6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bCs/>
          <w:lang w:eastAsia="pl-PL"/>
        </w:rPr>
        <w:t xml:space="preserve">5. Schody : 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schody policzkowe na belkach stalowych  stopnice i podstopnice drewniane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      Stopnice o gr. 4 m , podstopnice gr, 2,5 cm  tg a = 175:270 = 0,648 a = 32,95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o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Cos a = 0,839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Obciążenie :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Stałe :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1/. Stopnie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- płytki gres 2,0 cm </w:t>
        <w:tab/>
        <w:t>-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>0,02 * 20 : 0,8392</w:t>
        <w:tab/>
        <w:tab/>
        <w:t xml:space="preserve">0,48 </w:t>
        <w:tab/>
        <w:tab/>
        <w:t xml:space="preserve">1,35 </w:t>
        <w:tab/>
        <w:tab/>
        <w:t xml:space="preserve">0,64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- płyta OSB 25m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0,025 * 7,0 :0,8392</w:t>
        <w:tab/>
        <w:tab/>
        <w:t>0,21</w:t>
        <w:tab/>
        <w:tab/>
        <w:t>1,35</w:t>
        <w:tab/>
        <w:tab/>
        <w:t>0,28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- płyta GK 1,25 c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0,0125 * 9,0: 0,8392</w:t>
        <w:tab/>
        <w:tab/>
        <w:t>0,13</w:t>
        <w:tab/>
        <w:tab/>
        <w:t>1,35</w:t>
        <w:tab/>
        <w:tab/>
        <w:t>0,18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Razem 0,82</w:t>
        <w:tab/>
        <w:tab/>
        <w:tab/>
        <w:tab/>
        <w:t>1,10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Użytkowe </w:t>
        <w:tab/>
        <w:tab/>
        <w:tab/>
        <w:t>3,0</w:t>
        <w:tab/>
        <w:tab/>
        <w:t>1,5</w:t>
        <w:tab/>
        <w:tab/>
        <w:t>4,5  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2/.  Spocznik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- płytki gres 2,0 cm </w:t>
        <w:tab/>
        <w:t>-</w:t>
      </w:r>
    </w:p>
    <w:p>
      <w:pPr>
        <w:pStyle w:val="Bezodstpw"/>
        <w:ind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0,02 * 20 </w:t>
        <w:tab/>
        <w:tab/>
        <w:t xml:space="preserve">0,40 </w:t>
        <w:tab/>
        <w:tab/>
        <w:t xml:space="preserve">1,35 </w:t>
        <w:tab/>
        <w:tab/>
        <w:t xml:space="preserve">0,54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- płyta OSB 25mm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0,025 * 7,0</w:t>
        <w:tab/>
        <w:tab/>
        <w:t>0,175</w:t>
        <w:tab/>
        <w:tab/>
        <w:t>1,35</w:t>
        <w:tab/>
        <w:tab/>
        <w:t>0,24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- płyta GK 1,25 cm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0,0125 * 9,0</w:t>
        <w:tab/>
        <w:tab/>
        <w:t>0,11</w:t>
        <w:tab/>
        <w:tab/>
        <w:t>1,35</w:t>
        <w:tab/>
        <w:tab/>
        <w:t>0,15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Razem 0,70</w:t>
        <w:tab/>
        <w:tab/>
        <w:tab/>
        <w:tab/>
        <w:t>0,93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Użytkowe </w:t>
        <w:tab/>
        <w:tab/>
        <w:tab/>
        <w:t>3,0</w:t>
        <w:tab/>
        <w:tab/>
        <w:t>1,5</w:t>
        <w:tab/>
        <w:tab/>
        <w:t>4,5  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5.1. Bieg środkowy :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Obc. Na belkę   w rozstawie 1,55 m i długości  L = 2,20 m </w:t>
      </w:r>
    </w:p>
    <w:p>
      <w:pPr>
        <w:pStyle w:val="Bezodstpw"/>
        <w:ind w:left="1416"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 </w:t>
      </w:r>
      <w:r>
        <w:rPr>
          <w:rFonts w:cs="Times New Roman;Times New Roman" w:ascii="Times New Roman;Times New Roman" w:hAnsi="Times New Roman;Times New Roman"/>
          <w:lang w:eastAsia="pl-PL"/>
        </w:rPr>
        <w:t>p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ch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( 0,82 + 3,0 ) * 1,55 * 0,50  = 2,96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c. belki – przyjęto </w:t>
        <w:tab/>
        <w:tab/>
        <w:tab/>
        <w:t xml:space="preserve">        0,14  - :” –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 xml:space="preserve">razem </w:t>
        <w:tab/>
        <w:t xml:space="preserve"> p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 xml:space="preserve">ch </w:t>
      </w:r>
      <w:r>
        <w:rPr>
          <w:rFonts w:cs="Times New Roman;Times New Roman" w:ascii="Times New Roman;Times New Roman" w:hAnsi="Times New Roman;Times New Roman"/>
          <w:lang w:eastAsia="pl-PL"/>
        </w:rPr>
        <w:t>=3,1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>V = 3,10 * 2,20 * 0,50 = 3,41 kN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>M = 0,125 * 2,2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 xml:space="preserve">2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* 3,10  = 1,876 kNm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5.2. Biegi dolny i górny ;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Obciążenie :    na biegu jak wyżej    tj </w:t>
        <w:tab/>
        <w:t>p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 xml:space="preserve">ch </w:t>
      </w:r>
      <w:r>
        <w:rPr>
          <w:rFonts w:cs="Times New Roman;Times New Roman" w:ascii="Times New Roman;Times New Roman" w:hAnsi="Times New Roman;Times New Roman"/>
          <w:lang w:eastAsia="pl-PL"/>
        </w:rPr>
        <w:t>=3,1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na spoczniku       ( 0,70 + 3,0 ) * 1,55 * 0,50 = 2,87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siły skupione z biego środkowego   V = 3,41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sz w:val="18"/>
          <w:szCs w:val="18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 xml:space="preserve">    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pl-PL"/>
        </w:rPr>
        <w:t xml:space="preserve"> 3,41          3,10 kN/mb     </w:t>
      </w:r>
    </w:p>
    <w:p>
      <w:pPr>
        <w:pStyle w:val="Bezodstpw"/>
        <w:rPr/>
      </w:pPr>
      <w:r>
        <mc:AlternateContent>
          <mc:Choice Requires="wps">
            <w:drawing>
              <wp:anchor behindDoc="0" distT="0" distB="0" distL="112395" distR="112395" simplePos="0" locked="0" layoutInCell="0" allowOverlap="1" relativeHeight="230">
                <wp:simplePos x="0" y="0"/>
                <wp:positionH relativeFrom="column">
                  <wp:posOffset>1953260</wp:posOffset>
                </wp:positionH>
                <wp:positionV relativeFrom="paragraph">
                  <wp:posOffset>17780</wp:posOffset>
                </wp:positionV>
                <wp:extent cx="5715" cy="21526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3.8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31">
                <wp:simplePos x="0" y="0"/>
                <wp:positionH relativeFrom="column">
                  <wp:posOffset>1016000</wp:posOffset>
                </wp:positionH>
                <wp:positionV relativeFrom="paragraph">
                  <wp:posOffset>34290</wp:posOffset>
                </wp:positionV>
                <wp:extent cx="11430" cy="21018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eastAsia="pl-PL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lang w:eastAsia="pl-PL"/>
        </w:rPr>
        <w:t>3,41       2,87 kN/mb</w:t>
      </w:r>
    </w:p>
    <w:p>
      <w:pPr>
        <w:pStyle w:val="Bezodstpw"/>
        <w:rPr>
          <w:rFonts w:ascii="Times New Roman;Times New Roman" w:hAnsi="Times New Roman;Times New Roman" w:cs="Times New Roman;Times New Roman"/>
          <w:sz w:val="18"/>
          <w:szCs w:val="18"/>
          <w:lang w:val="en-US" w:eastAsia="pl-PL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81075</wp:posOffset>
                </wp:positionH>
                <wp:positionV relativeFrom="paragraph">
                  <wp:posOffset>128905</wp:posOffset>
                </wp:positionV>
                <wp:extent cx="1333500" cy="9080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5pt;margin-top:10.15pt;width:104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26005</wp:posOffset>
                </wp:positionH>
                <wp:positionV relativeFrom="paragraph">
                  <wp:posOffset>35560</wp:posOffset>
                </wp:positionV>
                <wp:extent cx="1153160" cy="18415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15pt;margin-top:2.8pt;width:90.75pt;height:1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ezodstpw"/>
        <w:rPr>
          <w:rFonts w:ascii="Times New Roman;Times New Roman" w:hAnsi="Times New Roman;Times New Roman" w:cs="Times New Roman;Times New Roman"/>
          <w:lang w:val="en-US" w:eastAsia="pl-PL"/>
        </w:rPr>
      </w:pPr>
      <w:r>
        <w:rPr>
          <w:rFonts w:cs="Times New Roman;Times New Roman" w:ascii="Times New Roman;Times New Roman" w:hAnsi="Times New Roman;Times New Roman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69010</wp:posOffset>
                </wp:positionH>
                <wp:positionV relativeFrom="paragraph">
                  <wp:posOffset>59055</wp:posOffset>
                </wp:positionV>
                <wp:extent cx="2522220" cy="16510"/>
                <wp:effectExtent l="635" t="9525" r="635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2520" cy="16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4.65pt;width:198.55pt;height:1.2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81075</wp:posOffset>
                </wp:positionH>
                <wp:positionV relativeFrom="paragraph">
                  <wp:posOffset>92075</wp:posOffset>
                </wp:positionV>
                <wp:extent cx="6350" cy="257175"/>
                <wp:effectExtent l="33655" t="0" r="3683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7.25pt;width:0.5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62020</wp:posOffset>
                </wp:positionH>
                <wp:positionV relativeFrom="paragraph">
                  <wp:posOffset>74930</wp:posOffset>
                </wp:positionV>
                <wp:extent cx="12065" cy="280035"/>
                <wp:effectExtent l="29845" t="0" r="3492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2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6pt;margin-top:5.9pt;width:0.9pt;height:2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52805</wp:posOffset>
                </wp:positionH>
                <wp:positionV relativeFrom="paragraph">
                  <wp:posOffset>112395</wp:posOffset>
                </wp:positionV>
                <wp:extent cx="2872105" cy="12065"/>
                <wp:effectExtent l="635" t="635" r="635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72440" cy="1260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8.85pt;width:226.15pt;height:0.9pt;flip:y" type="_x0000_t32">
                <v:stroke color="black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338070</wp:posOffset>
                </wp:positionH>
                <wp:positionV relativeFrom="paragraph">
                  <wp:posOffset>48260</wp:posOffset>
                </wp:positionV>
                <wp:extent cx="6350" cy="11112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pt;margin-top:3.8pt;width:0.45pt;height: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76755</wp:posOffset>
                </wp:positionH>
                <wp:positionV relativeFrom="paragraph">
                  <wp:posOffset>36195</wp:posOffset>
                </wp:positionV>
                <wp:extent cx="6350" cy="123190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65pt;margin-top:2.85pt;width:0.45pt;height:9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18"/>
          <w:szCs w:val="18"/>
          <w:lang w:eastAsia="pl-PL"/>
        </w:rPr>
        <w:tab/>
        <w:tab/>
        <w:tab/>
        <w:t>150</w:t>
        <w:tab/>
        <w:t xml:space="preserve">          45</w:t>
        <w:tab/>
        <w:tab/>
        <w:t xml:space="preserve"> 16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611880" cy="1091565"/>
            <wp:effectExtent l="0" t="0" r="0" b="0"/>
            <wp:docPr id="21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Obciążenia: 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010"/>
        <w:gridCol w:w="708"/>
        <w:gridCol w:w="709"/>
        <w:gridCol w:w="850"/>
        <w:gridCol w:w="851"/>
        <w:gridCol w:w="667"/>
        <w:gridCol w:w="42"/>
        <w:gridCol w:w="567"/>
        <w:gridCol w:w="638"/>
        <w:gridCol w:w="638"/>
        <w:gridCol w:w="1341"/>
        <w:gridCol w:w="34"/>
        <w:gridCol w:w="1276"/>
      </w:tblGrid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dzaj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artości char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ółczynnik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rient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ier.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łożenie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zwa: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ręta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b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(</w:t>
            </w:r>
            <w:r>
              <w:rPr>
                <w:rFonts w:cs="Symbol" w:ascii="Symbol" w:hAnsi="Symbol"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Q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[deg]</w:t>
            </w:r>
          </w:p>
        </w:tc>
        <w:tc>
          <w:tcPr>
            <w:tcW w:w="6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a: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b: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CW: Ciężar własny - Stałe 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sup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 xml:space="preserve">=1,4 </w:t>
            </w:r>
            <w:r>
              <w:rPr>
                <w:rFonts w:cs="Symbol" w:ascii="Symbol" w:hAnsi="Symbol"/>
                <w:b/>
                <w:bCs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bscript"/>
                <w:lang w:eastAsia="pl-PL"/>
              </w:rPr>
              <w:t>G,inf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=1</w:t>
            </w:r>
          </w:p>
        </w:tc>
      </w:tr>
      <w:tr>
        <w:trPr/>
        <w:tc>
          <w:tcPr>
            <w:tcW w:w="9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St: Stałe - Stałe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,15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. 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5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Rozłożone 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kup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kup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kupio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Skup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24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Wyniki Obliczeń wg PN-EN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eoria I rzędu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0" w:color="000000"/>
        </w:pBdr>
        <w:autoSpaceDE w:val="false"/>
        <w:spacing w:lineRule="auto" w:line="240" w:before="60" w:after="12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RM_3d v. 8.118  licencja nr 19801</w:t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806190" cy="1033780"/>
            <wp:effectExtent l="0" t="0" r="0" b="0"/>
            <wp:docPr id="21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T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389630" cy="2005965"/>
            <wp:effectExtent l="0" t="0" r="0" b="0"/>
            <wp:docPr id="21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Siły Przekrojowe: Kombinacja obliczeniowa PN-EN: CW St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2"/>
        <w:gridCol w:w="425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preta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 [m]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x/L:</w:t>
            </w:r>
          </w:p>
        </w:tc>
        <w:tc>
          <w:tcPr>
            <w:tcW w:w="42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y [kN]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Tz [kN]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 [kN]:</w:t>
            </w:r>
          </w:p>
        </w:tc>
      </w:tr>
      <w:tr>
        <w:trPr/>
        <w:tc>
          <w:tcPr>
            <w:tcW w:w="9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Pozycja nr 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4,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4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11,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,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8,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9,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drawing>
          <wp:inline distT="0" distB="0" distL="0" distR="0">
            <wp:extent cx="3463290" cy="1076325"/>
            <wp:effectExtent l="0" t="0" r="0" b="0"/>
            <wp:docPr id="21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Reakcje podporowe: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Kombinacja obliczeniowa PN-EN: CW St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4,9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2,6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,7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8,3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Reakcje podporowe: Kombinacja charakterystyczna PN-EN: CW St</w:t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49"/>
        <w:gridCol w:w="750"/>
        <w:gridCol w:w="750"/>
        <w:gridCol w:w="1124"/>
        <w:gridCol w:w="1125"/>
        <w:gridCol w:w="1125"/>
        <w:gridCol w:w="1124"/>
        <w:gridCol w:w="1125"/>
        <w:gridCol w:w="105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r węzła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75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18"/>
                <w:szCs w:val="18"/>
                <w:lang w:eastAsia="pl-PL"/>
              </w:rPr>
              <w:t>y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x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y [kN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z [kN]:</w:t>
            </w:r>
          </w:p>
        </w:tc>
        <w:tc>
          <w:tcPr>
            <w:tcW w:w="11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x [kNm]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y [kNm]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z [kNm]: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1,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7,2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Pręt nr 1</w:t>
      </w:r>
    </w:p>
    <w:p>
      <w:pPr>
        <w:pStyle w:val="Normal"/>
        <w:widowControl w:val="fals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niki wymiarowania stali wg PN-90/B-03200  </w:t>
      </w:r>
      <w:r>
        <w:rPr>
          <w:rFonts w:cs="Arial" w:ascii="Arial" w:hAnsi="Arial"/>
          <w:sz w:val="18"/>
          <w:szCs w:val="18"/>
          <w:lang w:eastAsia="pl-PL"/>
        </w:rPr>
        <w:t>(Stal_3d v. 3.70  licencja nr 19801)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Zadanie:  Przekrój: 1 - U 160 E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3">
                <wp:simplePos x="0" y="0"/>
                <wp:positionH relativeFrom="margin">
                  <wp:posOffset>0</wp:posOffset>
                </wp:positionH>
                <wp:positionV relativeFrom="paragraph">
                  <wp:posOffset>93980</wp:posOffset>
                </wp:positionV>
                <wp:extent cx="2678430" cy="1991360"/>
                <wp:effectExtent l="0" t="0" r="0" b="0"/>
                <wp:wrapSquare wrapText="largest"/>
                <wp:docPr id="2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6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  <w:szCs w:val="20"/>
                                <w:lang w:eastAsia="pl-PL"/>
                              </w:rPr>
                              <w:drawing>
                                <wp:inline distT="0" distB="0" distL="0" distR="0">
                                  <wp:extent cx="1025525" cy="1905000"/>
                                  <wp:effectExtent l="0" t="0" r="0" b="0"/>
                                  <wp:docPr id="216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35" t="-19" r="-3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156.8pt;mso-wrap-distance-left:7.1pt;mso-wrap-distance-right:7.1pt;mso-wrap-distance-top:0pt;mso-wrap-distance-bottom:0pt;margin-top:7.4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60"/>
                        <w:jc w:val="both"/>
                        <w:rPr>
                          <w:rFonts w:ascii="Times New Roman;Times New Roman" w:hAnsi="Times New Roman;Times New Roman" w:cs="Times New Roman;Times New Roman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0"/>
                          <w:szCs w:val="20"/>
                          <w:lang w:eastAsia="pl-PL"/>
                        </w:rPr>
                        <w:drawing>
                          <wp:inline distT="0" distB="0" distL="0" distR="0">
                            <wp:extent cx="1025525" cy="1905000"/>
                            <wp:effectExtent l="0" t="0" r="0" b="0"/>
                            <wp:docPr id="217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35" t="-19" r="-3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60"/>
        <w:ind w:left="284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ymiary przekroju: </w:t>
      </w:r>
    </w:p>
    <w:p>
      <w:pPr>
        <w:pStyle w:val="Normal"/>
        <w:autoSpaceDE w:val="false"/>
        <w:spacing w:lineRule="auto" w:line="240" w:before="0" w:after="60"/>
        <w:ind w:left="284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h=160,0  s=64,0  g=5,0  t=8,3  r=8,5  ex=18,0</w:t>
      </w:r>
      <w:r>
        <w:rPr>
          <w:rFonts w:eastAsia="Symbol" w:cs="Symbol" w:ascii="Symbol" w:hAnsi="Symbol"/>
          <w:sz w:val="20"/>
          <w:szCs w:val="20"/>
          <w:lang w:eastAsia="pl-PL"/>
        </w:rPr>
        <w:t></w:t>
      </w:r>
    </w:p>
    <w:p>
      <w:pPr>
        <w:pStyle w:val="Normal"/>
        <w:autoSpaceDE w:val="false"/>
        <w:spacing w:lineRule="auto" w:line="240" w:before="0" w:after="60"/>
        <w:ind w:left="284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Charakterystyka geometryczna przekroju:  </w:t>
      </w:r>
    </w:p>
    <w:p>
      <w:pPr>
        <w:pStyle w:val="Normal"/>
        <w:autoSpaceDE w:val="false"/>
        <w:spacing w:lineRule="auto" w:line="240" w:before="0" w:after="60"/>
        <w:ind w:left="284" w:hanging="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Jxg=747,0  Jyg=63,3  A=18,10  ix=6,4  iy=1,9  Jw=2521,4  Jt=3,2  xs=-3,8  ys=0,0  is=7,7  ry=9,2  bx=-8,4.</w:t>
      </w:r>
    </w:p>
    <w:p>
      <w:pPr>
        <w:pStyle w:val="Normal"/>
        <w:autoSpaceDE w:val="false"/>
        <w:spacing w:lineRule="auto" w:line="240" w:before="0" w:after="60"/>
        <w:ind w:left="284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Materiał: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St3S (X,Y,V,W)</w:t>
      </w:r>
      <w:r>
        <w:rPr>
          <w:rFonts w:eastAsia="Symbol" w:cs="Symbol" w:ascii="Symbol" w:hAnsi="Symbol"/>
          <w:sz w:val="20"/>
          <w:szCs w:val="20"/>
          <w:lang w:eastAsia="pl-PL"/>
        </w:rPr>
        <w:t>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 Wytrzymałość 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fd=215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MPa  dla 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g=8,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60"/>
        <w:ind w:left="284" w:hanging="0"/>
        <w:rPr>
          <w:rFonts w:ascii="Times New Roman;Times New Roman" w:hAnsi="Times New Roman;Times New Roman" w:eastAsia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ekrój spełnia warunki przekroju klasy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Długości wyboczeniowe pręt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keepNext w:val="tru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Przęsło Xc:  </w:t>
      </w:r>
    </w:p>
    <w:p>
      <w:pPr>
        <w:pStyle w:val="Normal"/>
        <w:keepNext w:val="true"/>
        <w:autoSpaceDE w:val="false"/>
        <w:spacing w:lineRule="auto" w:line="240" w:before="0" w:after="60"/>
        <w:ind w:left="142" w:hanging="142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Przyjęto podatności węzłów ustalone wg załącznika 1 normy:</w:t>
      </w:r>
    </w:p>
    <w:p>
      <w:pPr>
        <w:pStyle w:val="Normal"/>
        <w:keepNext w:val="true"/>
        <w:autoSpaceDE w:val="false"/>
        <w:spacing w:lineRule="auto" w:line="240" w:before="0" w:after="60"/>
        <w:ind w:left="567" w:hanging="0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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</w:t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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</w:t>
        <w:tab/>
        <w:t>węzły nieprzesuwne</w:t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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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</w:t>
        <w:tab/>
        <w:t>dla  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o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3,600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w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×3,600 = 3,600 m</w:t>
      </w:r>
    </w:p>
    <w:p>
      <w:pPr>
        <w:pStyle w:val="Normal"/>
        <w:keepNext w:val="true"/>
        <w:autoSpaceDE w:val="false"/>
        <w:spacing w:lineRule="auto" w:line="240" w:before="0" w:after="60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Przęsło Yc:  </w:t>
      </w:r>
    </w:p>
    <w:p>
      <w:pPr>
        <w:pStyle w:val="Normal"/>
        <w:keepNext w:val="true"/>
        <w:autoSpaceDE w:val="false"/>
        <w:spacing w:lineRule="auto" w:line="240" w:before="0" w:after="60"/>
        <w:ind w:left="142" w:hanging="142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Przyjęto podatności węzłów ustalone wg załącznika 1 normy:</w:t>
      </w:r>
    </w:p>
    <w:p>
      <w:pPr>
        <w:pStyle w:val="Normal"/>
        <w:keepNext w:val="true"/>
        <w:autoSpaceDE w:val="false"/>
        <w:spacing w:lineRule="auto" w:line="240" w:before="0" w:after="60"/>
        <w:ind w:left="567" w:hanging="0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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0</w:t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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b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500</w:t>
        <w:tab/>
        <w:t>węzły nieprzesuwne</w:t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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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684</w:t>
        <w:tab/>
        <w:t>dla  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o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3,600</w:t>
      </w:r>
    </w:p>
    <w:p>
      <w:pPr>
        <w:pStyle w:val="Normal"/>
        <w:autoSpaceDE w:val="false"/>
        <w:spacing w:lineRule="auto" w:line="240" w:before="0" w:after="60"/>
        <w:ind w:left="567"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w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684×3,600 = 2,462 m</w:t>
      </w:r>
    </w:p>
    <w:p>
      <w:pPr>
        <w:pStyle w:val="Normal"/>
        <w:keepNext w:val="true"/>
        <w:autoSpaceDE w:val="false"/>
        <w:spacing w:lineRule="auto" w:line="240" w:before="0" w:after="60"/>
        <w:ind w:left="142" w:hanging="142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Przęsło 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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: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Dla wyboczenia skrętnego przyjęto współczynnik długości wyboczeniowej </w:t>
      </w:r>
      <w:r>
        <w:rPr>
          <w:rFonts w:eastAsia="Symbol" w:cs="Symbol" w:ascii="Symbol" w:hAnsi="Symbol"/>
          <w:sz w:val="20"/>
          <w:szCs w:val="20"/>
          <w:lang w:eastAsia="pl-PL"/>
        </w:rPr>
        <w:t></w:t>
      </w:r>
      <w:r>
        <w:rPr>
          <w:rFonts w:eastAsia="Symbol" w:cs="Symbol" w:ascii="Symbol" w:hAnsi="Symbol"/>
          <w:sz w:val="20"/>
          <w:szCs w:val="20"/>
          <w:vertAlign w:val="subscript"/>
          <w:lang w:eastAsia="pl-PL"/>
        </w:rPr>
        <w:t>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 = 1,000. Rozstaw stężeń zabezpieczających przed obrotem  l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o</w:t>
      </w:r>
      <w:r>
        <w:rPr>
          <w:rFonts w:eastAsia="Symbol" w:cs="Symbol" w:ascii="Symbol" w:hAnsi="Symbol"/>
          <w:sz w:val="20"/>
          <w:szCs w:val="20"/>
          <w:vertAlign w:val="subscript"/>
          <w:lang w:eastAsia="pl-PL"/>
        </w:rPr>
        <w:t>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3,600 m. Długość wyboczeniowa l</w:t>
      </w:r>
      <w:r>
        <w:rPr>
          <w:rFonts w:eastAsia="Symbol" w:cs="Symbol" w:ascii="Symbol" w:hAnsi="Symbol"/>
          <w:sz w:val="20"/>
          <w:szCs w:val="20"/>
          <w:vertAlign w:val="subscript"/>
          <w:lang w:eastAsia="pl-PL"/>
        </w:rPr>
        <w:t>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 = 3,600 m. </w:t>
      </w:r>
    </w:p>
    <w:p>
      <w:pPr>
        <w:pStyle w:val="Normal"/>
        <w:keepNext w:val="true"/>
        <w:autoSpaceDE w:val="false"/>
        <w:spacing w:lineRule="auto" w:line="240" w:before="0" w:after="60"/>
        <w:ind w:left="142" w:hanging="142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Siły krytyczne: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825500" cy="405765"/>
            <wp:effectExtent l="0" t="0" r="0" b="0"/>
            <wp:docPr id="21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947420" cy="406400"/>
            <wp:effectExtent l="0" t="0" r="0" b="0"/>
            <wp:docPr id="21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>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2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1166,19 kN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825500" cy="405765"/>
            <wp:effectExtent l="0" t="0" r="0" b="0"/>
            <wp:docPr id="22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877570" cy="406400"/>
            <wp:effectExtent l="0" t="0" r="0" b="0"/>
            <wp:docPr id="22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>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2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211,22 kN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612900" cy="457200"/>
            <wp:effectExtent l="0" t="0" r="0" b="0"/>
            <wp:docPr id="22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213995" cy="406400"/>
            <wp:effectExtent l="0" t="0" r="0" b="0"/>
            <wp:docPr id="22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8" t="-89" r="-16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8"/>
          <w:szCs w:val="28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17270" cy="406400"/>
            <wp:effectExtent l="0" t="0" r="0" b="0"/>
            <wp:docPr id="22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>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2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+ 80×3,2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position w:val="28"/>
          <w:sz w:val="28"/>
          <w:szCs w:val="28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position w:val="32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>= 496,09 kN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162300" cy="495300"/>
            <wp:effectExtent l="0" t="0" r="0" b="0"/>
            <wp:docPr id="22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4853305" cy="406400"/>
            <wp:effectExtent l="0" t="0" r="0" b="0"/>
            <wp:docPr id="22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3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32"/>
          <w:sz w:val="20"/>
          <w:szCs w:val="20"/>
          <w:lang w:eastAsia="pl-PL"/>
        </w:rPr>
        <w:t>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2</w:t>
      </w:r>
      <w:r>
        <w:rPr>
          <w:rFonts w:cs="Times New Roman;Times New Roman" w:ascii="Times New Roman;Times New Roman" w:hAnsi="Times New Roman;Times New Roman"/>
          <w:position w:val="32"/>
          <w:sz w:val="20"/>
          <w:szCs w:val="20"/>
          <w:lang w:eastAsia="pl-PL"/>
        </w:rPr>
        <w:t xml:space="preserve"> = 433,3 kN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Zwichrze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keepNext w:val="tru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, że pręt jest zabezpieczony przed zwichrzeniem: </w:t>
      </w:r>
      <w:r>
        <w:rPr>
          <w:rFonts w:eastAsia="Symbol" w:cs="Symbol" w:ascii="Symbol" w:hAnsi="Symbol"/>
          <w:i/>
          <w:iCs/>
          <w:sz w:val="20"/>
          <w:szCs w:val="20"/>
          <w:lang w:eastAsia="pl-PL"/>
        </w:rPr>
        <w:t>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 xml:space="preserve"> 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. 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Stateczność lokalna.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xa = 1,500;  xb = 2,100;  Przęsło nr: 1, 1, 1.  Obciążenia: 1,35·(CW+St) (a)  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ekrój spełnia warunki przekroju klasy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1</w:t>
      </w:r>
      <w:r>
        <w:rPr>
          <w:rFonts w:eastAsia="Symbol" w:cs="Symbol" w:ascii="Symbol" w:hAnsi="Symbol"/>
          <w:sz w:val="20"/>
          <w:szCs w:val="20"/>
          <w:lang w:eastAsia="pl-PL"/>
        </w:rPr>
        <w:t>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Rozstaw poprzecznych usztywnień ścianki  a = 3600,0 mm.Warunek stateczności ścianki dla ścianki najbardziej narażonej na jej utratę (9):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ab/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/ </w:t>
      </w:r>
      <w:r>
        <w:rPr>
          <w:rFonts w:eastAsia="Symbol" w:cs="Symbol" w:ascii="Symbol" w:hAnsi="Symbol"/>
          <w:i/>
          <w:iCs/>
          <w:sz w:val="20"/>
          <w:szCs w:val="20"/>
          <w:lang w:eastAsia="pl-PL"/>
        </w:rPr>
        <w:t>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p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0,536 &lt; 1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spółczynniki redukcji nośności przekroju: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>- dla zginana względem osi X:</w:t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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x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  <w:lang w:eastAsia="pl-PL"/>
        </w:rPr>
        <w:t>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p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 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przekroju na ścinanie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xa = 0,000;  xb = 3,600;  Przęsło nr: 1, 1, 1.  Obciążenia: 1,35·(CW+St) (a)   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- wzdłuż osi Y</w:t>
        <w:tab/>
        <w:tab/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V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val="en-US" w:eastAsia="pl-PL"/>
        </w:rPr>
        <w:t>R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= 0,58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A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val="en-US" w:eastAsia="pl-PL"/>
        </w:rPr>
        <w:t>V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 xml:space="preserve"> f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val="en-US" w:eastAsia="pl-PL"/>
        </w:rPr>
        <w:t>d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0,58×8,00×215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val="en-US" w:eastAsia="pl-PL"/>
        </w:rPr>
        <w:t>-1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 = 99,76 kN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 xml:space="preserve">Vo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 xml:space="preserve">= 0,3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>V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val="en-US" w:eastAsia="pl-PL"/>
        </w:rPr>
        <w:t>R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en-US"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pl-PL"/>
        </w:rPr>
        <w:t>= 29,93 kN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ki nośności: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>- ścinanie wzdłuż osi Y:</w:t>
        <w:tab/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V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4,91 &lt; 99,76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przekroju na zginanie: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xa = 1,500;  xb = 2,100;  Przęsło nr: 1, 1, 1</w:t>
      </w:r>
      <w:r>
        <w:rPr>
          <w:rFonts w:eastAsia="Symbol" w:cs="Symbol" w:ascii="Symbol" w:hAnsi="Symbol"/>
          <w:sz w:val="16"/>
          <w:szCs w:val="16"/>
          <w:lang w:eastAsia="pl-PL"/>
        </w:rPr>
        <w:t></w:t>
      </w:r>
      <w:r>
        <w:rPr>
          <w:rFonts w:cs="Arial" w:ascii="Arial" w:hAnsi="Arial"/>
          <w:sz w:val="16"/>
          <w:szCs w:val="16"/>
          <w:lang w:eastAsia="pl-PL"/>
        </w:rPr>
        <w:t xml:space="preserve">  Obciążenia: 1,35·(CW+St) (a)   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- względem osi X</w:t>
        <w:tab/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M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eastAsia="Symbol" w:cs="Symbol" w:ascii="Symbol" w:hAnsi="Symbol"/>
          <w:sz w:val="20"/>
          <w:szCs w:val="20"/>
          <w:lang w:eastAsia="pl-PL"/>
        </w:rPr>
        <w:t>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p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W f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</w:t>
      </w:r>
      <w:r>
        <w:rPr>
          <w:rFonts w:eastAsia="Symbol" w:cs="Symbol" w:ascii="Symbol" w:hAnsi="Symbol"/>
          <w:sz w:val="20"/>
          <w:szCs w:val="20"/>
          <w:lang w:eastAsia="pl-PL"/>
        </w:rPr>
        <w:t>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93,4</w:t>
      </w:r>
      <w:r>
        <w:rPr>
          <w:rFonts w:eastAsia="Symbol" w:cs="Symbol" w:ascii="Symbol" w:hAnsi="Symbol"/>
          <w:sz w:val="20"/>
          <w:szCs w:val="20"/>
          <w:lang w:eastAsia="pl-PL"/>
        </w:rPr>
        <w:t>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215</w:t>
      </w:r>
      <w:r>
        <w:rPr>
          <w:rFonts w:eastAsia="Symbol" w:cs="Symbol" w:ascii="Symbol" w:hAnsi="Symbol"/>
          <w:sz w:val="20"/>
          <w:szCs w:val="20"/>
          <w:lang w:eastAsia="pl-PL"/>
        </w:rPr>
        <w:t>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20,08 kNm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przekroju względem osi X należy zredukować do wartości: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color w:val="FF0000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2209800" cy="596900"/>
            <wp:effectExtent l="0" t="0" r="0" b="0"/>
            <wp:docPr id="22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>93,4</w:t>
      </w:r>
      <w:r>
        <w:rPr>
          <w:rFonts w:eastAsia="Symbol" w:cs="Symbol" w:ascii="Symbol" w:hAnsi="Symbol"/>
          <w:position w:val="40"/>
          <w:sz w:val="20"/>
          <w:szCs w:val="20"/>
          <w:lang w:eastAsia="pl-PL"/>
        </w:rPr>
        <w:t>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>215</w:t>
      </w:r>
      <w:r>
        <w:rPr>
          <w:rFonts w:eastAsia="Symbol" w:cs="Symbol" w:ascii="Symbol" w:hAnsi="Symbol"/>
          <w:position w:val="40"/>
          <w:sz w:val="20"/>
          <w:szCs w:val="20"/>
          <w:lang w:eastAsia="pl-PL"/>
        </w:rPr>
        <w:t>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40"/>
          <w:sz w:val="40"/>
          <w:szCs w:val="40"/>
          <w:lang w:eastAsia="pl-PL"/>
        </w:rPr>
        <w:t>[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 xml:space="preserve">0,85 - </w:t>
      </w:r>
      <w:r>
        <w:rPr>
          <w:rFonts w:cs="Times New Roman;Times New Roman" w:ascii="Times New Roman;Times New Roman" w:hAnsi="Times New Roman;Times New Roman"/>
          <w:position w:val="40"/>
          <w:sz w:val="40"/>
          <w:szCs w:val="40"/>
          <w:lang w:eastAsia="pl-PL"/>
        </w:rPr>
        <w:t>(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803275" cy="406400"/>
            <wp:effectExtent l="0" t="0" r="0" b="0"/>
            <wp:docPr id="22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40"/>
          <w:sz w:val="40"/>
          <w:szCs w:val="40"/>
          <w:lang w:eastAsia="pl-PL"/>
        </w:rPr>
        <w:t>)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position w:val="40"/>
          <w:sz w:val="40"/>
          <w:szCs w:val="40"/>
          <w:lang w:eastAsia="pl-PL"/>
        </w:rPr>
        <w:t>]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 xml:space="preserve"> </w:t>
      </w:r>
      <w:r>
        <w:rPr>
          <w:rFonts w:eastAsia="Symbol" w:cs="Symbol" w:ascii="Symbol" w:hAnsi="Symbol"/>
          <w:position w:val="40"/>
          <w:sz w:val="20"/>
          <w:szCs w:val="20"/>
          <w:lang w:eastAsia="pl-PL"/>
        </w:rPr>
        <w:t>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>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3</w:t>
      </w:r>
      <w:r>
        <w:rPr>
          <w:rFonts w:cs="Times New Roman;Times New Roman" w:ascii="Times New Roman;Times New Roman" w:hAnsi="Times New Roman;Times New Roman"/>
          <w:position w:val="40"/>
          <w:sz w:val="20"/>
          <w:szCs w:val="20"/>
          <w:lang w:eastAsia="pl-PL"/>
        </w:rPr>
        <w:t xml:space="preserve"> = 17,06 kNm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Współczynnik zwichrzenia dla </w:t>
      </w:r>
      <w:r>
        <w:rPr>
          <w:rFonts w:eastAsia="Symbol" w:cs="Symbol" w:ascii="Symbol" w:hAnsi="Symbol"/>
          <w:sz w:val="20"/>
          <w:szCs w:val="20"/>
          <w:lang w:eastAsia="pl-PL"/>
        </w:rPr>
        <w:t>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 xml:space="preserve"> L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0,000  wynosi  </w:t>
      </w:r>
      <w:r>
        <w:rPr>
          <w:rFonts w:eastAsia="Symbol" w:cs="Symbol" w:ascii="Symbol" w:hAnsi="Symbol"/>
          <w:i/>
          <w:iCs/>
          <w:sz w:val="20"/>
          <w:szCs w:val="20"/>
          <w:lang w:eastAsia="pl-PL"/>
        </w:rPr>
        <w:t>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L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1,000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 (54):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457200" cy="393700"/>
            <wp:effectExtent l="0" t="0" r="0" b="0"/>
            <wp:docPr id="22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698500" cy="406400"/>
            <wp:effectExtent l="0" t="0" r="0" b="0"/>
            <wp:docPr id="23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position w:val="28"/>
          <w:sz w:val="20"/>
          <w:szCs w:val="20"/>
          <w:lang w:eastAsia="pl-PL"/>
        </w:rPr>
        <w:t xml:space="preserve">= </w:t>
      </w:r>
      <w:r>
        <w:rPr>
          <w:rFonts w:cs="Times New Roman;Times New Roman" w:ascii="Times New Roman;Times New Roman" w:hAnsi="Times New Roman;Times New Roman"/>
          <w:b/>
          <w:bCs/>
          <w:position w:val="28"/>
          <w:sz w:val="20"/>
          <w:szCs w:val="20"/>
          <w:lang w:eastAsia="pl-PL"/>
        </w:rPr>
        <w:t>0,665 &lt; 1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przekroju zginanego, w którym działa siła poprzeczna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xa = 1,500;  xb = 2,100;  Przęsło nr: 1, 1, 1.  Obciążenia: 1,35·(CW+St) (a)   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- dla zginania względem osi X</w:t>
      </w:r>
      <w:r>
        <w:rPr>
          <w:rFonts w:eastAsia="Symbol" w:cs="Symbol" w:ascii="Symbol" w:hAnsi="Symbol"/>
          <w:sz w:val="20"/>
          <w:szCs w:val="20"/>
          <w:lang w:eastAsia="pl-PL"/>
        </w:rPr>
        <w:t>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y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4,22 &lt; 29,93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V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o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M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R,V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M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R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7,06 kNm 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 (55):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1079500" cy="393700"/>
            <wp:effectExtent l="0" t="0" r="0" b="0"/>
            <wp:docPr id="23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14325" cy="406400"/>
            <wp:effectExtent l="0" t="0" r="0" b="0"/>
            <wp:docPr id="23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89" r="-1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drawing>
          <wp:inline distT="0" distB="0" distL="0" distR="0">
            <wp:extent cx="379730" cy="406400"/>
            <wp:effectExtent l="0" t="0" r="0" b="0"/>
            <wp:docPr id="23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position w:val="24"/>
          <w:sz w:val="20"/>
          <w:szCs w:val="20"/>
          <w:lang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position w:val="24"/>
          <w:sz w:val="20"/>
          <w:szCs w:val="20"/>
          <w:lang w:eastAsia="pl-PL"/>
        </w:rPr>
        <w:t>0,665 &lt; 1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Nośność środnika pod obciążeniem skupionym</w:t>
      </w: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</w:t>
      </w:r>
    </w:p>
    <w:p>
      <w:pPr>
        <w:pStyle w:val="Normal"/>
        <w:keepNext w:val="true"/>
        <w:widowControl w:val="fals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xa = 0,000;  xb = 3,600;  Przęsło nr: 1, 1, 1.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 xml:space="preserve"> Obciążenia: 1,35·(CW+St) (a)   </w:t>
      </w:r>
    </w:p>
    <w:p>
      <w:pPr>
        <w:pStyle w:val="Normal"/>
        <w:widowControl w:val="fals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Przyjęto szerokość rozkładu obciążenia skupionego c = 100,0 mm. Naprężenia ściskające w środniku wynoszą  </w:t>
      </w:r>
      <w:r>
        <w:rPr>
          <w:rFonts w:eastAsia="Symbol" w:cs="Symbol" w:ascii="Symbol" w:hAnsi="Symbol"/>
          <w:sz w:val="20"/>
          <w:szCs w:val="20"/>
          <w:lang w:eastAsia="pl-PL"/>
        </w:rPr>
        <w:t>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= 0 MPa. Współczynnik redukcji nośności wynosi:</w:t>
      </w:r>
    </w:p>
    <w:p>
      <w:pPr>
        <w:pStyle w:val="Normal"/>
        <w:widowControl w:val="fals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</w:r>
      <w:r>
        <w:rPr>
          <w:rFonts w:eastAsia="Symbol" w:cs="Symbol" w:ascii="Symbol" w:hAnsi="Symbol"/>
          <w:sz w:val="20"/>
          <w:szCs w:val="20"/>
          <w:lang w:eastAsia="pl-PL"/>
        </w:rPr>
        <w:t>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,000</w:t>
      </w:r>
    </w:p>
    <w:p>
      <w:pPr>
        <w:pStyle w:val="Normal"/>
        <w:widowControl w:val="fals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Nośność środnika na siłę skupioną:</w:t>
      </w:r>
    </w:p>
    <w:p>
      <w:pPr>
        <w:pStyle w:val="Normal"/>
        <w:widowControl w:val="fals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>P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R,W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c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o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t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w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eastAsia="Symbol" w:cs="Symbol" w:ascii="Symbol" w:hAnsi="Symbol"/>
          <w:sz w:val="20"/>
          <w:szCs w:val="20"/>
          <w:lang w:eastAsia="pl-PL"/>
        </w:rPr>
        <w:t>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c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vertAlign w:val="subscript"/>
          <w:lang w:eastAsia="pl-PL"/>
        </w:rPr>
        <w:t>d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84,2×5,0×1,000×215×10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perscript"/>
          <w:lang w:eastAsia="pl-PL"/>
        </w:rPr>
        <w:t>-3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198,06 kN</w:t>
      </w:r>
    </w:p>
    <w:p>
      <w:pPr>
        <w:pStyle w:val="Normal"/>
        <w:widowControl w:val="fals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Warunek nośności środnika:</w:t>
      </w:r>
    </w:p>
    <w:p>
      <w:pPr>
        <w:pStyle w:val="Normal"/>
        <w:widowControl w:val="fals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ab/>
        <w:t xml:space="preserve">P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>14,91 &lt; 198,06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= P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eastAsia="pl-PL"/>
        </w:rPr>
        <w:t>R,W</w:t>
      </w: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eastAsia="pl-PL"/>
        </w:rPr>
        <w:t xml:space="preserve">Stan graniczny użytkowania: </w:t>
      </w:r>
    </w:p>
    <w:p>
      <w:pPr>
        <w:pStyle w:val="Normal"/>
        <w:widowControl w:val="false"/>
        <w:autoSpaceDE w:val="false"/>
        <w:spacing w:lineRule="auto" w:line="240" w:before="0" w:after="6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Przęsło nr: 1, 1, 1. Obciążenia: CW+St   </w:t>
      </w:r>
    </w:p>
    <w:p>
      <w:pPr>
        <w:pStyle w:val="Normal"/>
        <w:widowControl w:val="false"/>
        <w:autoSpaceDE w:val="false"/>
        <w:spacing w:lineRule="auto" w:line="240" w:before="12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  <w:t>Ugi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>ęcia względem osi Y liczone od cięciwy pręta wynoszą:</w:t>
      </w:r>
    </w:p>
    <w:p>
      <w:pPr>
        <w:pStyle w:val="Normal"/>
        <w:keepNext w:val="tru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ab/>
        <w:tab/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de-DE" w:eastAsia="pl-PL"/>
        </w:rPr>
        <w:t>max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 = 7,0 mm</w:t>
        <w:tab/>
      </w:r>
    </w:p>
    <w:p>
      <w:pPr>
        <w:pStyle w:val="Normal"/>
        <w:keepNext w:val="true"/>
        <w:autoSpaceDE w:val="false"/>
        <w:spacing w:lineRule="auto" w:line="240" w:before="0" w:after="60"/>
        <w:ind w:left="708" w:firstLine="708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de-DE" w:eastAsia="pl-PL"/>
        </w:rPr>
        <w:t>gr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  <w:lang w:val="de-DE" w:eastAsia="pl-PL"/>
        </w:rPr>
        <w:t>l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 / 350 = 3600 / 350 = 10,3 mm</w:t>
      </w:r>
    </w:p>
    <w:p>
      <w:pPr>
        <w:pStyle w:val="Normal"/>
        <w:keepNext w:val="true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ab/>
        <w:tab/>
        <w:tab/>
        <w:t>a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de-DE" w:eastAsia="pl-PL"/>
        </w:rPr>
        <w:t>max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de-DE" w:eastAsia="pl-PL"/>
        </w:rPr>
        <w:t>7,0 &lt; 10,3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 = a</w:t>
      </w:r>
      <w:r>
        <w:rPr>
          <w:rFonts w:cs="Times New Roman;Times New Roman" w:ascii="Times New Roman;Times New Roman" w:hAnsi="Times New Roman;Times New Roman"/>
          <w:sz w:val="20"/>
          <w:szCs w:val="20"/>
          <w:vertAlign w:val="subscript"/>
          <w:lang w:val="de-DE" w:eastAsia="pl-PL"/>
        </w:rPr>
        <w:t>gr</w:t>
      </w: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 </w:t>
      </w:r>
    </w:p>
    <w:p>
      <w:pPr>
        <w:pStyle w:val="Normal"/>
        <w:keepNext w:val="true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>Największe ugięcie wypadkowe wynosi:</w:t>
      </w:r>
    </w:p>
    <w:p>
      <w:pPr>
        <w:pStyle w:val="Normal"/>
        <w:keepNext w:val="true"/>
        <w:autoSpaceDE w:val="false"/>
        <w:spacing w:lineRule="auto" w:line="240" w:before="12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ab/>
        <w:tab/>
        <w:tab/>
        <w:t>a = 7,0 mm;</w:t>
        <w:tab/>
        <w:t xml:space="preserve">L / a = 3600,0 / 7,0 = 511,4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val="de-DE" w:eastAsia="pl-PL"/>
        </w:rPr>
        <w:t>Przyjęty profil ceowy   160 E spełnia warunki obu stanów granicznych.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val="de-DE" w:eastAsia="pl-PL"/>
        </w:rPr>
        <w:t>Belki zakończyć blachą gr. 6 mm z dwoma otworami pod  sruby i wkręty</w:t>
      </w:r>
    </w:p>
    <w:p>
      <w:pPr>
        <w:pStyle w:val="Bezodstpw"/>
        <w:rPr>
          <w:rFonts w:ascii="Times New Roman;Times New Roman" w:hAnsi="Times New Roman;Times New Roman" w:cs="Times New Roman;Times New Roman"/>
          <w:lang w:val="de-DE" w:eastAsia="pl-PL"/>
        </w:rPr>
      </w:pPr>
      <w:r>
        <w:rPr>
          <w:rFonts w:cs="Times New Roman;Times New Roman" w:ascii="Times New Roman;Times New Roman" w:hAnsi="Times New Roman;Times New Roman"/>
          <w:lang w:val="de-DE" w:eastAsia="pl-PL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Połączenie belek stalowych  : 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>Przyjeto 2  śruby M 12 klasy 5.8 o nośności na ścinanie  N = 2 * 26,4 kN = 52,8 kN  &gt;&gt; V = 3,41 kN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 xml:space="preserve">Oparcie belek stalowych na elementach drewnianych </w:t>
      </w:r>
    </w:p>
    <w:p>
      <w:pPr>
        <w:pStyle w:val="Normal"/>
        <w:autoSpaceDE w:val="false"/>
        <w:spacing w:lineRule="auto" w:line="240" w:before="0" w:after="60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ab/>
        <w:t xml:space="preserve">Przyjęto po 2 ocynkowane wkręty do drewna na każdą belkę policzkową M 12 * 80 mm </w:t>
      </w:r>
    </w:p>
    <w:p>
      <w:pPr>
        <w:pStyle w:val="Normal"/>
        <w:autoSpaceDE w:val="false"/>
        <w:spacing w:lineRule="auto" w:line="240" w:before="0" w:after="60"/>
        <w:rPr>
          <w:rFonts w:ascii="Times New Roman;Times New Roman" w:hAnsi="Times New Roman;Times New Roman" w:cs="Times New Roman;Times New Roman"/>
          <w:sz w:val="20"/>
          <w:szCs w:val="20"/>
          <w:lang w:val="de-DE"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de-DE" w:eastAsia="pl-PL"/>
        </w:rPr>
        <w:tab/>
        <w:tab/>
        <w:t>N = 2 * 26,4 kN = 52,8 kN  &gt;&gt; 14,90 kN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 xml:space="preserve">Poz. 6. Fundamenty 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 xml:space="preserve">W podłożu gruntowym w miejscu lokalizacji obiektu pod przypowierzchniową warstwą </w:t>
      </w:r>
    </w:p>
    <w:p>
      <w:pPr>
        <w:pStyle w:val="Bezodstpw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</w:t>
      </w:r>
      <w:r>
        <w:rPr>
          <w:rFonts w:cs="Times New Roman;Times New Roman" w:ascii="Times New Roman;Times New Roman" w:hAnsi="Times New Roman;Times New Roman"/>
        </w:rPr>
        <w:t xml:space="preserve">humusu zalegają grunty spoiste w postaci glin pylastych i pyłów piaszczystych oraz piasków </w:t>
      </w:r>
    </w:p>
    <w:p>
      <w:pPr>
        <w:pStyle w:val="Bezodstpw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</w:t>
      </w:r>
      <w:r>
        <w:rPr>
          <w:rFonts w:cs="Times New Roman;Times New Roman" w:ascii="Times New Roman;Times New Roman" w:hAnsi="Times New Roman;Times New Roman"/>
        </w:rPr>
        <w:t>gliniastych w stanie twardoplastycznym o stopniu I</w:t>
      </w:r>
      <w:r>
        <w:rPr>
          <w:rFonts w:cs="Times New Roman;Times New Roman" w:ascii="Times New Roman;Times New Roman" w:hAnsi="Times New Roman;Times New Roman"/>
          <w:vertAlign w:val="subscript"/>
        </w:rPr>
        <w:t>L</w:t>
      </w:r>
      <w:r>
        <w:rPr>
          <w:rFonts w:cs="Times New Roman;Times New Roman" w:ascii="Times New Roman;Times New Roman" w:hAnsi="Times New Roman;Times New Roman"/>
        </w:rPr>
        <w:t xml:space="preserve"> = do 0,25.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</w:rPr>
        <w:tab/>
        <w:t xml:space="preserve">Poniżej zalegają </w:t>
      </w:r>
      <w:r>
        <w:rPr>
          <w:rFonts w:cs="Times New Roman;Times New Roman" w:ascii="Times New Roman;Times New Roman" w:hAnsi="Times New Roman;Times New Roman"/>
          <w:lang w:eastAsia="pl-PL"/>
        </w:rPr>
        <w:t>niespoiste utwory wodnolodowcowe stadiału mazowiecko podlaskiego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wykształcone w postaci piasków pylastych, piasków drobnych i lokalnie piasków średnich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z domieszkami piasków gliniastych i pyłów w stanie średnio zagęszczonym i zagęszczonym – 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lang w:eastAsia="pl-PL"/>
        </w:rPr>
        <w:t>stopień zagęszczenia ID&gt;0.5. Fundamenty są posadowione zarówno w warstwie utworów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</w:t>
      </w:r>
      <w:r>
        <w:rPr>
          <w:rFonts w:cs="Times New Roman;Times New Roman" w:ascii="Times New Roman;Times New Roman" w:hAnsi="Times New Roman;Times New Roman"/>
          <w:lang w:eastAsia="pl-PL"/>
        </w:rPr>
        <w:t>spoistych jak i piaszczystych.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Poziom ± 0,00 =  110,95 m n.p.m.  Poziom posadowienia  - 1,70 m = 109,25 m n.p.m.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Określenie nośności ławy fundamentowej : 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</w:r>
      <w:r>
        <w:rPr>
          <w:lang w:eastAsia="pl-PL"/>
        </w:rPr>
        <w:t xml:space="preserve">   Program ProkopWin02           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Jednostkowy opór obliczeniowy podłoż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Dane ________________________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Obliczenia wykonywane w oparciu o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</w:t>
      </w:r>
      <w:r>
        <w:rPr>
          <w:sz w:val="20"/>
          <w:szCs w:val="20"/>
          <w:lang w:eastAsia="pl-PL"/>
        </w:rPr>
        <w:t>charakterystyczny stopień plastyczności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Rodzaj gruntu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</w:t>
      </w:r>
      <w:r>
        <w:rPr>
          <w:sz w:val="20"/>
          <w:szCs w:val="20"/>
          <w:lang w:eastAsia="pl-PL"/>
        </w:rPr>
        <w:t>Inny grunt spoisty nieskonsolidowany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Szerokość podstawy fundamentu                    B =  0.5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Długość   podstawy fundamentu                    L =  5.0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Głębokość posadowienia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</w:t>
      </w:r>
      <w:r>
        <w:rPr>
          <w:sz w:val="20"/>
          <w:szCs w:val="20"/>
          <w:lang w:eastAsia="pl-PL"/>
        </w:rPr>
        <w:t>od najniższego poziomu terenu        Dmin =  1.7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Zagłębienie badanego poziomu podłoża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                </w:t>
      </w:r>
      <w:r>
        <w:rPr>
          <w:sz w:val="20"/>
          <w:szCs w:val="20"/>
          <w:lang w:eastAsia="pl-PL"/>
        </w:rPr>
        <w:t>od spodu fundamentu             h =  1.70 m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Charakterystyczna gęstość objętościowa gruntu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</w:t>
      </w:r>
      <w:r>
        <w:rPr>
          <w:sz w:val="20"/>
          <w:szCs w:val="20"/>
          <w:lang w:eastAsia="pl-PL"/>
        </w:rPr>
        <w:t>powyżej badanego poziomu podłoża  RnD =  2.10 t/m3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  </w:t>
      </w:r>
      <w:r>
        <w:rPr>
          <w:sz w:val="20"/>
          <w:szCs w:val="20"/>
          <w:lang w:eastAsia="pl-PL"/>
        </w:rPr>
        <w:t>poniżej badanego poziomu podłoża  RnB =  2.10 t/m3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Charakterystyczny stopień plastyczności         In =  0.25</w:t>
      </w:r>
    </w:p>
    <w:p>
      <w:pPr>
        <w:pStyle w:val="Bezodstpw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Bezodstpw"/>
        <w:rPr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sz w:val="20"/>
          <w:szCs w:val="20"/>
          <w:lang w:eastAsia="pl-PL"/>
        </w:rPr>
        <w:t>_____ Wynik obliczeń _______________________________________</w:t>
      </w:r>
    </w:p>
    <w:p>
      <w:pPr>
        <w:pStyle w:val="Bezodstpw"/>
        <w:rPr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 xml:space="preserve">        </w:t>
      </w:r>
      <w:r>
        <w:rPr>
          <w:b/>
          <w:sz w:val="20"/>
          <w:szCs w:val="20"/>
          <w:lang w:eastAsia="pl-PL"/>
        </w:rPr>
        <w:t>Jednostkowy opór obliczeniowy podłoża       m*qf =  192.58 kPa * 0,90 = 173,32 kP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b/>
          <w:b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6.1. Fundamenty w osiach G,J,2, 11  / B = 60 cm /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lang w:eastAsia="pl-PL"/>
        </w:rPr>
        <w:t>Obciążenia :   ściana</w:t>
        <w:tab/>
        <w:tab/>
        <w:tab/>
        <w:tab/>
        <w:t>6,58kN/m2 * 4,95 m = 32,6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Ze stropu </w:t>
        <w:tab/>
        <w:tab/>
        <w:tab/>
        <w:tab/>
        <w:tab/>
        <w:t xml:space="preserve">            16,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Z dachu </w:t>
        <w:tab/>
        <w:tab/>
        <w:tab/>
        <w:t xml:space="preserve">Poz.1.1. </w:t>
        <w:tab/>
        <w:tab/>
        <w:t>10,3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Mur fundamentowy </w:t>
        <w:tab/>
        <w:t xml:space="preserve">    0,25 * 1,0 * 24,0 8 1,35 =     8,1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Ława</w:t>
        <w:tab/>
        <w:tab/>
        <w:tab/>
        <w:t xml:space="preserve">    0,40 * 0,60 * 25,0 * 1,35  =  8,1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ziemia na odsadzkach        ( 0,6-0,25) * 1,3 *20 * 1,35 =12,3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>razem    87,4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σ = 87,40 : 0,60 * 1,0 ) = 145,67 kPa  &lt; 173,32 kPa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6.2. Fundamenty w osiach 6,H  / B = 65 cm /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lang w:eastAsia="pl-PL"/>
        </w:rPr>
        <w:t>Obciążenia :   ściana</w:t>
        <w:tab/>
        <w:tab/>
        <w:tab/>
        <w:tab/>
        <w:t>6,56kN/m2 * 43,60 m = 23,6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Ze stropu </w:t>
        <w:tab/>
        <w:tab/>
        <w:tab/>
        <w:tab/>
        <w:tab/>
        <w:t xml:space="preserve">            49,5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Mur fundamentowy </w:t>
        <w:tab/>
        <w:t xml:space="preserve">    0,25 * 1,0 * 24,0 8 1,35 =     8,1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Ława</w:t>
        <w:tab/>
        <w:tab/>
        <w:tab/>
        <w:t xml:space="preserve">    0,40 * 0,65 * 25,0 * 1,35  =  8,8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ziemia na odsadzkach        ( 0,65-0,25) * 1,3 *20 * 1,35 =14,0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>razem   104,00 kN/mb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>σ = 104,0 : (0,65 * 1,0 ) = 160,0 kPa  &lt; 173,32 kPa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6.3. Fundamenty w osiach 12,13 oraz G,I,J’ między 11-12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 xml:space="preserve">  </w:t>
      </w:r>
      <w:r>
        <w:rPr>
          <w:rFonts w:cs="Times New Roman;Times New Roman" w:ascii="Times New Roman;Times New Roman" w:hAnsi="Times New Roman;Times New Roman"/>
          <w:lang w:eastAsia="pl-PL"/>
        </w:rPr>
        <w:t>Obciążenia :   ściana</w:t>
        <w:tab/>
        <w:tab/>
        <w:tab/>
        <w:tab/>
        <w:t>6,58kN/m2 * 4,95 m = 32,6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Z dachu</w:t>
        <w:tab/>
        <w:tab/>
        <w:t xml:space="preserve"> </w:t>
        <w:tab/>
        <w:t>z Poz. 1.1.</w:t>
        <w:tab/>
        <w:tab/>
        <w:t>10,3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Mur fundamentowy </w:t>
        <w:tab/>
        <w:t xml:space="preserve">       0,25 * 1,0 * 24,0 8 1,35 =     8,10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Ława</w:t>
        <w:tab/>
        <w:tab/>
        <w:tab/>
        <w:t xml:space="preserve">        0,40 * 0,45 * 25,0 * 1,35  =  6,10 kN/mb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>ziemia na odsadzkach        ( 0,45-0,25) * 1,3 *20 * 1,35 =7,0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>razem    64,1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σ = 64,10 : (0,45 * 1,0 ) = 142,45 kPa  &lt; 173,32 kPa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6.4.  Stopy w osiach 9/H; 10/H   / B = 1,3 L = 1,3 m /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 xml:space="preserve">   </w:t>
      </w:r>
      <w:r>
        <w:rPr>
          <w:rFonts w:cs="Times New Roman;Times New Roman" w:ascii="Times New Roman;Times New Roman" w:hAnsi="Times New Roman;Times New Roman"/>
          <w:lang w:eastAsia="pl-PL"/>
        </w:rPr>
        <w:t>Obciążenia :   ze słupa Poz. 2.2.3</w:t>
        <w:tab/>
        <w:tab/>
        <w:tab/>
        <w:tab/>
        <w:t xml:space="preserve"> N = 145,80 kN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Stopa z ziemią        1,3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1,70 * 23,0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3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1,35 =  67.50 kN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                                  razem   213,3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σ = 213,0 : (1,3 * 1,3 ) = 126,05 kPa  &lt; 173,32 kPa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6.5. Fundamenty w osiach 4 i 10 między D-G i E,F między 4-10 / B = 45 cm /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Obciążenia : </w:t>
        <w:tab/>
        <w:t>ze stropodachu</w:t>
        <w:tab/>
        <w:tab/>
        <w:t>2,69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5,20 m * 0,50  ≈ 7,0 kN/m</w:t>
        <w:tab/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Ściana  </w:t>
        <w:tab/>
        <w:tab/>
        <w:tab/>
        <w:tab/>
        <w:t>1,25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>* 3,60 m =  4,5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Mur fundamentowy </w:t>
        <w:tab/>
        <w:t xml:space="preserve">    0,25 * 1,0 * 24,0 8 1,35 =      8,1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Ława</w:t>
        <w:tab/>
        <w:tab/>
        <w:tab/>
        <w:t xml:space="preserve">    0,40 * 0,50 * 25,0 * 1,35  =   6,75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ziemia na odsadzkach        ( 0,5-0,25) * 1,3 *20 * 1,35 =8,8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>razem  35,15 kN/mb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>σ = 35,15 : (0,45 * 1,0 ) = 78,10  kPa  &lt; 173,32 kP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Pozostawiono ze względów konstrukcyjnych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6.6. Fundamenty w osiach 7 i 8 między C – J’  /B = 50 cm /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Obciążenia : </w:t>
        <w:tab/>
        <w:t>ze stropodachu</w:t>
        <w:tab/>
        <w:t>2,69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(5,20+ 1,75) m * 0,50  ≈  9.40 kN/m</w:t>
        <w:tab/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Ściana  </w:t>
        <w:tab/>
        <w:tab/>
        <w:tab/>
        <w:tab/>
        <w:t>1,25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>* 3,60 m =  4,50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Mur fundamentowy </w:t>
        <w:tab/>
        <w:t xml:space="preserve">    0,25 * 1,0 * 24,0 * 1,35 =      8,10 kN/mb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Ława</w:t>
        <w:tab/>
        <w:tab/>
        <w:tab/>
        <w:t xml:space="preserve">    0,40 * 0,50 * 25,0 * 1,35  =   6,75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ziemia na odsadzkach        ( 0,5-0,25) * 1,3 *20 * 1,35 =8,80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>razem  37,55 kN/mb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σ = 37,55 : (0,50 * 1,0 ) = 75,10 kPa  &lt; 173,32 kP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Pozostawiono ze względów konstrukcyjnych 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6.7. Ławy w osiach 1,A,D  / B = 0,75 m /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Obciążenia :  </w:t>
        <w:tab/>
        <w:t xml:space="preserve">z połaci dachu </w:t>
        <w:tab/>
        <w:tab/>
        <w:tab/>
        <w:tab/>
        <w:t>2,20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 xml:space="preserve">2 </w:t>
      </w:r>
      <w:r>
        <w:rPr>
          <w:rFonts w:cs="Times New Roman;Times New Roman" w:ascii="Times New Roman;Times New Roman" w:hAnsi="Times New Roman;Times New Roman"/>
          <w:lang w:eastAsia="pl-PL"/>
        </w:rPr>
        <w:t>* 13,7 * 0,50 = 15.07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Ze stropu nad piętrem </w:t>
        <w:tab/>
        <w:tab/>
        <w:tab/>
        <w:t>4,01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6,5 * 0,50 =    13,03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Ze stropu nad parterem</w:t>
        <w:tab/>
        <w:tab/>
        <w:tab/>
        <w:t>6,98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6,60 * 0,50 = 22,69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Ściana</w:t>
        <w:tab/>
        <w:tab/>
        <w:tab/>
        <w:tab/>
        <w:tab/>
        <w:t xml:space="preserve">   1,52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7,20 m =  10,95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Mur fundamentowy</w:t>
        <w:tab/>
        <w:tab/>
        <w:t xml:space="preserve">jak wyżej </w:t>
        <w:tab/>
        <w:tab/>
        <w:tab/>
        <w:t xml:space="preserve">      8,10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Ława</w:t>
        <w:tab/>
        <w:tab/>
        <w:tab/>
        <w:tab/>
        <w:tab/>
        <w:t xml:space="preserve">0,40 * 0,75 * 25,0 * 1,35 =10,15 kN/m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Ziemia na odsadzkach</w:t>
        <w:tab/>
        <w:tab/>
        <w:t>( 0,75 -0,25 ) * 1,3 * 20,0 * 1,35 =  17,55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ab/>
        <w:tab/>
        <w:tab/>
        <w:t xml:space="preserve">     Razem   97,54 kN/m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>σ = 97,54: (0,75 * 1,0 ) = 130,05 kPa  &lt; 173,32 kP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6.8. Ława w osi C  i  B / 1 – 10  / B= 0,65 m /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Obciążenia : 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Ze stropu nad piętrem</w:t>
        <w:tab/>
        <w:tab/>
        <w:t xml:space="preserve"> 4,01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>* ( 6,50 + 2,0 ) * 0,50 =17,05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Ze stropu nad parterem</w:t>
        <w:tab/>
        <w:t>( 6,50 + 2,0 ) * 0,50 * ( 3,08 + 0,90 + 3,0) =29,67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Ściana </w:t>
        <w:tab/>
        <w:tab/>
        <w:tab/>
        <w:tab/>
        <w:tab/>
        <w:t xml:space="preserve">         1,52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7,25 m = 11,10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Mur fundamentowy</w:t>
        <w:tab/>
        <w:tab/>
        <w:tab/>
        <w:t xml:space="preserve">                j.w. </w:t>
        <w:tab/>
        <w:tab/>
        <w:t xml:space="preserve">          8,10 kN/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Ława </w:t>
        <w:tab/>
        <w:tab/>
        <w:tab/>
        <w:tab/>
        <w:tab/>
        <w:t xml:space="preserve">    0,40 * 0,65 * 25,0 * 1,35 =  8,80 – „ -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Ziemia </w:t>
        <w:tab/>
        <w:tab/>
        <w:tab/>
        <w:tab/>
        <w:t xml:space="preserve">         (0,65 – 0,25) * 1,3* 20,0 * 1,35 =14,05 – „ –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ab/>
        <w:tab/>
        <w:tab/>
        <w:t>Razem 88,77 kN/m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σ = 88,77 : (0,65 * 1,0 ) = 136,60kPa  &lt; 173,32 kPa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lang w:eastAsia="pl-PL"/>
        </w:rPr>
        <w:tab/>
        <w:tab/>
        <w:tab/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6.9.  Ławy w osiach 2/B-D; 4/C-D; 5/A-B; 7/C-D; 8/C-D   / B = 0,60 m/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</w:t>
      </w:r>
      <w:r>
        <w:rPr>
          <w:lang w:eastAsia="pl-PL"/>
        </w:rPr>
        <w:t xml:space="preserve">Obciążenie :  </w:t>
      </w:r>
    </w:p>
    <w:p>
      <w:pPr>
        <w:pStyle w:val="Bezodstpw"/>
        <w:rPr>
          <w:lang w:eastAsia="pl-PL"/>
        </w:rPr>
      </w:pPr>
      <w:r>
        <w:rPr>
          <w:lang w:eastAsia="pl-PL"/>
        </w:rPr>
        <w:tab/>
        <w:tab/>
        <w:t>Ze stropu nad parterem</w:t>
        <w:tab/>
        <w:t xml:space="preserve">   6,</w:t>
      </w:r>
      <w:r>
        <w:rPr>
          <w:rFonts w:cs="Times New Roman;Times New Roman" w:ascii="Times New Roman;Times New Roman" w:hAnsi="Times New Roman;Times New Roman"/>
          <w:lang w:eastAsia="pl-PL"/>
        </w:rPr>
        <w:t>98 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(5,20 m+ 1,7) * 0,50 = 24,10 kN/m</w:t>
      </w:r>
    </w:p>
    <w:p>
      <w:pPr>
        <w:pStyle w:val="Bezodstpw"/>
        <w:ind w:left="708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Ściana </w:t>
        <w:tab/>
        <w:tab/>
        <w:tab/>
        <w:tab/>
        <w:tab/>
        <w:t xml:space="preserve">         1,52kN/m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7,25 m =   11,10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Mur fundamentowy</w:t>
        <w:tab/>
        <w:tab/>
        <w:tab/>
        <w:t xml:space="preserve">                j.w. </w:t>
        <w:tab/>
        <w:tab/>
        <w:t xml:space="preserve">           8,10 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Ława </w:t>
        <w:tab/>
        <w:tab/>
        <w:tab/>
        <w:tab/>
        <w:tab/>
        <w:t xml:space="preserve">    0,40 * 0,60 * 25,0 * 1,35 =   8,10 – „ -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Ziemia </w:t>
        <w:tab/>
        <w:tab/>
        <w:tab/>
        <w:tab/>
        <w:t xml:space="preserve">         (0,60 – 0,25) * 1,3* 20,0 * 1,35 =12,30 – „ –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ab/>
        <w:tab/>
        <w:tab/>
        <w:t>Razem 63,70kN/m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σ = 63,7 : (0,60 * 1,0 ) = 106,20 kPa   &lt; 173,32 kPa</w:t>
      </w:r>
    </w:p>
    <w:p>
      <w:pPr>
        <w:pStyle w:val="Bezodstpw"/>
        <w:ind w:left="1416"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Poz. 6.10. Stopa pod dwa słupy w osi 11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Obciążenie : </w:t>
        <w:tab/>
        <w:t xml:space="preserve">Siły w słupach </w:t>
        <w:tab/>
        <w:tab/>
        <w:tab/>
        <w:t>N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1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114,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>N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=  10,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 xml:space="preserve">Stopa  B = 0,90 m  L = 3,95 m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>0,90 * 3,95 * 1,70 * 23,0 * 1,35 = 187,70 kN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ab/>
        <w:tab/>
        <w:tab/>
        <w:tab/>
        <w:tab/>
        <w:tab/>
        <w:tab/>
        <w:t>r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azem </w:t>
      </w: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 311,7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Pod słupem bardziej obciążonym: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Ze słupa </w:t>
        <w:tab/>
        <w:tab/>
        <w:tab/>
        <w:tab/>
        <w:tab/>
        <w:t xml:space="preserve">   N = 114 ,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Stopa  0,90 * ( 0,30 + 0,85 +0,70) * 1,7 * 23,0 * 1,35 = 87,9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ab/>
        <w:tab/>
        <w:tab/>
        <w:tab/>
        <w:tab/>
        <w:t>Razem 201,9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Σ = 201,90 : ( 0,90 * 1,85 ) = 121,30 kPa</w:t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Zbrojenie fundamentów ;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>Zbrojenie podłużne ław  4 # 12 i strzemiona # 6 co 30 cm. z ław wystawić łączniki do zbrojenia słupków 2 x 2# 12 i strzemiona #  co 15 c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>Belki w murach fundamentowych : B = 25 cm  H = 75 c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Obciążenie :  q = 9 9,40 + 4,5 + 8,10 ) = 22,0 </w:t>
        <w:tab/>
        <w:t>kN/m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M = 22,0 * 3,05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/10 = 20,47 kN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V = 22,0 * 3,05 * 0,50 = 33,55 kN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 xml:space="preserve">Program ProkopWin02              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 xml:space="preserve">Wymiarowanie płyty lub belki prostokątnej albo teowej 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pojedyńczo zbrojonej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 xml:space="preserve">Obliczenia na zginanie i ugięcie 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_____ Dane ______________________________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Klasa betonu                               B =    25.00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Wytrzymałość obliczeniowa stali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</w:t>
      </w:r>
      <w:r>
        <w:rPr>
          <w:lang w:eastAsia="pl-PL"/>
        </w:rPr>
        <w:t>zbrojenia podłużnego          fyd =   420.00 MPa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Długość obliczeniowa belki              leff =     3.0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Założona szerokość belki (płyty)          bw =     0.2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Założona wysokość belki (płyty)            h =     0.7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Odległość od krawędzi przekroju do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   </w:t>
      </w:r>
      <w:r>
        <w:rPr>
          <w:lang w:eastAsia="pl-PL"/>
        </w:rPr>
        <w:t>osi zbrojenia rozciąganego     a1 =     0.050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Moment obliczeniowy w badanym przekroju  Msd =    20.47 kNm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Maksymalny moment charakterystyczny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        </w:t>
      </w:r>
      <w:r>
        <w:rPr>
          <w:lang w:eastAsia="pl-PL"/>
        </w:rPr>
        <w:t>od obciążenia długotrwałego     Msdd =    20.47 kN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Graniczne ugięcie belki                 alim =    10.00 mm</w:t>
      </w:r>
    </w:p>
    <w:p>
      <w:pPr>
        <w:pStyle w:val="Bezodstpw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lang w:eastAsia="pl-PL"/>
        </w:rPr>
      </w:pPr>
      <w:r>
        <w:rPr>
          <w:lang w:eastAsia="pl-PL"/>
        </w:rPr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_____ Wyniki obliczeń wg. PN-B-03264:2002 _____________________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Obliczona szerokość belki (płyty)         bw =     0.2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Obliczona wysokość całkowita belki         h =     0.75 m</w:t>
      </w:r>
    </w:p>
    <w:p>
      <w:pPr>
        <w:pStyle w:val="Bezodstpw"/>
        <w:rPr>
          <w:lang w:eastAsia="pl-PL"/>
        </w:rPr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Przekrój zbrojenia rozciąganego          As1 =     2.28 cm2</w:t>
      </w:r>
    </w:p>
    <w:p>
      <w:pPr>
        <w:pStyle w:val="Bezodstpw"/>
        <w:rPr/>
      </w:pPr>
      <w:r>
        <w:rPr>
          <w:rFonts w:cs="Calibri"/>
          <w:lang w:eastAsia="pl-PL"/>
        </w:rPr>
        <w:t xml:space="preserve">        </w:t>
      </w:r>
      <w:r>
        <w:rPr>
          <w:lang w:eastAsia="pl-PL"/>
        </w:rPr>
        <w:t>Ugięcie belki                              a =     0.26 mm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>Dołem i górą po 3 # 12 , strzemiona # 6 co 20 cm, w połowie wysokości belki 2 # 10.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>Qmin =[0,75 * 10,3 * 25 * ( 75 -5) ] : 100 = 135,2 kN  &gt;&gt; 33,55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Strzemiona # 6 co 20 cm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b/>
          <w:b/>
          <w:lang w:eastAsia="pl-PL"/>
        </w:rPr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Ława w osiach 7 i 8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Belka L = 3,05 m częściowo utwierdzona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>Obciążenie   q = 75,1 * 0,50 = 37,55 kN/mb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M = ql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>/10 = 37,55 * 3,05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/ 10 = 34,93 kNm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>V = 37,55 * 3,05 * 0,50 = 57,26 kN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ab/>
        <w:t xml:space="preserve">        Program ProkopWin02              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 xml:space="preserve">Wymiarowanie płyty lub belki prostokątnej albo teowej 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pojedyńczo zbrojonej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 xml:space="preserve">Obliczenia na zginanie i ugięcie 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_____ Dane _______________________________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Klasa betonu                               B =    25.00 MPa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Wytrzymałość obliczeniowa stali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</w:t>
      </w:r>
      <w:r>
        <w:rPr>
          <w:rFonts w:cs="Calibri"/>
          <w:sz w:val="20"/>
          <w:szCs w:val="20"/>
          <w:lang w:eastAsia="pl-PL"/>
        </w:rPr>
        <w:t>zbrojenia podłużnego          fyd =   420.00 MPa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Długość obliczeniowa belki              leff =     3.05 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Założona szerokość belki (płyty)          bw =     0.50 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Założona wysokość belki (płyty)            h =     0.40 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Odległość od krawędzi przekroju do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   </w:t>
      </w:r>
      <w:r>
        <w:rPr>
          <w:rFonts w:cs="Calibri"/>
          <w:sz w:val="20"/>
          <w:szCs w:val="20"/>
          <w:lang w:eastAsia="pl-PL"/>
        </w:rPr>
        <w:t>osi zbrojenia rozciąganego     a1 =     0.050 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Moment obliczeniowy w badanym przekroju  Msd =    34.93 kN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Maksymalny moment charakterystyczny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        </w:t>
      </w:r>
      <w:r>
        <w:rPr>
          <w:rFonts w:cs="Calibri"/>
          <w:sz w:val="20"/>
          <w:szCs w:val="20"/>
          <w:lang w:eastAsia="pl-PL"/>
        </w:rPr>
        <w:t>od obciążenia długotrwałego     Msdd =    25.90 kN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Graniczne ugięcie belki                 alim =    10.00 m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_____ Wyniki obliczeń wg. PN-B-03264:2002 _____________________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Obliczona szerokość belki (płyty)         bw =     0.50 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Obliczona wysokość całkowita belki         h =     0.40 m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Przekrój zbrojenia rozciąganego          As1 =     2.43 cm2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       </w:t>
      </w:r>
      <w:r>
        <w:rPr>
          <w:rFonts w:cs="Calibri"/>
          <w:sz w:val="20"/>
          <w:szCs w:val="20"/>
          <w:lang w:eastAsia="pl-PL"/>
        </w:rPr>
        <w:t>Ugięcie belki                              a =     4.06 mm</w:t>
      </w:r>
    </w:p>
    <w:p>
      <w:pPr>
        <w:pStyle w:val="Bezodstpw"/>
        <w:rPr/>
      </w:pPr>
      <w:r>
        <w:rPr>
          <w:rFonts w:cs="Calibri"/>
          <w:sz w:val="20"/>
          <w:szCs w:val="20"/>
          <w:lang w:eastAsia="pl-PL"/>
        </w:rPr>
        <w:t xml:space="preserve">         </w:t>
      </w:r>
      <w:r>
        <w:rPr>
          <w:rFonts w:cs="Calibri"/>
          <w:sz w:val="20"/>
          <w:szCs w:val="20"/>
          <w:lang w:eastAsia="pl-PL"/>
        </w:rPr>
        <w:t xml:space="preserve">Stopy fundamentowe: 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ab/>
        <w:t>Podeszwa stopy # 12 co 20 cm w obu kierunkach</w:t>
      </w:r>
    </w:p>
    <w:p>
      <w:pPr>
        <w:pStyle w:val="Bezodstpw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ab/>
        <w:t xml:space="preserve"> Trzon 30 x30 cm zbrojenie 3 # 12 na każdym z czterech boków i strzemiona # 8 co 15 cm.</w:t>
      </w:r>
    </w:p>
    <w:p>
      <w:pPr>
        <w:pStyle w:val="Bezodstpw"/>
        <w:rPr>
          <w:rFonts w:ascii="Times New Roman;Times New Roman" w:hAnsi="Times New Roman;Times New Roman" w:cs="Times New Roman;Times New Roman"/>
          <w:sz w:val="20"/>
          <w:szCs w:val="20"/>
          <w:lang w:eastAsia="pl-PL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b/>
          <w:lang w:eastAsia="pl-PL"/>
        </w:rPr>
        <w:t xml:space="preserve">Poz. 6.11. Fundament windy 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>Przyjęto płytę fundamentowa o grubości 25 cm.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Obciążenia  charakterystyczne  (  γ</w:t>
      </w:r>
      <w:r>
        <w:rPr>
          <w:rFonts w:cs="Times New Roman;Times New Roman" w:ascii="Times New Roman;Times New Roman" w:hAnsi="Times New Roman;Times New Roman"/>
          <w:vertAlign w:val="subscript"/>
          <w:lang w:eastAsia="pl-PL"/>
        </w:rPr>
        <w:t>f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 = 1,35  )</w:t>
      </w:r>
    </w:p>
    <w:p>
      <w:pPr>
        <w:pStyle w:val="Bezodstpw"/>
        <w:rPr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lang w:eastAsia="pl-PL"/>
        </w:rPr>
        <w:t xml:space="preserve"> </w:t>
      </w:r>
      <w:r>
        <w:rPr>
          <w:lang w:eastAsia="pl-PL"/>
        </w:rPr>
        <w:tab/>
        <w:t xml:space="preserve">  - ściany podszybia   0,20 * 1,10 * 25,0  = 5,5 kN/mb</w:t>
      </w:r>
    </w:p>
    <w:p>
      <w:pPr>
        <w:pStyle w:val="Bezodstpw"/>
        <w:rPr>
          <w:lang w:eastAsia="pl-PL"/>
        </w:rPr>
      </w:pPr>
      <w:r>
        <w:rPr>
          <w:lang w:eastAsia="pl-PL"/>
        </w:rPr>
        <w:tab/>
        <w:t xml:space="preserve">  - siły skupione od obudowy    2* 0,006* 27,0 * ( 0,8+0,87) * 9,30 =  5,05 kN</w:t>
      </w:r>
    </w:p>
    <w:p>
      <w:pPr>
        <w:pStyle w:val="Bezodstpw"/>
        <w:rPr>
          <w:lang w:eastAsia="pl-PL"/>
        </w:rPr>
      </w:pPr>
      <w:r>
        <w:rPr>
          <w:lang w:eastAsia="pl-PL"/>
        </w:rPr>
        <w:tab/>
        <w:t xml:space="preserve">  - ciężar słupka </w:t>
        <w:tab/>
        <w:tab/>
        <w:t xml:space="preserve">                                       0,144 kN/mb * 9,30 =  1,35 kN</w:t>
      </w:r>
    </w:p>
    <w:p>
      <w:pPr>
        <w:pStyle w:val="Bezodstpw"/>
        <w:rPr>
          <w:b/>
          <w:b/>
          <w:lang w:eastAsia="pl-PL"/>
        </w:rPr>
      </w:pPr>
      <w:r>
        <w:rPr>
          <w:lang w:eastAsia="pl-PL"/>
        </w:rPr>
        <w:tab/>
        <w:tab/>
        <w:tab/>
        <w:tab/>
        <w:tab/>
        <w:tab/>
        <w:tab/>
        <w:tab/>
        <w:t xml:space="preserve">      </w:t>
      </w:r>
      <w:r>
        <w:rPr>
          <w:b/>
          <w:lang w:eastAsia="pl-PL"/>
        </w:rPr>
        <w:t>Razem     6,40 kN</w:t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>- obciążenie od słupka drewnianego: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>/Z Poz.2.4.5/</w:t>
        <w:tab/>
        <w:tab/>
        <w:t>12,60 kN/mb * 1,85 * 0,50  = 11,70 kN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Balustrada </w:t>
        <w:tab/>
        <w:t xml:space="preserve">   </w:t>
        <w:tab/>
        <w:t xml:space="preserve">  0,25 * 1,85 * 0,50 =   0,25 kN</w:t>
      </w:r>
    </w:p>
    <w:p>
      <w:pPr>
        <w:pStyle w:val="Bezodstpw"/>
        <w:ind w:left="1416" w:firstLine="708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 Słupek </w:t>
        <w:tab/>
        <w:t xml:space="preserve">              0,16</w:t>
      </w:r>
      <w:r>
        <w:rPr>
          <w:rFonts w:cs="Times New Roman;Times New Roman" w:ascii="Times New Roman;Times New Roman" w:hAnsi="Times New Roman;Times New Roman"/>
          <w:vertAlign w:val="superscript"/>
          <w:lang w:eastAsia="pl-PL"/>
        </w:rPr>
        <w:t>2</w:t>
      </w:r>
      <w:r>
        <w:rPr>
          <w:rFonts w:cs="Times New Roman;Times New Roman" w:ascii="Times New Roman;Times New Roman" w:hAnsi="Times New Roman;Times New Roman"/>
          <w:lang w:eastAsia="pl-PL"/>
        </w:rPr>
        <w:t xml:space="preserve"> * 4,25  * 6,5  =   075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 xml:space="preserve"> </w:t>
        <w:tab/>
        <w:tab/>
        <w:tab/>
        <w:tab/>
        <w:tab/>
        <w:tab/>
        <w:tab/>
        <w:tab/>
        <w:t>Razem12,70 kN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>Pozostałe obciążenia wynikają z wytycznych dostawcy windy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obciążenia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</w:r>
      <w:r>
        <w:rPr>
          <w:rFonts w:cs="Times New Roman;Times New Roman" w:ascii="Times New Roman;Times New Roman" w:hAnsi="Times New Roman;Times New Roman"/>
          <w:lang w:eastAsia="pl-PL"/>
        </w:rPr>
        <w:drawing>
          <wp:inline distT="0" distB="0" distL="0" distR="0">
            <wp:extent cx="3225165" cy="2673350"/>
            <wp:effectExtent l="0" t="0" r="0" b="0"/>
            <wp:docPr id="23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 xml:space="preserve">Zbrojenie dolne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</w:r>
      <w:r>
        <w:rPr>
          <w:rFonts w:cs="Times New Roman;Times New Roman" w:ascii="Times New Roman;Times New Roman" w:hAnsi="Times New Roman;Times New Roman"/>
          <w:lang w:eastAsia="pl-PL"/>
        </w:rPr>
        <w:drawing>
          <wp:inline distT="0" distB="0" distL="0" distR="0">
            <wp:extent cx="2224405" cy="2199640"/>
            <wp:effectExtent l="0" t="0" r="0" b="0"/>
            <wp:docPr id="23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lang w:eastAsia="pl-PL"/>
        </w:rPr>
        <w:tab/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Zbrojenie górne 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ab/>
      </w:r>
      <w:r>
        <w:rPr>
          <w:rFonts w:cs="Times New Roman;Times New Roman" w:ascii="Times New Roman;Times New Roman" w:hAnsi="Times New Roman;Times New Roman"/>
          <w:lang w:eastAsia="pl-PL"/>
        </w:rPr>
        <w:drawing>
          <wp:inline distT="0" distB="0" distL="0" distR="0">
            <wp:extent cx="2193925" cy="2345055"/>
            <wp:effectExtent l="0" t="0" r="0" b="0"/>
            <wp:docPr id="23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Osiadanie </w:t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drawing>
          <wp:inline distT="0" distB="0" distL="0" distR="0">
            <wp:extent cx="2407920" cy="2649220"/>
            <wp:effectExtent l="0" t="0" r="0" b="0"/>
            <wp:docPr id="23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ind w:firstLine="708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Zbrojenie ścian obustronne:  w pionie  i w poziomie  # 10 co 20 cm..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/>
      </w:pPr>
      <w:r>
        <w:rPr>
          <w:rFonts w:cs="Times New Roman;Times New Roman" w:ascii="Times New Roman;Times New Roman" w:hAnsi="Times New Roman;Times New Roman"/>
          <w:lang w:eastAsia="pl-PL"/>
        </w:rPr>
        <w:tab/>
        <w:tab/>
        <w:tab/>
        <w:t>Koniec obliczeń.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 xml:space="preserve">Obliczenia sprawdził </w:t>
        <w:tab/>
        <w:tab/>
        <w:tab/>
        <w:tab/>
        <w:tab/>
        <w:tab/>
        <w:t xml:space="preserve">obliczenia wykonał 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  <w:t>mgr inż. Jakub Jasiński</w:t>
        <w:tab/>
        <w:tab/>
        <w:tab/>
        <w:tab/>
        <w:tab/>
        <w:tab/>
        <w:t>mgr inż. Tadeusz Flanek</w:t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p>
      <w:pPr>
        <w:pStyle w:val="Bezodstpw"/>
        <w:rPr>
          <w:rFonts w:ascii="Times New Roman;Times New Roman" w:hAnsi="Times New Roman;Times New Roman" w:cs="Times New Roman;Times New Roman"/>
          <w:lang w:eastAsia="pl-PL"/>
        </w:rPr>
      </w:pPr>
      <w:r>
        <w:rPr>
          <w:rFonts w:cs="Times New Roman;Times New Roman" w:ascii="Times New Roman;Times New Roman" w:hAnsi="Times New Roman;Times New Roman"/>
          <w:lang w:eastAsia="pl-PL"/>
        </w:rPr>
      </w:r>
    </w:p>
    <w:sectPr>
      <w:type w:val="nextPage"/>
      <w:pgSz w:w="11906" w:h="16838"/>
      <w:pgMar w:left="1418" w:right="1133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8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11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1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17.wmf"/><Relationship Id="rId42" Type="http://schemas.openxmlformats.org/officeDocument/2006/relationships/image" Target="media/image37.wmf"/><Relationship Id="rId43" Type="http://schemas.openxmlformats.org/officeDocument/2006/relationships/image" Target="media/image19.wmf"/><Relationship Id="rId44" Type="http://schemas.openxmlformats.org/officeDocument/2006/relationships/image" Target="media/image38.wmf"/><Relationship Id="rId45" Type="http://schemas.openxmlformats.org/officeDocument/2006/relationships/image" Target="media/image21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8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11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14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17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8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11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14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17.wmf"/><Relationship Id="rId78" Type="http://schemas.openxmlformats.org/officeDocument/2006/relationships/image" Target="media/image63.wmf"/><Relationship Id="rId79" Type="http://schemas.openxmlformats.org/officeDocument/2006/relationships/image" Target="media/image19.wmf"/><Relationship Id="rId80" Type="http://schemas.openxmlformats.org/officeDocument/2006/relationships/image" Target="media/image64.wmf"/><Relationship Id="rId81" Type="http://schemas.openxmlformats.org/officeDocument/2006/relationships/image" Target="media/image21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8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11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14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17.wmf"/><Relationship Id="rId101" Type="http://schemas.openxmlformats.org/officeDocument/2006/relationships/image" Target="media/image80.wmf"/><Relationship Id="rId102" Type="http://schemas.openxmlformats.org/officeDocument/2006/relationships/image" Target="media/image19.wmf"/><Relationship Id="rId103" Type="http://schemas.openxmlformats.org/officeDocument/2006/relationships/image" Target="media/image81.wmf"/><Relationship Id="rId104" Type="http://schemas.openxmlformats.org/officeDocument/2006/relationships/image" Target="media/image21.wmf"/><Relationship Id="rId105" Type="http://schemas.openxmlformats.org/officeDocument/2006/relationships/image" Target="media/image82.wmf"/><Relationship Id="rId106" Type="http://schemas.openxmlformats.org/officeDocument/2006/relationships/image" Target="media/image83.wmf"/><Relationship Id="rId107" Type="http://schemas.openxmlformats.org/officeDocument/2006/relationships/image" Target="media/image84.wmf"/><Relationship Id="rId108" Type="http://schemas.openxmlformats.org/officeDocument/2006/relationships/image" Target="media/image85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8.wmf"/><Relationship Id="rId116" Type="http://schemas.openxmlformats.org/officeDocument/2006/relationships/image" Target="media/image92.wmf"/><Relationship Id="rId117" Type="http://schemas.openxmlformats.org/officeDocument/2006/relationships/image" Target="media/image93.wmf"/><Relationship Id="rId118" Type="http://schemas.openxmlformats.org/officeDocument/2006/relationships/image" Target="media/image11.wmf"/><Relationship Id="rId119" Type="http://schemas.openxmlformats.org/officeDocument/2006/relationships/image" Target="media/image94.wmf"/><Relationship Id="rId120" Type="http://schemas.openxmlformats.org/officeDocument/2006/relationships/image" Target="media/image95.wmf"/><Relationship Id="rId121" Type="http://schemas.openxmlformats.org/officeDocument/2006/relationships/image" Target="media/image14.wmf"/><Relationship Id="rId122" Type="http://schemas.openxmlformats.org/officeDocument/2006/relationships/image" Target="media/image96.wmf"/><Relationship Id="rId123" Type="http://schemas.openxmlformats.org/officeDocument/2006/relationships/image" Target="media/image97.wmf"/><Relationship Id="rId124" Type="http://schemas.openxmlformats.org/officeDocument/2006/relationships/image" Target="media/image17.wmf"/><Relationship Id="rId125" Type="http://schemas.openxmlformats.org/officeDocument/2006/relationships/image" Target="media/image98.wmf"/><Relationship Id="rId126" Type="http://schemas.openxmlformats.org/officeDocument/2006/relationships/image" Target="media/image19.wmf"/><Relationship Id="rId127" Type="http://schemas.openxmlformats.org/officeDocument/2006/relationships/image" Target="media/image99.wmf"/><Relationship Id="rId128" Type="http://schemas.openxmlformats.org/officeDocument/2006/relationships/image" Target="media/image21.wmf"/><Relationship Id="rId129" Type="http://schemas.openxmlformats.org/officeDocument/2006/relationships/image" Target="media/image100.wmf"/><Relationship Id="rId130" Type="http://schemas.openxmlformats.org/officeDocument/2006/relationships/image" Target="media/image101.wmf"/><Relationship Id="rId131" Type="http://schemas.openxmlformats.org/officeDocument/2006/relationships/image" Target="media/image102.wmf"/><Relationship Id="rId132" Type="http://schemas.openxmlformats.org/officeDocument/2006/relationships/image" Target="media/image103.wmf"/><Relationship Id="rId133" Type="http://schemas.openxmlformats.org/officeDocument/2006/relationships/image" Target="media/image104.wmf"/><Relationship Id="rId134" Type="http://schemas.openxmlformats.org/officeDocument/2006/relationships/image" Target="media/image105.wmf"/><Relationship Id="rId135" Type="http://schemas.openxmlformats.org/officeDocument/2006/relationships/image" Target="media/image106.wmf"/><Relationship Id="rId136" Type="http://schemas.openxmlformats.org/officeDocument/2006/relationships/image" Target="media/image107.wmf"/><Relationship Id="rId137" Type="http://schemas.openxmlformats.org/officeDocument/2006/relationships/image" Target="media/image108.wmf"/><Relationship Id="rId138" Type="http://schemas.openxmlformats.org/officeDocument/2006/relationships/image" Target="media/image8.wmf"/><Relationship Id="rId139" Type="http://schemas.openxmlformats.org/officeDocument/2006/relationships/image" Target="media/image109.wmf"/><Relationship Id="rId140" Type="http://schemas.openxmlformats.org/officeDocument/2006/relationships/image" Target="media/image93.wmf"/><Relationship Id="rId141" Type="http://schemas.openxmlformats.org/officeDocument/2006/relationships/image" Target="media/image11.wmf"/><Relationship Id="rId142" Type="http://schemas.openxmlformats.org/officeDocument/2006/relationships/image" Target="media/image110.wmf"/><Relationship Id="rId143" Type="http://schemas.openxmlformats.org/officeDocument/2006/relationships/image" Target="media/image111.wmf"/><Relationship Id="rId144" Type="http://schemas.openxmlformats.org/officeDocument/2006/relationships/image" Target="media/image14.wmf"/><Relationship Id="rId145" Type="http://schemas.openxmlformats.org/officeDocument/2006/relationships/image" Target="media/image112.wmf"/><Relationship Id="rId146" Type="http://schemas.openxmlformats.org/officeDocument/2006/relationships/image" Target="media/image113.wmf"/><Relationship Id="rId147" Type="http://schemas.openxmlformats.org/officeDocument/2006/relationships/image" Target="media/image17.wmf"/><Relationship Id="rId148" Type="http://schemas.openxmlformats.org/officeDocument/2006/relationships/image" Target="media/image114.wmf"/><Relationship Id="rId149" Type="http://schemas.openxmlformats.org/officeDocument/2006/relationships/image" Target="media/image19.wmf"/><Relationship Id="rId150" Type="http://schemas.openxmlformats.org/officeDocument/2006/relationships/image" Target="media/image115.wmf"/><Relationship Id="rId151" Type="http://schemas.openxmlformats.org/officeDocument/2006/relationships/image" Target="media/image21.wmf"/><Relationship Id="rId152" Type="http://schemas.openxmlformats.org/officeDocument/2006/relationships/image" Target="media/image116.wmf"/><Relationship Id="rId153" Type="http://schemas.openxmlformats.org/officeDocument/2006/relationships/image" Target="media/image117.wmf"/><Relationship Id="rId154" Type="http://schemas.openxmlformats.org/officeDocument/2006/relationships/image" Target="media/image118.wmf"/><Relationship Id="rId155" Type="http://schemas.openxmlformats.org/officeDocument/2006/relationships/image" Target="media/image119.wmf"/><Relationship Id="rId156" Type="http://schemas.openxmlformats.org/officeDocument/2006/relationships/image" Target="media/image120.wmf"/><Relationship Id="rId157" Type="http://schemas.openxmlformats.org/officeDocument/2006/relationships/image" Target="media/image121.wmf"/><Relationship Id="rId158" Type="http://schemas.openxmlformats.org/officeDocument/2006/relationships/image" Target="media/image122.wmf"/><Relationship Id="rId159" Type="http://schemas.openxmlformats.org/officeDocument/2006/relationships/image" Target="media/image123.wmf"/><Relationship Id="rId160" Type="http://schemas.openxmlformats.org/officeDocument/2006/relationships/image" Target="media/image124.wmf"/><Relationship Id="rId161" Type="http://schemas.openxmlformats.org/officeDocument/2006/relationships/image" Target="media/image125.wmf"/><Relationship Id="rId162" Type="http://schemas.openxmlformats.org/officeDocument/2006/relationships/image" Target="media/image8.wmf"/><Relationship Id="rId163" Type="http://schemas.openxmlformats.org/officeDocument/2006/relationships/image" Target="media/image126.wmf"/><Relationship Id="rId164" Type="http://schemas.openxmlformats.org/officeDocument/2006/relationships/image" Target="media/image127.wmf"/><Relationship Id="rId165" Type="http://schemas.openxmlformats.org/officeDocument/2006/relationships/image" Target="media/image11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4.wmf"/><Relationship Id="rId169" Type="http://schemas.openxmlformats.org/officeDocument/2006/relationships/image" Target="media/image130.wmf"/><Relationship Id="rId170" Type="http://schemas.openxmlformats.org/officeDocument/2006/relationships/image" Target="media/image131.wmf"/><Relationship Id="rId171" Type="http://schemas.openxmlformats.org/officeDocument/2006/relationships/image" Target="media/image17.wmf"/><Relationship Id="rId172" Type="http://schemas.openxmlformats.org/officeDocument/2006/relationships/image" Target="media/image132.wmf"/><Relationship Id="rId173" Type="http://schemas.openxmlformats.org/officeDocument/2006/relationships/image" Target="media/image19.wmf"/><Relationship Id="rId174" Type="http://schemas.openxmlformats.org/officeDocument/2006/relationships/image" Target="media/image133.wmf"/><Relationship Id="rId175" Type="http://schemas.openxmlformats.org/officeDocument/2006/relationships/image" Target="media/image21.wmf"/><Relationship Id="rId176" Type="http://schemas.openxmlformats.org/officeDocument/2006/relationships/image" Target="media/image134.wmf"/><Relationship Id="rId177" Type="http://schemas.openxmlformats.org/officeDocument/2006/relationships/image" Target="media/image135.wmf"/><Relationship Id="rId178" Type="http://schemas.openxmlformats.org/officeDocument/2006/relationships/image" Target="media/image136.wmf"/><Relationship Id="rId179" Type="http://schemas.openxmlformats.org/officeDocument/2006/relationships/image" Target="media/image137.wmf"/><Relationship Id="rId180" Type="http://schemas.openxmlformats.org/officeDocument/2006/relationships/image" Target="media/image138.wmf"/><Relationship Id="rId181" Type="http://schemas.openxmlformats.org/officeDocument/2006/relationships/image" Target="media/image139.wmf"/><Relationship Id="rId182" Type="http://schemas.openxmlformats.org/officeDocument/2006/relationships/image" Target="media/image140.wmf"/><Relationship Id="rId183" Type="http://schemas.openxmlformats.org/officeDocument/2006/relationships/image" Target="media/image141.wmf"/><Relationship Id="rId184" Type="http://schemas.openxmlformats.org/officeDocument/2006/relationships/image" Target="media/image142.wmf"/><Relationship Id="rId185" Type="http://schemas.openxmlformats.org/officeDocument/2006/relationships/image" Target="media/image8.wmf"/><Relationship Id="rId186" Type="http://schemas.openxmlformats.org/officeDocument/2006/relationships/image" Target="media/image143.wmf"/><Relationship Id="rId187" Type="http://schemas.openxmlformats.org/officeDocument/2006/relationships/image" Target="media/image144.wmf"/><Relationship Id="rId188" Type="http://schemas.openxmlformats.org/officeDocument/2006/relationships/image" Target="media/image11.wmf"/><Relationship Id="rId189" Type="http://schemas.openxmlformats.org/officeDocument/2006/relationships/image" Target="media/image145.wmf"/><Relationship Id="rId190" Type="http://schemas.openxmlformats.org/officeDocument/2006/relationships/image" Target="media/image146.wmf"/><Relationship Id="rId191" Type="http://schemas.openxmlformats.org/officeDocument/2006/relationships/image" Target="media/image14.wmf"/><Relationship Id="rId192" Type="http://schemas.openxmlformats.org/officeDocument/2006/relationships/image" Target="media/image147.wmf"/><Relationship Id="rId193" Type="http://schemas.openxmlformats.org/officeDocument/2006/relationships/image" Target="media/image148.wmf"/><Relationship Id="rId194" Type="http://schemas.openxmlformats.org/officeDocument/2006/relationships/image" Target="media/image17.wmf"/><Relationship Id="rId195" Type="http://schemas.openxmlformats.org/officeDocument/2006/relationships/image" Target="media/image149.wmf"/><Relationship Id="rId196" Type="http://schemas.openxmlformats.org/officeDocument/2006/relationships/image" Target="media/image19.wmf"/><Relationship Id="rId197" Type="http://schemas.openxmlformats.org/officeDocument/2006/relationships/image" Target="media/image150.wmf"/><Relationship Id="rId198" Type="http://schemas.openxmlformats.org/officeDocument/2006/relationships/image" Target="media/image21.wmf"/><Relationship Id="rId199" Type="http://schemas.openxmlformats.org/officeDocument/2006/relationships/image" Target="media/image151.wmf"/><Relationship Id="rId200" Type="http://schemas.openxmlformats.org/officeDocument/2006/relationships/image" Target="media/image152.wmf"/><Relationship Id="rId201" Type="http://schemas.openxmlformats.org/officeDocument/2006/relationships/image" Target="media/image153.wmf"/><Relationship Id="rId202" Type="http://schemas.openxmlformats.org/officeDocument/2006/relationships/image" Target="media/image154.wmf"/><Relationship Id="rId203" Type="http://schemas.openxmlformats.org/officeDocument/2006/relationships/image" Target="media/image155.wmf"/><Relationship Id="rId204" Type="http://schemas.openxmlformats.org/officeDocument/2006/relationships/image" Target="media/image156.wmf"/><Relationship Id="rId205" Type="http://schemas.openxmlformats.org/officeDocument/2006/relationships/image" Target="media/image157.wmf"/><Relationship Id="rId206" Type="http://schemas.openxmlformats.org/officeDocument/2006/relationships/image" Target="media/image158.wmf"/><Relationship Id="rId207" Type="http://schemas.openxmlformats.org/officeDocument/2006/relationships/image" Target="media/image158.wmf"/><Relationship Id="rId208" Type="http://schemas.openxmlformats.org/officeDocument/2006/relationships/image" Target="media/image159.wmf"/><Relationship Id="rId209" Type="http://schemas.openxmlformats.org/officeDocument/2006/relationships/image" Target="media/image160.wmf"/><Relationship Id="rId210" Type="http://schemas.openxmlformats.org/officeDocument/2006/relationships/image" Target="media/image161.wmf"/><Relationship Id="rId211" Type="http://schemas.openxmlformats.org/officeDocument/2006/relationships/image" Target="media/image162.wmf"/><Relationship Id="rId212" Type="http://schemas.openxmlformats.org/officeDocument/2006/relationships/image" Target="media/image163.wmf"/><Relationship Id="rId213" Type="http://schemas.openxmlformats.org/officeDocument/2006/relationships/image" Target="media/image164.wmf"/><Relationship Id="rId214" Type="http://schemas.openxmlformats.org/officeDocument/2006/relationships/image" Target="media/image165.wmf"/><Relationship Id="rId215" Type="http://schemas.openxmlformats.org/officeDocument/2006/relationships/image" Target="media/image166.wmf"/><Relationship Id="rId216" Type="http://schemas.openxmlformats.org/officeDocument/2006/relationships/image" Target="media/image167.wmf"/><Relationship Id="rId217" Type="http://schemas.openxmlformats.org/officeDocument/2006/relationships/image" Target="media/image168.wmf"/><Relationship Id="rId218" Type="http://schemas.openxmlformats.org/officeDocument/2006/relationships/image" Target="media/image169.wmf"/><Relationship Id="rId219" Type="http://schemas.openxmlformats.org/officeDocument/2006/relationships/image" Target="media/image170.wmf"/><Relationship Id="rId220" Type="http://schemas.openxmlformats.org/officeDocument/2006/relationships/image" Target="media/image171.wmf"/><Relationship Id="rId221" Type="http://schemas.openxmlformats.org/officeDocument/2006/relationships/image" Target="media/image172.wmf"/><Relationship Id="rId222" Type="http://schemas.openxmlformats.org/officeDocument/2006/relationships/image" Target="media/image173.wmf"/><Relationship Id="rId223" Type="http://schemas.openxmlformats.org/officeDocument/2006/relationships/image" Target="media/image174.wmf"/><Relationship Id="rId224" Type="http://schemas.openxmlformats.org/officeDocument/2006/relationships/image" Target="media/image175.png"/><Relationship Id="rId225" Type="http://schemas.openxmlformats.org/officeDocument/2006/relationships/image" Target="media/image176.png"/><Relationship Id="rId226" Type="http://schemas.openxmlformats.org/officeDocument/2006/relationships/image" Target="media/image177.png"/><Relationship Id="rId227" Type="http://schemas.openxmlformats.org/officeDocument/2006/relationships/image" Target="media/image178.png"/><Relationship Id="rId228" Type="http://schemas.openxmlformats.org/officeDocument/2006/relationships/numbering" Target="numbering.xml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4:00Z</dcterms:created>
  <dc:creator>T F</dc:creator>
  <dc:description/>
  <cp:keywords/>
  <dc:language>en-US</dc:language>
  <cp:lastModifiedBy>Tadeusz Flanek</cp:lastModifiedBy>
  <cp:lastPrinted>2024-06-14T15:02:00Z</cp:lastPrinted>
  <dcterms:modified xsi:type="dcterms:W3CDTF">2024-06-14T14:46:00Z</dcterms:modified>
  <cp:revision>44</cp:revision>
  <dc:subject/>
  <dc:title/>
</cp:coreProperties>
</file>