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314"/>
        <w:gridCol w:w="3233"/>
        <w:gridCol w:w="421"/>
        <w:gridCol w:w="1098"/>
        <w:gridCol w:w="2528"/>
        <w:gridCol w:w="420"/>
        <w:gridCol w:w="342"/>
      </w:tblGrid>
      <w:tr>
        <w:trPr>
          <w:trHeight w:val="170" w:hRule="atLeast"/>
        </w:trPr>
        <w:tc>
          <w:tcPr>
            <w:tcW w:w="990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7"/>
              </w:rPr>
              <w:t>Załącznik – WZÓR OŚWIADCZENIA</w:t>
            </w:r>
            <w:r>
              <w:rPr>
                <w:rFonts w:cs="Arial" w:ascii="Arial Narrow" w:hAnsi="Arial Narrow"/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9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5270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WYKONAWCY</w:t>
            </w:r>
            <w:r>
              <w:rPr>
                <w:rFonts w:cs="Arial" w:ascii="Arial Narrow" w:hAnsi="Arial Narrow"/>
                <w:b/>
                <w:sz w:val="22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i/>
                <w:color w:val="00B0F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</w:t>
            </w:r>
            <w:r>
              <w:rPr>
                <w:rFonts w:cs="Arial" w:ascii="Arial Narrow" w:hAnsi="Arial Narrow"/>
                <w:b/>
                <w:sz w:val="22"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0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Cs w:val="18"/>
              </w:rPr>
              <w:t xml:space="preserve">Dane Wykonawcy </w:t>
            </w:r>
            <w:r>
              <w:rPr>
                <w:rFonts w:cs="Arial" w:ascii="Arial Narrow" w:hAnsi="Arial Narrow"/>
                <w:color w:val="00B0F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B0F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3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3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5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90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901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Składając wniosek o dopuszczenie do udziału w postępowaniu o udzielenie zamówienia publicznego, w trybie przetargu ograniczonego w dziedzinach obronności i bezpieczeństwa - art. 411 ustawy Pzp, prowadzonym przez: </w:t>
            </w:r>
          </w:p>
        </w:tc>
      </w:tr>
      <w:tr>
        <w:trPr>
          <w:trHeight w:val="454" w:hRule="atLeast"/>
        </w:trPr>
        <w:tc>
          <w:tcPr>
            <w:tcW w:w="99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454" w:hRule="atLeast"/>
        </w:trPr>
        <w:tc>
          <w:tcPr>
            <w:tcW w:w="18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4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9900CC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9900CC"/>
                <w:szCs w:val="21"/>
              </w:rPr>
              <w:t>DOSTAWA POJAZDÓW WOJSKOWYCH (INTERWENCYJNYCH) DLA ŻW:</w:t>
            </w:r>
          </w:p>
        </w:tc>
      </w:tr>
      <w:tr>
        <w:trPr>
          <w:trHeight w:val="227" w:hRule="atLeast"/>
        </w:trPr>
        <w:tc>
          <w:tcPr>
            <w:tcW w:w="18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Zadanie nr 1</w:t>
            </w:r>
          </w:p>
        </w:tc>
        <w:tc>
          <w:tcPr>
            <w:tcW w:w="804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2704777010"/>
            <w:bookmarkStart w:id="1" w:name="__Fieldmark__0_2704777010"/>
            <w:bookmarkEnd w:id="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</w:rPr>
              <w:t>Samochód interwencyjny specjalnego przeznaczenia (opancerzony) – klasa SUV</w:t>
            </w:r>
          </w:p>
        </w:tc>
      </w:tr>
      <w:tr>
        <w:trPr>
          <w:trHeight w:val="227" w:hRule="atLeast"/>
        </w:trPr>
        <w:tc>
          <w:tcPr>
            <w:tcW w:w="18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Zadanie nr 2</w:t>
            </w:r>
          </w:p>
        </w:tc>
        <w:tc>
          <w:tcPr>
            <w:tcW w:w="804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2704777010"/>
            <w:bookmarkStart w:id="3" w:name="__Fieldmark__1_2704777010"/>
            <w:bookmarkEnd w:id="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</w:rPr>
              <w:t>Samochód patrolowo interwencyjny osobowo – terenowy</w:t>
            </w:r>
          </w:p>
        </w:tc>
      </w:tr>
      <w:tr>
        <w:trPr>
          <w:trHeight w:val="227" w:hRule="atLeast"/>
        </w:trPr>
        <w:tc>
          <w:tcPr>
            <w:tcW w:w="18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4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00CC"/>
                <w:szCs w:val="19"/>
              </w:rPr>
            </w:pPr>
            <w:r>
              <w:rPr>
                <w:rFonts w:cs="Arial" w:ascii="Arial Narrow" w:hAnsi="Arial Narrow"/>
                <w:b/>
                <w:color w:val="9900CC"/>
                <w:szCs w:val="19"/>
              </w:rPr>
              <w:t>RZP/43/OZŻW/2024</w:t>
            </w:r>
          </w:p>
        </w:tc>
      </w:tr>
      <w:tr>
        <w:trPr>
          <w:trHeight w:val="397" w:hRule="atLeast"/>
        </w:trPr>
        <w:tc>
          <w:tcPr>
            <w:tcW w:w="99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 w:before="60" w:after="0"/>
              <w:ind w:left="357" w:hanging="357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356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356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>art. 405 ust. 1 i 405 ust. 2 pkt. 4 i 5 ustawy Pzp. (w zakresie wskazanym przez Zamawiającego);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356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3"/>
              </w:rPr>
              <w:t>art. 5k rozporządzenia Rady (UE) nr 833/2014 z dnia 31 lipca 2014  r. dotyczącego  środków  ograniczających  w  związku  z  działaniami  Rosji destabilizującymi sytuację na Ukrainie 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>Dz. Urz. UE  nr  L  229  z  31.07.2014,  str.  1</w:t>
            </w:r>
            <w:r>
              <w:rPr>
                <w:rFonts w:cs="Arial" w:ascii="Arial Narrow" w:hAnsi="Arial Narrow"/>
                <w:szCs w:val="23"/>
              </w:rPr>
              <w:t>);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356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 w:before="60" w:after="0"/>
              <w:ind w:left="357" w:hanging="357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356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0"/>
              <w:jc w:val="both"/>
              <w:rPr/>
            </w:pPr>
            <w:r>
              <w:rPr>
                <w:rFonts w:cs="Arial" w:ascii="Arial Narrow" w:hAnsi="Arial Narrow"/>
                <w:b/>
                <w:szCs w:val="23"/>
              </w:rPr>
              <w:t>spełniam warunki udziału w postępowaniu</w:t>
            </w:r>
            <w:r>
              <w:rPr>
                <w:rFonts w:cs="Arial" w:ascii="Arial Narrow" w:hAnsi="Arial Narrow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1"/>
              </w:rPr>
              <w:t>w zakresie</w:t>
            </w:r>
            <w:r>
              <w:rPr>
                <w:rFonts w:cs="Arial" w:ascii="Arial Narrow" w:hAnsi="Arial Narrow"/>
                <w:szCs w:val="23"/>
              </w:rPr>
              <w:t xml:space="preserve"> określonym przez Zamawiającego dotyczącym: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</w:t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4" w:name="__Fieldmark__2_2704777010"/>
            <w:bookmarkStart w:id="5" w:name="__Fieldmark__2_2704777010"/>
            <w:bookmarkEnd w:id="5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.</w:t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6" w:name="__Fieldmark__3_2704777010"/>
            <w:bookmarkStart w:id="7" w:name="__Fieldmark__3_2704777010"/>
            <w:bookmarkEnd w:id="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5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dostaw</w:t>
            </w:r>
            <w:r>
              <w:rPr>
                <w:rFonts w:cs="Arial" w:ascii="Arial Narrow" w:hAnsi="Arial Narrow"/>
                <w:bCs/>
              </w:rPr>
              <w:t xml:space="preserve"> lub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.</w:t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8" w:name="__Fieldmark__4_2704777010"/>
            <w:bookmarkStart w:id="9" w:name="__Fieldmark__4_2704777010"/>
            <w:bookmarkEnd w:id="9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</w:t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0" w:name="__Fieldmark__5_2704777010"/>
            <w:bookmarkStart w:id="11" w:name="__Fieldmark__5_2704777010"/>
            <w:bookmarkEnd w:id="1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zdolności</w:t>
            </w:r>
            <w:r>
              <w:rPr>
                <w:rFonts w:cs="Arial" w:ascii="Arial Narrow" w:hAnsi="Arial Narrow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 Narrow" w:hAnsi="Arial Narrow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1.</w:t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2" w:name="__Fieldmark__6_2704777010"/>
            <w:bookmarkStart w:id="13" w:name="__Fieldmark__6_2704777010"/>
            <w:bookmarkEnd w:id="1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5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2.</w:t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4" w:name="__Fieldmark__7_2704777010"/>
            <w:bookmarkStart w:id="15" w:name="__Fieldmark__7_2704777010"/>
            <w:bookmarkEnd w:id="15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5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3.</w:t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6" w:name="__Fieldmark__8_2704777010"/>
            <w:bookmarkStart w:id="17" w:name="__Fieldmark__8_2704777010"/>
            <w:bookmarkEnd w:id="1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5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"/>
                <w:b/>
                <w:b/>
                <w:bCs/>
                <w:sz w:val="4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16"/>
              </w:rPr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Arial Narrow" w:hAnsi="Arial Narrow" w:cs="Arial"/>
                <w:b/>
                <w:b/>
                <w:bCs/>
                <w:sz w:val="4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 w:before="60" w:after="0"/>
              <w:ind w:left="357" w:hanging="357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356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w celu wykazania spełnienia warunków udziału w postępowaniu, określonych przez Zamawiającego, </w:t>
            </w:r>
            <w:r>
              <w:rPr>
                <w:rFonts w:cs="Arial" w:ascii="Arial Narrow" w:hAnsi="Arial Narrow"/>
                <w:b/>
                <w:szCs w:val="23"/>
              </w:rPr>
              <w:t>polegam</w:t>
            </w:r>
            <w:r>
              <w:rPr>
                <w:rFonts w:cs="Arial" w:ascii="Arial Narrow" w:hAnsi="Arial Narrow"/>
                <w:i/>
                <w:color w:val="00B0F0"/>
                <w:szCs w:val="24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8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3"/>
              </w:rPr>
              <w:t xml:space="preserve">/ </w:t>
            </w:r>
            <w:r>
              <w:rPr>
                <w:rFonts w:cs="Arial" w:ascii="Arial Narrow" w:hAnsi="Arial Narrow"/>
                <w:b/>
                <w:szCs w:val="23"/>
              </w:rPr>
              <w:t xml:space="preserve">nie polegam na zasobach </w:t>
            </w:r>
            <w:r>
              <w:rPr>
                <w:rFonts w:cs="Arial" w:ascii="Arial Narrow" w:hAnsi="Arial Narrow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90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90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 Narrow" w:hAnsi="Arial Narrow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16"/>
              </w:rPr>
            </w:r>
          </w:p>
        </w:tc>
        <w:tc>
          <w:tcPr>
            <w:tcW w:w="9356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 w:before="60" w:after="0"/>
              <w:ind w:left="357" w:hanging="357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356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 poz. 57 z późn. 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</w:t>
            </w:r>
          </w:p>
        </w:tc>
        <w:tc>
          <w:tcPr>
            <w:tcW w:w="90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35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</w:t>
            </w:r>
          </w:p>
        </w:tc>
        <w:tc>
          <w:tcPr>
            <w:tcW w:w="90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9014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 w:before="6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6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54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356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356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00B0F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Jeżeli Wykonawca ubiega się samodzielnie o udzielenie zamówienia wykreśla słowo „wspólnie” i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>składa jedno oświadczenie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 xml:space="preserve">Wykonawcy wspólnie ubiegający się o udzielenie zamówienia, wykreślają słowo „samodzielnie”, 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4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00B0F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Wykonawcy, którzy wspólnie ubiegają się o udzielenie zamówienia, na odrębnie składanych przez nich oświadczeniach, wypełniają </w:t>
      </w:r>
      <w:r>
        <w:rPr>
          <w:rFonts w:cs="Arial" w:ascii="Arial Narrow" w:hAnsi="Arial Narrow"/>
          <w:b/>
          <w:bCs/>
          <w:i/>
          <w:sz w:val="16"/>
        </w:rPr>
        <w:t>„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00B0F0"/>
          <w:sz w:val="16"/>
        </w:rPr>
        <w:t>3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Podmioty, na których zasobach polega Wykonawca,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 xml:space="preserve">składają </w:t>
      </w:r>
      <w:r>
        <w:rPr>
          <w:rFonts w:cs="Arial" w:ascii="Arial Narrow" w:hAnsi="Arial Narrow"/>
          <w:bCs/>
          <w:i/>
          <w:sz w:val="16"/>
        </w:rPr>
        <w:t>na oddzielnie przygotowanym dla nich wzorze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>odrębne oświadczenia</w:t>
      </w:r>
      <w:r>
        <w:rPr>
          <w:rFonts w:cs="Arial" w:ascii="Arial Narrow" w:hAnsi="Arial Narrow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3"/>
      <w:type w:val="nextPage"/>
      <w:pgSz w:w="11906" w:h="16838"/>
      <w:pgMar w:left="1701" w:right="425" w:gutter="0" w:header="0" w:top="425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b/>
                              <w:i/>
                              <w:sz w:val="16"/>
                            </w:rPr>
                            <w:t>RZP/43/OZŻW/2024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b/>
                        <w:i/>
                        <w:sz w:val="16"/>
                      </w:rPr>
                      <w:t>RZP/43/OZŻW/2024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48:00Z</dcterms:created>
  <dc:creator>Nowak Anna Teresa</dc:creator>
  <dc:description/>
  <cp:keywords/>
  <dc:language>en-US</dc:language>
  <cp:lastModifiedBy>Bielicka Elżbieta</cp:lastModifiedBy>
  <cp:lastPrinted>2024-09-25T11:45:00Z</cp:lastPrinted>
  <dcterms:modified xsi:type="dcterms:W3CDTF">2024-09-25T09:45:00Z</dcterms:modified>
  <cp:revision>30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fe7a6411-2bf7-4ab5-a5b5-b37586d94d3a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