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1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wzór formularza oferty)</w:t>
      </w:r>
    </w:p>
    <w:p>
      <w:pPr>
        <w:pStyle w:val="Heading6"/>
        <w:pBdr>
          <w:top w:val="single" w:sz="4" w:space="8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 xml:space="preserve">Oferta w postępowaniu pn. </w:t>
        <w:br/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Świadczenie usług z zakresu wsparcia rodziny i przeciwdziałania przemocy oraz deinstytucjonalizacji pieczy zastępczej obejmujących usługi edukacyjno-szkoleniowe i doradztwo oraz organizację wyjazdu i półkolonii w związku z realizacją projektu pn. „STREFA WSPARCIA RODZINY” w ramach Programu Fundusze Europejskie dla Lubelskiego 2021-2027 współfinansowanego ze środków Europejskiego Funduszu Społecznego Plus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mbria" w:cs="Times New Roman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eastAsia="Cambria" w:cs="Times New Roman" w:ascii="Times New Roman" w:hAnsi="Times New Roman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  <w:t>Niniejszym w imieniu wykonawcy (należy wypełnić prawą kolumnę)</w:t>
      </w:r>
      <w:r>
        <w:rPr/>
        <w:t>: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>
          <w:trHeight w:val="616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 xml:space="preserve">Firma Wykonawcy i adres siedziby </w:t>
              <w:br/>
              <w:t>lub miejsca prowadzenia działalności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NIP/PESE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emai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Rodzaj (wielkość) przedsiębiorstwa Wykonawcy spośród:</w:t>
            </w:r>
          </w:p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-mikro</w:t>
            </w:r>
          </w:p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- mały</w:t>
            </w:r>
          </w:p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- średni</w:t>
            </w:r>
          </w:p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- inny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Należy określić rodzaj Wykonawcy: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  <w:bookmarkStart w:id="0" w:name="RANGE!A1%3AG163"/>
      <w:bookmarkStart w:id="1" w:name="RANGE!A1%3AG163"/>
      <w:bookmarkEnd w:id="1"/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wykonanie zamówienia n/w zadania/zadań za wynagrodzeniem umownym w kwocie: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84"/>
        <w:gridCol w:w="3598"/>
        <w:gridCol w:w="240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  <w:t>Nr częśc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  <w:t>Przedmiot zamówieni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  <w:t>Cena (z VAT jeśli dotyczy) za jednostkę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  <w:t xml:space="preserve">Wartość oferty 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  <w:t>(w tym VAT jeśli dotyczy)</w:t>
            </w:r>
          </w:p>
        </w:tc>
      </w:tr>
      <w:tr>
        <w:trPr>
          <w:trHeight w:val="7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Szkolenia dla rodziców przeżywających trudności opiekuńczo-wychowawcz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zkolenia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Prowadzenie grup rozwojowych podnoszących kompetencje rodzicielski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potkania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Poradnictwo specjalistyczne dla rodzi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Trening umiejętności społecznych oraz trening zastępowania agresji dla dzieci i młodzieży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Grupa wsparcia dla osób doświadczających przemocy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potkania (2 godz.)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Warsztaty dla dzieci doświadczających i zagrożonych przemocą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 szkolenia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Poradnictwo specjalistyczne indywidualne dla osób doświadczających przemocy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Szkolenia dla przedstawicieli instytucji i organizacji realizujących zadania w zakresie przemocy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Szkolenia dla rodziców zastępczyc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zkolenia (2 godz.)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Grupa wsparcia dla rodzin zastępczyc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potkania (2 godz.)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Trening umiejętności społecznych ukierunkowanych na zastępowanie agresji dla dzieci/młodzieży z rodzin zastępczyc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Poradnictwo zawodow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Korepetycje szkolne z matematy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Treningi szybkiego czytania i efektywnej na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Zajęcia dla dzieci z języka angielskieg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godziny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Organizacja wyjazdów szkoleniowo-terapeutycznyc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wyjazdu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Szkolenia specjalistyczne dla koordynatorów rodzinnej pieczy zastępczej specjalisty pracy z rodziną oraz psychologów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zkolenia (8 godz.)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Superwizja dla koordynatorów rodzinnej pieczy zastępczej, specjalisty pracy z rodziną oraz psychologów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cena 1 spotkania (4 godz.)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Organizacja czasu wolnego- "półkolonie" dla dzieci z rodzin zastępczyc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pl-PL" w:eastAsia="zh-CN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 xml:space="preserve">cena 1 półkolonii: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zh-CN"/>
              </w:rPr>
            </w:pPr>
            <w:r>
              <w:rPr>
                <w:rFonts w:cs="Times New Roman" w:ascii="Times New Roman" w:hAnsi="Times New Roman"/>
                <w:b/>
                <w:lang w:val="pl-PL" w:eastAsia="zh-CN"/>
              </w:rPr>
            </w:r>
          </w:p>
        </w:tc>
      </w:tr>
    </w:tbl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Punkty za kryterium doświadczenie osoby/osób wyznaczonej/wskazanych do realizacji zamówienia </w:t>
        <w:br/>
        <w:t>przyznane są w skali punktowej od 0 do 40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97"/>
        <w:gridCol w:w="39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b/>
                <w:b/>
                <w:bCs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b/>
                <w:bCs/>
                <w:color w:val="000000"/>
                <w:lang w:val="pl-PL" w:eastAsia="en-US"/>
              </w:rPr>
              <w:t>Nr częśc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b/>
                <w:bCs/>
                <w:color w:val="000000"/>
                <w:lang w:val="pl-PL" w:eastAsia="en-US"/>
              </w:rPr>
              <w:t xml:space="preserve">Imię (imiona) i nazwisko (nazwiska) osoby lub osób wyznaczonych do realizacji zamówienia oraz doświadczenie spośród możliwości wymienionych </w:t>
              <w:br/>
              <w:t>w kolumnie Doświadczenie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b/>
                <w:b/>
                <w:bCs/>
                <w:color w:val="000000"/>
                <w:u w:val="single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val="pl-PL" w:eastAsia="en-US"/>
              </w:rPr>
              <w:t>(przykład: Jan Kowalski - posiada 3-letnie doświadczenie zawodowe w pracy z dzieckiem i rodziną, w tym przeżywającą trudności opiekuńczo-wychowawcze 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b/>
                <w:b/>
                <w:bCs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b/>
                <w:bCs/>
                <w:color w:val="000000"/>
                <w:lang w:val="pl-PL" w:eastAsia="en-US"/>
              </w:rPr>
              <w:t>Doświadczenie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b/>
                <w:b/>
                <w:bCs/>
                <w:i/>
                <w:i/>
                <w:iCs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val="pl-PL" w:eastAsia="en-US"/>
              </w:rPr>
              <w:t>(tego pola nie należy edytować, oświadczenie odnoszące się do wskazanej osoby należy przekopiować do kolumny z lewej strony i przypisać do konkretnej osoby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3-letnie doświadczenie zawodowe w pracy z dzieckiem i rodziną, w tym przeżywającą trudności opiekuńczo-wychowawcze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4-letnie doświadczenie zawodowe w pracy z dzieckiem i rodziną, w tym przeżywającą trudności opiekuńczo-wychowawcze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5-letnie doświadczenie zawodowe w pracy z dzieckiem i rodziną, w tym przeżywającą trudności opiekuńczo-wychowawcze - 1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6 i ponad 6-letnie doświadczenie zawodowe w pracy z dzieckiem i rodziną, w tym przeżywającą trudności opiekuńczo-wychowawcze - 2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 w okresie ostatnich 3 lat minimum 3 szkolenia z zakresu tematycznego objętego przedmiotem zamówienia - 5 pkt.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 w okresie ostatnich 3 lat minimum 4 szkolenia z zakresu tematycznego objętego przedmiotem zamówienia - 10 pkt.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rzeprowadził w okresie ostatnich 3 lat minimum 5 szkoleń z zakresu tematycznego objętego przedmiotem zamówienia - 15 pkt.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przeprowadził w okresie ostatnich 3 więcej niż 5 szkoleń z zakresu tematycznego objętego przedmiotem zamówienia - 20 pkt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5-letnie doświadczenie zawodowe w  wykonywaniu zawodu/na stanowisku psychologa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6 i ponad 6-letnie doświadczenie zawodowe w  wykonywaniu zawodu/na stanowisku psychologa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 w okresie ostatnich 5 lat minimum 1 grupę dla rodziców mającą na celu podniesienie kompetencji rodzicielskich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 w okresie ostatnich 5 lat minimum 2 grupy dla rodziców mające na celu podniesienie kompetencji rodzicielskich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 w okresie ostatnich 5 lat minimum 3 grupy dla rodziców mające na celu podniesienie kompetencji rodzicielskich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 w okresie ostatnich 5 lat więcej niż 3 grupy dla rodziców mające na celu podniesienie kompetencji rodzicielskich - 3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posiada minimum 3-letnie doświadczenie zawodowe w wykonywaniu zawodu/na stanowisku psychologa lub  prawnika, lekarza psychiatry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posiada minimum 5-letnie doświadczenie zawodowe w wykonywaniu zawodu/na stanowisku psychologa prawnika, lekarza psychiatry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posiada 6 i ponad 6-letnie doświadczenie zawodowe w wykonywaniu zawodu/na stanowisku psychologa prawnika, lekarza psychiatry - 1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wskazana do realizacji zamówienia osoba  z wykształceniem prawniczym posiada aplikację radcowską lub adwokacką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udziela poradnictwa specjalistycznego we właściwej dla siebie branży od co najmniej 1 roku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udziela poradnictwa specjalistycznego we właściwej dla siebie branży od co najmniej 2 lat - 10 pk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5-letnie doświadczenie zawodowe w  wykonywaniu zawodu/na stanowisku psychologa lub pedagoga 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6 i ponad 6-letnie doświadczenie zawodowe w  wykonywaniu zawodu/na stanowisku psychologa lub pedagoga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5-letnie doświadczenie w pracy z dziećmi i/lub młodzieżą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minimum 2 treningi umiejętności społecznych dla dzieci i/lub młodzieży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minimum 3 treningi umiejętności społecznych dla dzieci i/lub młodzieży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więcej niż 3 treningi umiejętności społecznych dla dzieci i/lub młodzieży - 20 pk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5-letnie doświadczenie w pracy z osobami doświadczającymi przemocy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6 i ponad 6-letnie doświadczenie w pracy z osobami doświadczającymi przemocy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minimum 1 grupę wsparcia dla osób doświadczających przemocy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minimum 2 grupy wsparcia dla osób doświadczających przemocy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minimum 3 grupy wsparcia dla osób doświadczających przemocy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5 lat więcej niż 3 grupy wsparcia dla osób doświadczających przemocy - 3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4-letnie doświadczenie zawodowe w  wykonywaniu zawodu/na stanowisku psychologa lub pedagoga w tym minimum 3-letnie w pracy z dziećmi/młodzieżą, w tym doświadczającą przemocy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5-letnie doświadczenie zawodowe w  wykonywaniu zawodu/na stanowisku psychologa lub pedagoga w tym minimum 4-letnie w pracy z dziećmi/młodzieżą, w tym doświadczającą przemocy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6 i ponad 6-letnie doświadczenie zawodowe w  wykonywaniu zawodu/na stanowisku psychologa lub pedagoga w tym ponad 5-letnie w pracy z dziećmi i/lub młodzieżą, w tym doświadczającą przemocy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minimum 2 zajęcia grupowe dla dzieci i/lub młodzieży z tematyki przemocy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minimum 3 zajęcia grupowe dla dzieci i/lub młodzieży z tematyki przemocy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więcej niż 3 zajęcia grupowe dla dzieci i/lub młodzieży z tematyki przemocy - 20 pk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posiada minimum 3-letnie doświadczenie w pracy z osobami doświadczającymi przemocy lub udzielaniu poradnictwa dla osób doświadczających przemocy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posiada minimum 5-letnie doświadczenie w pracy z osobami doświadczającymi przemocy lub udzielaniu poradnictwa dla osób doświadczających przemocy 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Każda ze wskazanych do realizacji zamówienia osób posiada 6 i ponad 6-letnie doświadczeni w pracy z osobami doświadczającymi przemocy lub udzielaniu poradnictwa dla osób doświadczających przemocy - 3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</w:t>
              <w:tab/>
              <w:t>Co najmniej jedna ze wskazanych do realizacji zamówienia osób posiada świadectwo/dyplom/certyfikat ukończenia Studium Przeciwdziałania Przemocy - 1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Co najmniej jedna ze wskazanych do realizacji zamówienia osób posiada doświadczenie w opracowaniu dokumentu: Standardy ochrony małoletnich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Co najmniej jedna ze wskazanych do realizacji zamówienia osób posiada minimum 2- letnie doświadczenie w pracy lub współpracy z jednostkami samorządu terytorialnego lub jego jednostkami organizacyjnymi w realizacji zadań z zakresu przeciwdziałania przemocy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Co najmniej jedna ze wskazanych do realizacji zamówienia osób posiada minimum 3- letnie doświadczenie w pracy lub współpracy z jednostkami samorządu terytorialnego lub jego jednostkami organizacyjnymi w realizacji zadań z zakresu przeciwdziałania przemocy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Co najmniej jedna ze wskazanych do realizacji zamówienia osób posiada minimum 4- letnie doświadczenie w pracy lub współpracy z jednostkami samorządu terytorialnego lub jego jednostkami organizacyjnymi w realizacji zadań z zakresu przeciwdziałania przemocy - 1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Co najmniej jedna ze wskazanych do realizacji zamówienia osób posiada minimum 5- letnie doświadczenie w pracy lub współpracy z jednostkami samorządu terytorialnego lub jego jednostkami organizacyjnymi w realizacji zadań z zakresu przeciwdziałania przemocy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Co najmniej dwie ze wskazanych do realizacji zamówienia osób posiadają minimum 5- letnie doświadczenie w pracy lub współpracy z jednostkami samorządu terytorialnego lub jego jednostkami organizacyjnymi w realizacji zadań z zakresu przeciwdziałania przemocy - 3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3-letnie doświadczenie zawodowe w pracy z dzieckiem i rodziną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4-letnie doświadczenie zawodowe w pracy z dzieckiem i rodziną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5-letnie doświadczenie zawodowe w pracy z dzieckiem i rodziną - 1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6 i ponad 6-letnie doświadczenie zawodowe w pracy z dzieckiem i rodziną - 2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w okresie ostatnich 3 lat minimum 3 szkolenia z zakresu tematycznego objętego przedmiotem zamówienia - 5 pkt.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w okresie ostatnich 3 lat minimum 4 szkolenia z zakresu tematycznego objętego przedmiotem zamówienia - 10 pkt.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w okresie ostatnich 3 lat minimum 5 szkoleń z zakresu tematycznego objętego przedmiotem zamówienia - 15 pkt.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w okresie ostatnich 3 więcej niż 5 szkoleń z zakresu tematycznego objętego przedmiotem zamówienia - 2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3-letnie doświadczenie w pracy z rodzinami zastępczymi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ponad 3-letnie doświadczenie w pracy z rodzinami zastępczymi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ponad 5-letnie doświadczenie w pracy z rodzinami zastępczymi - 2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minimum 1 grupę wsparcia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minimum 2 grupy wsparcia - 1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więcej niż 2 grupy wsparcia - 2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4-letnie doświadczenie zawodowe w  wykonywaniu zawodu/na stanowisku psychologa lub pedagoga w tym minimum 3-letnie w pracy z dziećmi/młodzieżą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5-letnie doświadczenie zawodowe w  wykonywaniu zawodu/na stanowisku psychologa lub pedagoga w tym minimum 4-letnie w pracy z dziećmi/młodzieżą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6 i ponad 6-letnie doświadczenie zawodowe w  wykonywaniu zawodu/na stanowisku psychologa lub pedagoga w tym ponad 5-letnie w pracy z dziećmi i/lub młodzieżą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minimum 2 zajęcia grupowe dla dzieci i/lub młodzieży z zakresy kształtowania umiejętności społecznych i zastępowania agresji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minimum 3 zajęcia grupowe dla dzieci i/lub młodzieży z t zakresy kształtowania umiejętności społecznych i zastępowania agresji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więcej niż 3 zajęcia grupowe dla dzieci i/lub młodzieży z zakresy kształtowania umiejętności społecznych i zastępowania agresji - 20 pk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udzielaniu doradztwa zawodowego w wymiarze minimum 200 godzin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udzielaniu doradztwa zawodowego w wymiarze minimum 300 godzin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udzielaniu doradztwa zawodowego w wymiarze minimum 400 godzin - 3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udzielaniu doradztwa zawodowego w wymiarze minimum 500 godzin - 4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każda ze wskazanych do realizacji zamówienia osób posiada minimum 3-letnie doświadczenie zawodowe w nauczaniu matematyki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każda ze wskazanych do realizacji zamówienia osób posiada minimum 5-letnie doświadczenie zawodowe w nauczaniu matematyki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każda ze wskazanych do realizacji zamówienia osób posiada doświadczenie w udzielaniu korepetycji z matematyki w wymiarze minimum 100 godzin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każda ze wskazanych do realizacji zamówienia osób posiada doświadczenie w udzielaniu korepetycji z matematyki w wymiarze ponad 150 godzin - 2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prowadzeniu treningu szybkiego czytania i efektywnej nauki dla jednej grupy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prowadzeniu treningów szybkiego czytania i efektywnej nauki dla dwóch grup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prowadzeniu treningów szybkiego czytania i efektywnej nauki dla trzech grup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prowadzeniu treningów szybkiego czytania i efektywnej nauki dla czterech grup - 3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doświadczenie w prowadzeniu treningów szybkiego czytania i efektywnej nauki dla pięciu i więcej grup - 4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2-letnie doświadczenie w prowadzeniu zajęć jęz. angielskiego dla dzieci/młodzieży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3-letnie doświadczenie w prowadzeniu zajęć jęz. angielskiego dla dzieci/młodzieży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4-letnie doświadczenie w prowadzeniu zajęć jęz. angielskiego dla dzieci/młodzieży - 1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5-letnie doświadczenie w prowadzeniu zajęć jęz. angielskiego dla dzieci/młodzieży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minimum 6-letnie doświadczenie w prowadzeniu zajęć jęz. angielskiego dla dzieci/młodzieży - 2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minimum 7-letnie doświadczenie w prowadzeniu zajęć jęz. angielskiego dla dzieci/młodzieży - 3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minimum 8-letnie doświadczenie w prowadzeniu zajęć jęz. angielskiego dla dzieci/młodzieży - 3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minimum 9-letnie doświadczenie w prowadzeniu zajęć jęz. angielskiego dla dzieci/młodzieży - 4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3-letnie doświadczenie w pracy z dziećmi/młodzieżą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osiada 4-letnie doświadczenie w pracy z dziećmi/młodzieżą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 5-letnie i ponad 5-letnie doświadczenie w pracy z dziećmi i/lub młodzieżą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2 zajęcia grupowe rozwijające kompetencje emocjonalno-społeczne i/lub w zakresie komunikacji - 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3 zajęcia grupowe rozwijające kompetencje emocjonalno-społeczne i/lub w zakresie komunikacji - 10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owadziła w okresie ostatnich 3 lat 4 zajęcia grupowe rozwijające kompetencje emocjonalno-społeczne i/lub w zakresie komunikacji - 15 pkt;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prowadziła w okresie ostatnich 3 lat więcej niż 4 zajęcia grupowe rozwijające kompetencje emocjonalno-społeczne i/lub w zakresie komunikacji - 20 pk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dwa szkolenia z Porozumienia Bez Przemocy (NVC) - 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trzy szkolenia z Porozumienia Bez Przemocy (NVC)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cztery szkolenia z Porozumienia Bez Przemocy (NVC) - 1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pięć szkoleń z Porozumienia Bez Przemocy (NVC)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sześć szkoleń z Porozumienia Bez Przemocy (NVC) - 2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siedem szkoleń z Porozumienia Bez Przemocy (NVC) - 3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osiem szkoleń z Porozumienia Bez Przemocy (NVC) - 35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więcej niż osiem szkoleń z Porozumienia Bez Przemocy (NVC) - 4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minimum 50 godzin superwizji dla pracowników jednostek organizacyjnych pomocy społecznej zajmujących się interwencją kryzysową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więcej niż 50 godzin superwizji dla pracowników jednostek organizacyjnych pomocy społecznej zajmujących się interwencją kryzysową -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rzeprowadziła minimum 50 godzin superwizji dla pracowników jednostek organizacyjnych pomocy społecznej zajmujących się pieczą zastępczą -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- Przeprowadziła więcej niż 50 godzin superwizji dla pracowników jednostek organizacyjnych pomocy społecznej zajmujących się pieczą zastępczą - 2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Część 1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highlight w:val="green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highlight w:val="green"/>
                <w:lang w:val="pl-PL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Min. 1 osoba wyznaczona do realizacji zamówienia: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4-letnie doświadczenie w pracy z dziećmi – 1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5-letnie doświadczenie w pracy z dziećmi – 2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6-letnie doświadczenie w pracy z dziećmi – 30 pkt</w:t>
            </w:r>
          </w:p>
          <w:p>
            <w:pPr>
              <w:pStyle w:val="Normal"/>
              <w:pBdr/>
              <w:spacing w:lineRule="auto" w:line="240" w:before="0" w:after="12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lang w:val="pl-PL" w:eastAsia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lang w:val="pl-PL" w:eastAsia="en-US"/>
              </w:rPr>
              <w:t>- posiada minimum 7-letnie doświadczenie w pracy z dziećmi – 40 pkt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Punkty za kryterium Aspekt społeczny </w:t>
        <w:br/>
        <w:t>przyznane są w skali punktowej od 0 do 10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Należy wskazać właściwe oświadczenie 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val="pl-PL"/>
              </w:rPr>
              <w:t>(znak X w wierszu w prawej kolumnie)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Zamawiający nie określa rodzaju pracy, jaka ma być wykonywana przez osobę niepełnosprawną w ramach realizacji przedmiotu zamówienia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Oświadczam, że do realizacji przedmiotu zamówienia nie skieruję min. 1 osoby z niepełnosprawnością, która byłaby zatrudniona w wymiarze co najmniej 0,25 pełnego wymiaru czasu pracy (w rozumieniu ustawy z dnia 27 sierpnia 1997 r. o rehabilitacji zawodowej i społecznej oraz zatrudnianiu osób niepełnosprawnych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 xml:space="preserve">Oświadczam, że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skieruję do realizacji przedmiotu zamówienia min. 1 osobę z niepełnosprawnością zatrudnioną w wymiarze co najmniej 0,25 pełnego wymiaru czasu pracy </w:t>
              <w:br/>
              <w:t>(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w rozumieniu ustawy z dnia 27 sierpnia 1997 r. o rehabilitacji zawodowej i społecznej oraz zatrudnianiu osób niepełnosprawnych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Oświadczam, że skieruję do realizacji przedmiotu zamówienia min. 1 osobę z niepełnosprawnością zatrudnioną w wymiarze co najmniej 0,25 pełnego wymiaru czasu pracy (w rozumieniu ustawy z dnia 27 sierpnia 1997 r. o rehabilitacji zawodowej i społecznej oraz zatrudnianiu osób niepełnosprawnych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kres czynności wykonywanych przez ww. osobę będzie następują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  <w:lang w:val="pl-PL"/>
        </w:rPr>
        <w:t xml:space="preserve">W przypadku wyboru mojej oferty zobowiązuję się </w:t>
      </w:r>
      <w:r>
        <w:rPr>
          <w:rFonts w:cs="Times New Roman" w:ascii="Times New Roman" w:hAnsi="Times New Roman"/>
          <w:sz w:val="20"/>
          <w:szCs w:val="20"/>
          <w:lang w:val="pl-PL"/>
        </w:rPr>
        <w:t>do przedłożenia Zamawiającemu (w terminie wyznaczonym przez Zamawiającego) kserokopii potwierdzonych za zgodność z oryginałem dokumentów poświadczających fakt zatrudniania osoby z niepełnosprawnościami tj.:</w:t>
      </w:r>
    </w:p>
    <w:p>
      <w:pPr>
        <w:pStyle w:val="Akapitzlist"/>
        <w:numPr>
          <w:ilvl w:val="0"/>
          <w:numId w:val="5"/>
        </w:numPr>
        <w:pBdr/>
        <w:suppressAutoHyphens w:val="tru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zeczenia o niepełnosprawności lub zaświadczenia lekarskiego,</w:t>
      </w:r>
    </w:p>
    <w:p>
      <w:pPr>
        <w:pStyle w:val="Akapitzlist"/>
        <w:numPr>
          <w:ilvl w:val="0"/>
          <w:numId w:val="5"/>
        </w:numPr>
        <w:pBdr/>
        <w:suppressAutoHyphens w:val="tru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y o pracę wraz z zakresem obowiązków jakie osoba z niepełnosprawnością będzie pełnić przy realizacji przedmiotu zamówienia,</w:t>
      </w:r>
    </w:p>
    <w:p>
      <w:pPr>
        <w:pStyle w:val="Akapitzlist"/>
        <w:numPr>
          <w:ilvl w:val="0"/>
          <w:numId w:val="5"/>
        </w:numPr>
        <w:pBdr/>
        <w:suppressAutoHyphens w:val="tru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a dotyczącego wyrażenia zgody na przetwarzanie danych osobowych przez daną osobę z niepełnosprawnością</w:t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pl-PL"/>
        </w:rPr>
        <w:t>Przyjmuję do wiadomości, że:</w:t>
      </w:r>
    </w:p>
    <w:p>
      <w:pPr>
        <w:pStyle w:val="Normal"/>
        <w:numPr>
          <w:ilvl w:val="0"/>
          <w:numId w:val="4"/>
        </w:numPr>
        <w:pBdr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pl-PL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pl-PL"/>
        </w:rPr>
        <w:t>Zamawiający zastrzega sobie prawo weryfikacji spełnienia kryterium na etapie realizacji zamówienia.</w:t>
      </w:r>
    </w:p>
    <w:p>
      <w:pPr>
        <w:pStyle w:val="Normal"/>
        <w:numPr>
          <w:ilvl w:val="0"/>
          <w:numId w:val="4"/>
        </w:numPr>
        <w:pBdr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niedopełnienia obowiązku zatrudnienia w sposób nieprzerwany przy realizacji przedmiotu zamówienia osoby z niepełnosprawnością (zgodnie z deklaracją Wykonawcy), Wykonawca będzie zobowiązany do zapłacenia Zamawiającemu kary umownej w wysokości 1% wartości wynagrodzenia brutto za każdy miesiąc, w którym Wykonawca nie dopełnił tego kryterium.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shd w:fill="FFFFFF" w:val="clear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realizujemy zamówienie w terminie podanym w sekcji 5 SWZ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amy, że zamierzamy powierzyć następującemu podwykonawcy/-om (jeśli brakuje rubryk to w tabeli należy dodać wiersze według potrzeb)</w:t>
      </w:r>
      <w:r>
        <w:rPr/>
        <w:t>:</w:t>
      </w:r>
    </w:p>
    <w:tbl>
      <w:tblPr>
        <w:tblW w:w="103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36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śli dotyczy – dane uzupełnić w prawej kolumnie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eśli dotyczy – dane uzupełnić w prawej kolumnie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</w:rPr>
        <w:t xml:space="preserve">  </w:t>
      </w:r>
      <w:r>
        <w:rPr>
          <w:b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8.</w:t>
        <w:tab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Fonts w:cs="Times New Roman"/>
          <w:sz w:val="20"/>
          <w:szCs w:val="20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9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Times New Roman" w:hAnsi="Times New Roman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 xml:space="preserve">10.Korespondencję </w:t>
      </w:r>
      <w:r>
        <w:rPr>
          <w:rFonts w:cs="Times New Roman"/>
          <w:sz w:val="20"/>
          <w:szCs w:val="20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Tel. Fax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Emai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 xml:space="preserve">11. Oświadczam, że </w:t>
      </w:r>
      <w:r>
        <w:rPr>
          <w:rFonts w:eastAsia="Times New Roman" w:cs="Times New Roman"/>
          <w:sz w:val="20"/>
          <w:szCs w:val="20"/>
          <w:lang w:val="pl-PL" w:eastAsia="pl-PL"/>
        </w:rPr>
        <w:t xml:space="preserve">wypełniłem/łam obowiązki informacyjne przewidziane w art. 13 lub art. 14 RODO wobec osób fizycznych, od których dane osobowe bezpośrednio lub pośrednio pozyskałem/łam w celu </w:t>
      </w:r>
      <w:r>
        <w:rPr>
          <w:rFonts w:cs="Times New Roman"/>
          <w:sz w:val="20"/>
          <w:szCs w:val="20"/>
          <w:lang w:val="pl-PL"/>
        </w:rPr>
        <w:t>udzielenia zamówienia publicznego w niniejszym postępowaniu</w:t>
      </w:r>
      <w:r>
        <w:rPr>
          <w:rFonts w:cs="Times New Roman"/>
          <w:bCs/>
          <w:sz w:val="20"/>
          <w:szCs w:val="20"/>
          <w:lang w:val="pl-PL"/>
        </w:rPr>
        <w:t>*.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z w:val="20"/>
          <w:szCs w:val="20"/>
          <w:lang w:val="pl-PL"/>
        </w:rPr>
        <w:t xml:space="preserve">12. </w:t>
      </w:r>
      <w:r>
        <w:rPr>
          <w:rFonts w:cs="Times New Roman"/>
          <w:sz w:val="20"/>
          <w:szCs w:val="20"/>
          <w:lang w:val="pl-PL" w:eastAsia="pl-PL"/>
        </w:rPr>
        <w:t xml:space="preserve">Oświadczam, że zostałem/am poinformowany/a o przysługujących mi prawach dotyczących ochrony moich danych osobowych, ich przetwarzania, powierzenia, sprostowania, w prostej i zrozumiałej formie. </w:t>
      </w:r>
      <w:r>
        <w:rPr>
          <w:rFonts w:eastAsia="Times New Roman" w:cs="Times New Roman"/>
          <w:sz w:val="20"/>
          <w:szCs w:val="20"/>
          <w:lang w:val="pl-PL" w:eastAsia="pl-PL"/>
        </w:rPr>
        <w:t>Oświadczam, że przekazuję swoje dane osobowe świadomie i dobrowolnie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u w:val="single"/>
          <w:lang w:val="pl-PL"/>
        </w:rPr>
      </w:pPr>
      <w:r>
        <w:rPr>
          <w:rFonts w:cs="Times New Roman"/>
          <w:bCs/>
          <w:color w:val="FF0000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20"/>
          <w:szCs w:val="20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20"/>
            <w:szCs w:val="20"/>
            <w:u w:val="none"/>
          </w:rPr>
          <w:t xml:space="preserve"> podpisem elektronicznym</w:t>
        </w:r>
      </w:hyperlink>
      <w:r>
        <w:rPr>
          <w:rFonts w:cs="Times New Roman"/>
          <w:color w:val="FF0000"/>
          <w:sz w:val="20"/>
          <w:szCs w:val="20"/>
        </w:rPr>
        <w:t xml:space="preserve">, </w:t>
      </w:r>
      <w:r>
        <w:rPr>
          <w:rFonts w:cs="Times New Roman"/>
          <w:b/>
          <w:bCs/>
          <w:color w:val="FF0000"/>
          <w:sz w:val="20"/>
          <w:szCs w:val="20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20"/>
            <w:szCs w:val="20"/>
            <w:u w:val="none"/>
          </w:rPr>
          <w:t xml:space="preserve"> zaufanym</w:t>
        </w:r>
      </w:hyperlink>
      <w:r>
        <w:rPr>
          <w:rFonts w:cs="Times New Roman"/>
          <w:color w:val="FF0000"/>
          <w:sz w:val="20"/>
          <w:szCs w:val="20"/>
        </w:rPr>
        <w:t xml:space="preserve">(gov.pl) </w:t>
      </w:r>
      <w:r>
        <w:rPr>
          <w:rFonts w:cs="Times New Roman"/>
          <w:b/>
          <w:bCs/>
          <w:color w:val="FF0000"/>
          <w:sz w:val="20"/>
          <w:szCs w:val="20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20"/>
            <w:szCs w:val="20"/>
            <w:u w:val="none"/>
          </w:rPr>
          <w:t xml:space="preserve"> osobistym</w:t>
        </w:r>
      </w:hyperlink>
      <w:r>
        <w:rPr>
          <w:rFonts w:cs="Times New Roman"/>
          <w:color w:val="FF0000"/>
          <w:sz w:val="20"/>
          <w:szCs w:val="20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u w:val="single"/>
        </w:rPr>
      </w:pPr>
      <w:r>
        <w:rPr>
          <w:rFonts w:cs="Times New Roman"/>
          <w:color w:val="FF0000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2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hanging="1277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4253" w:hanging="284"/>
        <w:rPr>
          <w:rFonts w:ascii="Cambria" w:hAnsi="Cambria" w:cs="Arial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Powiat Świdnicki w Świdniku - Ośrodek Interwencji Kryzysowej w Świdniku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9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>Wykonawca/członek konsorcjum/ podmiot na zasoby którego powołuje się wykonawca w celu spełnienia warunków udziału w postepowaniu*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6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>(pełna nazwa/firma, adres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3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>(imię, nazwisko, stanowisko</w:t>
            </w:r>
          </w:p>
          <w:p>
            <w:pPr>
              <w:pStyle w:val="Normal"/>
              <w:pBdr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>/podstawa do reprezentacji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 lub usunąć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i/>
          <w:sz w:val="20"/>
          <w:szCs w:val="2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  <w:lang w:val="pl-PL"/>
        </w:rPr>
        <w:t>Świadczenie usług z zakresu wsparcia rodziny i przeciwdziałania przemocy oraz deinstytucjonalizacji pieczy zastępczej obejmujących usługi edukacyjno-szkoleniowe i doradztwo oraz organizację wyjazdu i półkolonii w związku z realizacją projektu pn. „STREFA WSPARCIA RODZINY” w ramach Programu Fundusze Europejskie dla Lubelskiego 2021-2027 współfinansowanego ze środków Europejskiego Funduszu Społecznego Plus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2" w:name="_Hlk63251387"/>
      <w:r>
        <w:rPr>
          <w:rFonts w:cs="Arial" w:ascii="Cambria" w:hAnsi="Cambria"/>
          <w:sz w:val="20"/>
          <w:szCs w:val="20"/>
        </w:rPr>
        <w:t>Oświadczam, że nie podlegam wykluczeniu z postępowania na podstawie art. 108  ust. 1 ustawy Pzp</w:t>
      </w:r>
      <w:bookmarkEnd w:id="2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109  ust.1 pkt  4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Cambria" w:hAnsi="Cambria"/>
          <w:sz w:val="20"/>
          <w:szCs w:val="20"/>
        </w:rPr>
        <w:t>art. 7 ust. 1 u</w:t>
      </w:r>
      <w:r>
        <w:rPr>
          <w:rFonts w:eastAsia="Times New Roman" w:cs="Times New Roman" w:ascii="Cambria" w:hAnsi="Cambria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 xml:space="preserve">(podać mającą zastosowanie podstawę wykluczenia spośród wymienionych w art. 108 ust. 1 pkt 1, 2 i 5 lub art. 109 ust.1 pkt 4, 5 i 7ustawy Pzp) </w:t>
      </w:r>
      <w:r>
        <w:rPr>
          <w:rFonts w:cs="Arial" w:ascii="Cambria" w:hAnsi="Cambria"/>
          <w:iCs/>
          <w:sz w:val="20"/>
          <w:szCs w:val="20"/>
        </w:rPr>
        <w:t>lub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na podstawie </w:t>
      </w:r>
      <w:r>
        <w:rPr>
          <w:rFonts w:eastAsia="Times New Roman" w:cs="Times New Roman" w:ascii="Cambria" w:hAnsi="Cambria"/>
          <w:sz w:val="20"/>
          <w:szCs w:val="20"/>
        </w:rPr>
        <w:t>art. ……  u</w:t>
      </w:r>
      <w:r>
        <w:rPr>
          <w:rFonts w:eastAsia="Times New Roman" w:cs="Times New Roman" w:ascii="Cambria" w:hAnsi="Cambria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2 poz. 835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spełniam warunki udziału w postępowaniu określone przez Zamawiającego w  specyfikacji  warunków zamówienia, sekcja 6</w:t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39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  <w:t>wskazanie zakresu w jakim składane jest oświadczenie o spełnianiu warunków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kern w:val="2"/>
                <w:sz w:val="20"/>
                <w:szCs w:val="20"/>
                <w:vertAlign w:val="superscript"/>
                <w:lang w:val="pl-PL" w:eastAsia="hi-IN" w:bidi="hi-IN"/>
              </w:rPr>
              <w:t>2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  <w:t xml:space="preserve"> </w:t>
            </w:r>
          </w:p>
          <w:p>
            <w:pPr>
              <w:pStyle w:val="Normal"/>
              <w:pBdr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  <w:t>(</w:t>
            </w:r>
            <w:r>
              <w:rPr>
                <w:rFonts w:eastAsia="Times New Roman" w:cs="Times New Roman" w:ascii="Cambria" w:hAnsi="Cambria"/>
                <w:b/>
                <w:bCs/>
                <w:i/>
                <w:color w:val="000000"/>
                <w:kern w:val="2"/>
                <w:sz w:val="20"/>
                <w:szCs w:val="20"/>
                <w:lang w:val="pl-PL" w:eastAsia="hi-IN" w:bidi="hi-IN"/>
              </w:rPr>
              <w:t>wypełnia członek konsorcjum lub podmiot  udostepniający zasob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kern w:val="2"/>
                <w:sz w:val="20"/>
                <w:szCs w:val="20"/>
                <w:lang w:val="pl-PL" w:eastAsia="hi-IN" w:bidi="hi-IN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u w:val="single"/>
          <w:lang w:val="pl-PL"/>
        </w:rPr>
      </w:pPr>
      <w:r>
        <w:rPr>
          <w:rFonts w:cs="Times New Roman"/>
          <w:bCs/>
          <w:color w:val="FF0000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20"/>
          <w:szCs w:val="20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20"/>
            <w:szCs w:val="20"/>
          </w:rPr>
          <w:t xml:space="preserve"> podpisem elektronicznym</w:t>
        </w:r>
      </w:hyperlink>
      <w:r>
        <w:rPr>
          <w:rFonts w:cs="Times New Roman"/>
          <w:color w:val="FF0000"/>
          <w:sz w:val="20"/>
          <w:szCs w:val="20"/>
        </w:rPr>
        <w:t xml:space="preserve">, </w:t>
      </w:r>
      <w:r>
        <w:rPr>
          <w:rFonts w:cs="Times New Roman"/>
          <w:b/>
          <w:bCs/>
          <w:color w:val="FF0000"/>
          <w:sz w:val="20"/>
          <w:szCs w:val="20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20"/>
            <w:szCs w:val="20"/>
          </w:rPr>
          <w:t xml:space="preserve"> zaufanym</w:t>
        </w:r>
      </w:hyperlink>
      <w:r>
        <w:rPr>
          <w:rFonts w:cs="Times New Roman"/>
          <w:color w:val="FF0000"/>
          <w:sz w:val="20"/>
          <w:szCs w:val="20"/>
        </w:rPr>
        <w:t xml:space="preserve">(gov.pl) </w:t>
      </w:r>
      <w:r>
        <w:rPr>
          <w:rFonts w:cs="Times New Roman"/>
          <w:b/>
          <w:bCs/>
          <w:color w:val="FF0000"/>
          <w:sz w:val="20"/>
          <w:szCs w:val="20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20"/>
            <w:szCs w:val="20"/>
          </w:rPr>
          <w:t xml:space="preserve"> osobistym</w:t>
        </w:r>
      </w:hyperlink>
      <w:r>
        <w:rPr>
          <w:rFonts w:cs="Times New Roman"/>
          <w:color w:val="FF0000"/>
          <w:sz w:val="20"/>
          <w:szCs w:val="20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u w:val="single"/>
        </w:rPr>
      </w:pPr>
      <w:r>
        <w:rPr>
          <w:rFonts w:cs="Times New Roman"/>
          <w:color w:val="FF0000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color w:val="FF0000"/>
          <w:sz w:val="20"/>
          <w:szCs w:val="20"/>
          <w:u w:val="single"/>
          <w:lang w:val="pl-PL"/>
        </w:rPr>
      </w:pPr>
      <w:r>
        <w:rPr>
          <w:rFonts w:cs="Arial" w:ascii="Cambria" w:hAnsi="Cambria"/>
          <w:i/>
          <w:color w:val="FF0000"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1</w:t>
      </w:r>
      <w:r>
        <w:rPr>
          <w:rFonts w:cs="Arial" w:ascii="Cambria" w:hAnsi="Cambria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>
          <w:rFonts w:ascii="Cambria" w:hAnsi="Cambria" w:cs="Arial"/>
          <w:i/>
          <w:i/>
          <w:sz w:val="16"/>
          <w:szCs w:val="16"/>
          <w:lang w:val="pl-PL"/>
        </w:rPr>
      </w:pPr>
      <w:r>
        <w:rPr>
          <w:rFonts w:cs="Arial" w:ascii="Cambria" w:hAnsi="Cambria"/>
          <w:i/>
          <w:sz w:val="16"/>
          <w:szCs w:val="16"/>
          <w:lang w:val="pl-PL"/>
        </w:rPr>
      </w:r>
    </w:p>
    <w:sectPr>
      <w:footerReference w:type="default" r:id="rId8"/>
      <w:type w:val="nextPage"/>
      <w:pgSz w:w="12240" w:h="15840"/>
      <w:pgMar w:left="993" w:right="75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191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TekstprzypisukocowegoZnak">
    <w:name w:val="Tekst przypisu końcowego Znak"/>
    <w:qFormat/>
    <w:rPr>
      <w:rFonts w:cs="Calibri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6:03:00Z</dcterms:created>
  <dc:creator>Krzysztof Nowakowski</dc:creator>
  <dc:description/>
  <cp:keywords/>
  <dc:language>en-US</dc:language>
  <cp:lastModifiedBy>Michał</cp:lastModifiedBy>
  <cp:lastPrinted>2018-12-19T10:51:00Z</cp:lastPrinted>
  <dcterms:modified xsi:type="dcterms:W3CDTF">2025-03-13T20:16:00Z</dcterms:modified>
  <cp:revision>11</cp:revision>
  <dc:subject/>
  <dc:title/>
</cp:coreProperties>
</file>