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-3119" w:leader="none"/>
        </w:tabs>
        <w:spacing w:before="480" w:after="120"/>
        <w:ind w:right="-56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YCENA OFERTOWA USŁUGI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ubhead2"/>
        <w:ind w:right="9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rzymanie czystości wewnątrz i na zewnątrz obiektów ZDMiKP w 2025 r. </w:t>
      </w:r>
    </w:p>
    <w:p>
      <w:pPr>
        <w:pStyle w:val="Subhead2"/>
        <w:spacing w:before="0" w:after="240"/>
        <w:ind w:right="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  <w:t xml:space="preserve">w okresie </w:t>
      </w:r>
      <w:r>
        <w:rPr>
          <w:rFonts w:cs="Arial" w:ascii="Arial" w:hAnsi="Arial"/>
          <w:iCs/>
          <w:sz w:val="22"/>
          <w:szCs w:val="22"/>
        </w:rPr>
        <w:t>02</w:t>
      </w:r>
      <w:r>
        <w:rPr>
          <w:rFonts w:cs="Arial" w:ascii="Arial" w:hAnsi="Arial"/>
          <w:sz w:val="22"/>
          <w:szCs w:val="22"/>
        </w:rPr>
        <w:t>.01.2025 r. -  31.12.2025 r.</w:t>
      </w:r>
    </w:p>
    <w:p>
      <w:pPr>
        <w:pStyle w:val="Subhead2"/>
        <w:spacing w:before="0" w:after="240"/>
        <w:ind w:right="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245"/>
        <w:gridCol w:w="1842"/>
        <w:gridCol w:w="1134"/>
        <w:gridCol w:w="1641"/>
        <w:gridCol w:w="2045"/>
        <w:gridCol w:w="2126"/>
        <w:gridCol w:w="1985"/>
        <w:gridCol w:w="2542"/>
        <w:gridCol w:w="1"/>
      </w:tblGrid>
      <w:tr>
        <w:trPr>
          <w:trHeight w:val="740" w:hRule="atLeast"/>
        </w:trPr>
        <w:tc>
          <w:tcPr>
            <w:tcW w:w="19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trzymanie czystości wewnątrz obiektów Zamawiającego</w:t>
            </w:r>
          </w:p>
        </w:tc>
      </w:tr>
      <w:tr>
        <w:trPr>
          <w:trHeight w:val="7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i miejsce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sięczna cena ryczałtowa netto 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sięczna cena ryczałtowa brutto (suma kolumn 1 i 3)</w:t>
              <w:br/>
              <w:t>w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</w:t>
              <w:br/>
              <w:t>za wykonanie usługi (kolumna 1 x 12 miesięcy)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atek VAT za wykonani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umna 3 x 12 miesięcy) w PL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  <w:br/>
              <w:t>za wykonanie usługi</w:t>
              <w:br/>
              <w:t xml:space="preserve"> (suma kolumn 5 i 6) w PLN</w:t>
            </w:r>
          </w:p>
        </w:tc>
      </w:tr>
      <w:tr>
        <w:trPr>
          <w:trHeight w:val="534" w:hRule="atLeast"/>
        </w:trPr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bookmarkStart w:id="0" w:name="_Hlk24531934"/>
            <w:bookmarkEnd w:id="0"/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r kolum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Hlk148939901"/>
            <w:r>
              <w:rPr>
                <w:rFonts w:cs="Arial" w:ascii="Calibri" w:hAnsi="Calibri"/>
                <w:sz w:val="20"/>
                <w:szCs w:val="20"/>
              </w:rPr>
              <w:t>Utrzymanie czystości wewnątrz  obiektu przy</w:t>
              <w:br/>
              <w:t xml:space="preserve">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oruńskiej 174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x w tygodniu: poniedziałek, środa, piątek – 3os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bookmarkStart w:id="2" w:name="_Hlk148939901"/>
            <w:r>
              <w:rPr>
                <w:rFonts w:cs="Arial" w:ascii="Calibri" w:hAnsi="Calibri"/>
                <w:sz w:val="20"/>
                <w:szCs w:val="20"/>
              </w:rPr>
              <w:t>2 x w tygodniu: wtorek, czwartek – 2os</w:t>
            </w:r>
            <w:bookmarkEnd w:id="2"/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48940167"/>
            <w:r>
              <w:rPr>
                <w:rFonts w:cs="Arial" w:ascii="Calibri" w:hAnsi="Calibri"/>
                <w:sz w:val="20"/>
                <w:szCs w:val="20"/>
              </w:rPr>
              <w:t xml:space="preserve">Utrzymanie czystości wewnątrz  obiektu przy </w:t>
              <w:br/>
              <w:t xml:space="preserve">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oruńskiej 180a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bookmarkStart w:id="4" w:name="_Hlk148940167"/>
            <w:r>
              <w:rPr>
                <w:rFonts w:cs="Arial" w:ascii="Calibri" w:hAnsi="Calibri"/>
                <w:sz w:val="20"/>
                <w:szCs w:val="20"/>
              </w:rPr>
              <w:t>2 x w tygodniu: wtorek i piątek – 1os</w:t>
            </w:r>
            <w:bookmarkEnd w:id="4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48940341"/>
            <w:r>
              <w:rPr>
                <w:rFonts w:cs="Arial" w:ascii="Calibri" w:hAnsi="Calibri"/>
                <w:sz w:val="20"/>
                <w:szCs w:val="20"/>
              </w:rPr>
              <w:t xml:space="preserve">Utrzymanie czystości wewnątrz obiektu przy </w:t>
              <w:br/>
              <w:t xml:space="preserve">ul.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edłowskiej 8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bookmarkStart w:id="6" w:name="_Hlk148940341"/>
            <w:r>
              <w:rPr>
                <w:rFonts w:cs="Arial" w:ascii="Calibri" w:hAnsi="Calibri"/>
                <w:sz w:val="20"/>
                <w:szCs w:val="20"/>
              </w:rPr>
              <w:t>5 x w tygodniu: poniedziałek – piątek – 1os</w:t>
            </w:r>
            <w:bookmarkEnd w:id="6"/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148940737"/>
            <w:r>
              <w:rPr>
                <w:rFonts w:cs="Arial" w:ascii="Calibri" w:hAnsi="Calibri"/>
                <w:sz w:val="20"/>
                <w:szCs w:val="20"/>
              </w:rPr>
              <w:t>Utrzymanie czystości wewnątrz obiektu wraz z windami przy</w:t>
              <w:br/>
              <w:t xml:space="preserve">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ygmunta Augusta 10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bookmarkStart w:id="8" w:name="_Hlk148940737"/>
            <w:r>
              <w:rPr>
                <w:rFonts w:cs="Arial" w:ascii="Calibri" w:hAnsi="Calibri"/>
                <w:sz w:val="20"/>
                <w:szCs w:val="20"/>
              </w:rPr>
              <w:t>3 x w tygodniu: poniedziałek, środa, piątek – 1os</w:t>
            </w:r>
            <w:bookmarkEnd w:id="8"/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wewnątrz klatek schodowych z windami w obiekcie przy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l. Grudziądzkiej 17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x w tygodniu: poniedziałek – 1o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trzymanie czystości wewnątrz obiektu przy </w:t>
              <w:br/>
              <w:t xml:space="preserve">ul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Modrzewiowej 19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Poczekalnia, pomieszczenia WC ogólnodostępne i windy           5 x w tygodniu: poniedziałek – piątek;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zostałe pomieszczenia 2 x w tygodniu: wtorek i piątek; tunel 1x w tygodniu: poniedziałek) - 1o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128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ałkowita cena za utrzymanie czystości wewnątrz obiektów Zamawiająceg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ena netto </w:t>
              <w:br/>
              <w:t xml:space="preserve">za wykonanie usługi (suma pozycji </w:t>
              <w:br/>
              <w:t>od 1 do 6)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datek VAT za wykonanie usług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(suma pozycji </w:t>
              <w:br/>
              <w:t>od 1 do 6) w PL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ena brutto</w:t>
              <w:br/>
              <w:t xml:space="preserve">za wykonanie usługi </w:t>
              <w:br/>
              <w:t>(suma pozycji od 1 do 6)</w:t>
              <w:br/>
              <w:t>w PLN</w:t>
            </w:r>
          </w:p>
        </w:tc>
      </w:tr>
      <w:tr>
        <w:trPr>
          <w:trHeight w:val="946" w:hRule="atLeast"/>
        </w:trPr>
        <w:tc>
          <w:tcPr>
            <w:tcW w:w="12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trzymanie czystości terenów zewnętrznych Zamawiającego</w:t>
            </w:r>
          </w:p>
        </w:tc>
      </w:tr>
      <w:tr>
        <w:trPr>
          <w:trHeight w:val="7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i miejsce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sięczna cena ryczałtowa netto 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sięczna cena ryczałtowa brutto (suma kolumn 1 i 3)</w:t>
              <w:br/>
              <w:t>w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</w:t>
              <w:br/>
              <w:t>za wykonanie usługi (kolumna 1 x 12 miesięcy)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atek VAT za wykonani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umna 3 x 12 miesięcy) w PL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  <w:br/>
              <w:t xml:space="preserve">za wykonanie usługi </w:t>
              <w:br/>
              <w:t>(suma kolumn 5 i 6) w PLN</w:t>
            </w:r>
          </w:p>
        </w:tc>
      </w:tr>
      <w:tr>
        <w:trPr>
          <w:trHeight w:val="498" w:hRule="atLeast"/>
        </w:trPr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r kolum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99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_Hlk148939914"/>
            <w:r>
              <w:rPr>
                <w:rFonts w:cs="Calibri" w:ascii="Calibri" w:hAnsi="Calibri"/>
                <w:sz w:val="20"/>
                <w:szCs w:val="20"/>
              </w:rPr>
              <w:t xml:space="preserve">Utrzymanie czystości terenów zewnętrznych  obiektu przy ul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ruńskiej 174a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bookmarkStart w:id="10" w:name="_Hlk148939914"/>
            <w:r>
              <w:rPr>
                <w:rFonts w:cs="Arial" w:ascii="Calibri" w:hAnsi="Calibri"/>
                <w:sz w:val="20"/>
                <w:szCs w:val="20"/>
              </w:rPr>
              <w:t>3 x w tygodniu: poniedziałek, środa, piątek – 1os</w:t>
            </w:r>
            <w:bookmarkEnd w:id="10"/>
            <w:r>
              <w:rPr>
                <w:rFonts w:cs="Arial" w:ascii="Calibri" w:hAnsi="Calibri"/>
                <w:sz w:val="20"/>
                <w:szCs w:val="20"/>
              </w:rPr>
              <w:t>. . (inna niż te  co do sprzątania wewnątrz obiekt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trzymanie czystości terenów zewnętrznych  obiektu przy ul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edłowskiej 8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x w tygodniu: poniedziałek – piątek – 1os. (ta sama co do sprzątania wewnątrz obiekt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trzymanie czystości terenów zewnętrznych  obiektu przy </w:t>
              <w:br/>
              <w:t xml:space="preserve">ul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drzewiowej 1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x w tygodniu: poniedziałek – piątek – 1os. . (ta sama co do sprzątania wewnątrz obiekt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28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ałkowita cena za utrzymanie czystości na zewnątrz obiektów Zamawiająceg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ena netto </w:t>
              <w:br/>
              <w:t xml:space="preserve">za wykonanie usługi (suma pozycji </w:t>
              <w:br/>
              <w:t>od 7 do 9)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odatek VAT za wykonanie usługi (suma pozycji </w:t>
              <w:br/>
              <w:t>od 7 do 9) w PL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ena brutto</w:t>
              <w:br/>
              <w:t xml:space="preserve">za wykonanie usługi </w:t>
              <w:br/>
              <w:t xml:space="preserve">(suma pozycji od 7 do 9) </w:t>
              <w:br/>
              <w:t>w PLN</w:t>
            </w:r>
          </w:p>
        </w:tc>
      </w:tr>
      <w:tr>
        <w:trPr>
          <w:trHeight w:val="993" w:hRule="atLeast"/>
        </w:trPr>
        <w:tc>
          <w:tcPr>
            <w:tcW w:w="12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480"/>
        <w:ind w:left="107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709" w:gutter="0" w:header="808" w:top="1560" w:footer="34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 Narrow" w:hAnsi="Arial Narrow" w:cs="Arial Narrow"/>
        <w:w w:val="120"/>
        <w:lang w:val="de-DE"/>
      </w:rPr>
    </w:pPr>
    <w:r>
      <w:rPr>
        <w:rFonts w:cs="Arial Narrow" w:ascii="Arial Narrow" w:hAnsi="Arial Narrow"/>
        <w:w w:val="12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ind w:right="563" w:hanging="0"/>
      <w:rPr/>
    </w:pPr>
    <w:bookmarkStart w:id="11" w:name="_Hlk157513089"/>
    <w:bookmarkStart w:id="12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3" w:name="_Hlk157410558"/>
    <w:r>
      <w:rPr>
        <w:rFonts w:cs="Calibri" w:ascii="Calibri" w:hAnsi="Calibri"/>
        <w:b/>
        <w:bCs/>
      </w:rPr>
      <w:t>NZ.2531.46.2024</w:t>
    </w:r>
    <w:bookmarkEnd w:id="13"/>
    <w:r>
      <w:rPr>
        <w:rFonts w:cs="Calibri" w:ascii="Calibri" w:hAnsi="Calibri"/>
        <w:b/>
        <w:bCs/>
      </w:rPr>
      <w:t xml:space="preserve">       </w:t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sz w:val="36"/>
      </w:rPr>
      <w:tab/>
      <w:tab/>
    </w:r>
    <w:bookmarkStart w:id="14" w:name="_Hlk530394035"/>
    <w:r>
      <w:rPr>
        <w:rFonts w:cs="Calibri" w:ascii="Calibri" w:hAnsi="Calibri"/>
        <w:sz w:val="36"/>
      </w:rPr>
      <w:t xml:space="preserve">     </w:t>
    </w:r>
    <w:r>
      <w:rPr>
        <w:rFonts w:cs="Calibri" w:ascii="Calibri" w:hAnsi="Calibri"/>
        <w:i/>
        <w:iCs/>
      </w:rPr>
      <w:t xml:space="preserve">wzór </w:t>
    </w:r>
    <w:bookmarkEnd w:id="14"/>
    <w:r>
      <w:rPr>
        <w:rFonts w:cs="Calibri" w:ascii="Calibri" w:hAnsi="Calibri"/>
        <w:i/>
        <w:iCs/>
      </w:rPr>
      <w:t>wyceny -  załącznik Nr 3 do SWZ</w:t>
    </w:r>
    <w:bookmarkEnd w:id="11"/>
    <w:bookmarkEnd w:id="12"/>
  </w:p>
  <w:p>
    <w:pPr>
      <w:pStyle w:val="Header"/>
      <w:rPr/>
    </w:pPr>
    <w:r>
      <w:rPr/>
      <w:tab/>
      <w:tab/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IS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20:00Z</dcterms:created>
  <dc:creator>Mirek</dc:creator>
  <dc:description/>
  <cp:keywords/>
  <dc:language>en-US</dc:language>
  <cp:lastModifiedBy>Julia Suchocka</cp:lastModifiedBy>
  <cp:lastPrinted>2023-07-03T10:25:00Z</cp:lastPrinted>
  <dcterms:modified xsi:type="dcterms:W3CDTF">2024-11-04T07:53:00Z</dcterms:modified>
  <cp:revision>7</cp:revision>
  <dc:subject/>
  <dc:title>Załącznik nr 1 do umowy …………………………………</dc:title>
</cp:coreProperties>
</file>