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 do umowy ……………………</w:t>
      </w:r>
    </w:p>
    <w:p>
      <w:pPr>
        <w:pStyle w:val="Heading1"/>
        <w:ind w:left="5664" w:firstLine="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 xml:space="preserve">WYKAZ OSÓB </w:t>
      </w:r>
      <w:r>
        <w:rPr>
          <w:rFonts w:cs="Arial" w:ascii="Arial" w:hAnsi="Arial"/>
          <w:b/>
          <w:sz w:val="22"/>
          <w:szCs w:val="22"/>
        </w:rPr>
        <w:t>DO REALIZACJI UMOWY DOTYCZĄCEJ UTRZYMANIA CZYSTOŚCI</w:t>
      </w:r>
      <w:r>
        <w:rPr>
          <w:rFonts w:cs="Arial" w:ascii="Arial" w:hAnsi="Arial"/>
          <w:b/>
          <w:bCs/>
          <w:sz w:val="22"/>
          <w:szCs w:val="22"/>
        </w:rPr>
        <w:t xml:space="preserve">  OBIEKTÓW ZDMIKP </w:t>
      </w:r>
      <w:r>
        <w:rPr>
          <w:rFonts w:cs="Arial" w:ascii="Arial" w:hAnsi="Arial"/>
          <w:b/>
          <w:sz w:val="22"/>
          <w:szCs w:val="22"/>
        </w:rPr>
        <w:t>PRZY UL.: TORUŃSKIEJ 174A, TORUŃSKIEJ 180A, REDŁOWSKIEJ 8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YGMUNTA AUGUSTA 10, GRUDZIĄDZKIEJ 17 i MODRZEWIOWEJ 19.</w:t>
      </w:r>
    </w:p>
    <w:p>
      <w:pPr>
        <w:pStyle w:val="Data"/>
        <w:keepNext w:val="false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387"/>
      </w:tblGrid>
      <w:tr>
        <w:trPr>
          <w:trHeight w:val="444" w:hRule="exac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AZ OSÓB UPOWAZNIONYCH DO REALIZACJI ZLEC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 MINIMUM 7 OSÓB</w:t>
            </w:r>
          </w:p>
        </w:tc>
      </w:tr>
      <w:tr>
        <w:trPr>
          <w:trHeight w:val="30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isko 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az sprzątanych pomieszczeń</w:t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ORUŃSKA 174a</w:t>
            </w:r>
          </w:p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inimum 4 osoby)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ORUŃSKA 180a</w:t>
            </w:r>
          </w:p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inimum 1 osoba)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REDŁOWSKA 8</w:t>
            </w:r>
          </w:p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inimum 1 osoba)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ZYGMUNTA AUGUSTA 10</w:t>
            </w:r>
          </w:p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inimum 1 osoba)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8" w:firstLine="311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GRUDZIĄDZKIEJ 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inimum 1 osoba)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MODRZEWIOWA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inimum 1 osoba)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ata"/>
        <w:keepNext w:val="false"/>
        <w:spacing w:before="0" w:after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Uwaga:1 osoba może realizować usługę na więcej niż jednym obiekcie</w:t>
      </w:r>
    </w:p>
    <w:p>
      <w:pPr>
        <w:pStyle w:val="Data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                         …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>Data                                                            Podpis i pieczęć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9" w:top="485" w:footer="1310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ISO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30:00Z</dcterms:created>
  <dc:creator>Mirek</dc:creator>
  <dc:description/>
  <cp:keywords/>
  <dc:language>en-US</dc:language>
  <cp:lastModifiedBy>Mirosław Gzella</cp:lastModifiedBy>
  <cp:lastPrinted>2022-11-16T10:06:00Z</cp:lastPrinted>
  <dcterms:modified xsi:type="dcterms:W3CDTF">2024-09-13T12:11:00Z</dcterms:modified>
  <cp:revision>25</cp:revision>
  <dc:subject/>
  <dc:title>Załącznik nr 3 do umowy………………………………</dc:title>
</cp:coreProperties>
</file>