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Sygn.</w:t>
        <w:tab/>
        <w:t>postęp. ZZ-2380-66/23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       załącznik nr 2.1 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W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alkulacji cenowej</w:t>
      </w:r>
    </w:p>
    <w:p>
      <w:pPr>
        <w:pStyle w:val="Obszartekstu"/>
        <w:spacing w:lineRule="auto" w:line="276"/>
        <w:ind w:left="426" w:hanging="0"/>
        <w:rPr/>
      </w:pPr>
      <w:r>
        <w:rPr>
          <w:rFonts w:eastAsia="Lucida Sans Unicode" w:cs="Arial" w:ascii="Arial" w:hAnsi="Arial"/>
          <w:b/>
          <w:bCs/>
          <w:sz w:val="22"/>
          <w:szCs w:val="22"/>
        </w:rPr>
        <w:t xml:space="preserve">Część I </w:t>
      </w:r>
      <w:r>
        <w:rPr>
          <w:rFonts w:eastAsia="Lucida Sans Unicode" w:cs="Arial" w:ascii="Arial" w:hAnsi="Arial"/>
          <w:sz w:val="22"/>
          <w:szCs w:val="22"/>
        </w:rPr>
        <w:t xml:space="preserve">– </w:t>
      </w:r>
      <w:r>
        <w:rPr>
          <w:rFonts w:eastAsia="Lucida Sans Unicode" w:cs="Arial" w:ascii="Arial" w:hAnsi="Arial"/>
          <w:b/>
          <w:bCs/>
          <w:sz w:val="22"/>
          <w:szCs w:val="22"/>
        </w:rPr>
        <w:t>przygotowanie, dostarczenie i podanie szacunkowo 250  funkcjonariuszom/pracownikom trzech posiłków dziennie (śniadanie, obiad, kolacja) w Szkole Podstawowej w Czaplinku przy ul. Wałeckiej 49</w:t>
      </w:r>
    </w:p>
    <w:p>
      <w:pPr>
        <w:pStyle w:val="Obszartekstu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tbl>
      <w:tblPr>
        <w:tblW w:w="14770" w:type="dxa"/>
        <w:jc w:val="left"/>
        <w:tblInd w:w="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425"/>
        <w:gridCol w:w="1470"/>
        <w:gridCol w:w="1590"/>
        <w:gridCol w:w="1470"/>
        <w:gridCol w:w="1140"/>
        <w:gridCol w:w="1755"/>
        <w:gridCol w:w="1695"/>
        <w:gridCol w:w="1815"/>
        <w:gridCol w:w="1675"/>
      </w:tblGrid>
      <w:tr>
        <w:trPr>
          <w:trHeight w:val="1641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zęść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łodzienny wsad do kotła ( bez kosztów i podatku VAT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sokość kosztów zapewnienia wyżywienia </w:t>
              <w:br/>
              <w:t>w % (liczona od całodziennego wsadu do kotła)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na netto (wsad +koszty) w z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awka podatku VAT(w%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artość brutto  dziennej normy żywieniowej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cena netto+VAT)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 z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acunkowa dzienna ilość funkcjonariuszy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lość dni żywienia funkcjonariuszy przez cały okres trwania umowy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na ofertowa brutto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 PLN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G*H*I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147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sad do kotła  to stawka całodzienna  - obejmująca  3 posiłki: z czego 25 % stawki stanowi śniadanie , 50% stawki stanowi obiad,  25% kolacja</w:t>
            </w:r>
          </w:p>
        </w:tc>
      </w:tr>
      <w:tr>
        <w:trPr>
          <w:trHeight w:val="1074" w:hRule="atLeast"/>
        </w:trPr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sługa gastronomiczna  wyżywienie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śniadanie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Usługa gastronomiczna wyżywienie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obiad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 ,00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sługa gastronomiczna wyżywienie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lacj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09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, data</w:t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podpis kwalifikowany lub zaufany lub osobisty </w:t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(zaawansowany podpis elektroniczny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0:00Z</dcterms:created>
  <dc:creator>Anna Pimpicka</dc:creator>
  <dc:description/>
  <cp:keywords/>
  <dc:language>en-US</dc:language>
  <cp:lastModifiedBy>Bogumiła Skorna</cp:lastModifiedBy>
  <cp:lastPrinted>2023-05-30T10:17:00Z</cp:lastPrinted>
  <dcterms:modified xsi:type="dcterms:W3CDTF">2023-05-30T08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