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bookmarkStart w:id="0" w:name="_Hlk136263249"/>
      <w:bookmarkEnd w:id="0"/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/>
      </w:pPr>
      <w:bookmarkStart w:id="1" w:name="_Hlk136263249"/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</w:t>
        <w:tab/>
        <w:tab/>
        <w:tab/>
        <w:t xml:space="preserve">            załącznik nr 2.2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II - zapewnienie zakwaterowania i całodziennego wyżywienia szacunkowo dla 40 funkcjonariuszy w Czaplinku.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803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2635"/>
        <w:gridCol w:w="1425"/>
        <w:gridCol w:w="2328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Zamawiający nie ogranicza ilości obiektów jakimi dysponuje Wykonawca.</w:t>
      </w:r>
    </w:p>
    <w:p>
      <w:pPr>
        <w:pStyle w:val="Akapitzlis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załącznik nr 2.3 do SWZ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III - zapewnienie zakwaterowania i całodziennego wyżywienia szacunkowo dla 95 funkcjonariuszy w Czaplinku.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9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7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9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rFonts w:cs="Times New Roman"/>
          <w:sz w:val="18"/>
          <w:szCs w:val="18"/>
        </w:rPr>
        <w:t xml:space="preserve">*Każdą z </w:t>
      </w:r>
      <w:r>
        <w:rPr>
          <w:rFonts w:cs="Times New Roman"/>
          <w:color w:val="000000"/>
          <w:sz w:val="18"/>
          <w:szCs w:val="18"/>
        </w:rPr>
        <w:t>dwóch</w:t>
      </w:r>
      <w:r>
        <w:rPr>
          <w:rFonts w:cs="Times New Roman"/>
          <w:color w:val="FF0000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Zamawiający nie ogranicza ilości obiektów jakimi dysponuje Wykonawca.</w:t>
      </w:r>
    </w:p>
    <w:p>
      <w:pPr>
        <w:pStyle w:val="Akapitzlis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załącznik nr 2.4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IV - zapewnienie zakwaterowania i całodziennego wyżywienia dla szacunkowo 41 funkcjonariuszy/pracowników w Drawsku Pomorskim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4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Akapitzlis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(zaawansowany podpis elektroniczny</w:t>
      </w:r>
    </w:p>
    <w:p>
      <w:pPr>
        <w:pStyle w:val="Normal"/>
        <w:ind w:left="6379" w:firstLine="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.5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zęść V - zapewnienie zakwaterowania i całodziennego wyżywienia szacunkowo dla 280 funkcjonariuszy/pracowników w  Świdwinie 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28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</w:t>
      </w:r>
    </w:p>
    <w:p>
      <w:pPr>
        <w:pStyle w:val="Normal"/>
        <w:ind w:left="6379" w:firstLine="1"/>
        <w:jc w:val="center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załącznik nr 2.6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VI - zapewnienie zakwaterowania i całodziennego wyżywienia szacunkowo dla 29 funkcjonariuszy na terenie powiatu szczecineckiego w miejscowości Łubowo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</w:t>
      </w:r>
    </w:p>
    <w:p>
      <w:pPr>
        <w:pStyle w:val="Normal"/>
        <w:ind w:left="6379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załącznik nr 2.7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 - zapewnienie zakwaterowania i całodziennego wyżywienia szacunkowo dla 13 funkcjonariuszy w Połczynie Zdroju.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Akapitzlis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</w:t>
      </w:r>
    </w:p>
    <w:p>
      <w:pPr>
        <w:pStyle w:val="Normal"/>
        <w:ind w:left="6379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załącznik nr 2.8 do 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VIII - zapewnienie zakwaterowania i całodziennego wyżywienia szacunkowo dla 15 funkcjonariuszy w Połczynie Zdroju.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</w:t>
      </w:r>
      <w:r>
        <w:rPr>
          <w:rFonts w:eastAsia="Times New Roman" w:cs="Times New Roman"/>
          <w:i/>
          <w:color w:val="000000"/>
          <w:sz w:val="18"/>
          <w:szCs w:val="18"/>
        </w:rPr>
        <w:tab/>
        <w:tab/>
        <w:tab/>
        <w:t xml:space="preserve"> </w:t>
      </w:r>
      <w:r>
        <w:rPr>
          <w:i/>
          <w:color w:val="000000"/>
          <w:sz w:val="18"/>
          <w:szCs w:val="18"/>
        </w:rPr>
        <w:t>(zaawansowany podpis elektroniczny)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. postęp. ZZ-2380-66/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załącznik nr 2.9 do SWZ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zęść IX - zapewnienie zakwaterowania i całodziennego wyżywienia szacunkowo dla 50 funkcjonariuszy w Pile.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89" w:type="dxa"/>
        <w:jc w:val="left"/>
        <w:tblInd w:w="-2" w:type="dxa"/>
        <w:tblLayout w:type="fixed"/>
        <w:tblCellMar>
          <w:top w:w="55" w:type="dxa"/>
          <w:left w:w="24" w:type="dxa"/>
          <w:bottom w:w="55" w:type="dxa"/>
          <w:right w:w="55" w:type="dxa"/>
        </w:tblCellMar>
      </w:tblPr>
      <w:tblGrid>
        <w:gridCol w:w="510"/>
        <w:gridCol w:w="4170"/>
        <w:gridCol w:w="2040"/>
        <w:gridCol w:w="1695"/>
        <w:gridCol w:w="1980"/>
        <w:gridCol w:w="1530"/>
        <w:gridCol w:w="2864"/>
      </w:tblGrid>
      <w:tr>
        <w:trPr>
          <w:trHeight w:val="56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Kwota brutto  za  1 dzień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w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a ilość  funkcjonariusz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*E*F)</w:t>
            </w:r>
          </w:p>
        </w:tc>
      </w:tr>
      <w:tr>
        <w:trPr>
          <w:trHeight w:val="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center" w:pos="1707" w:leader="none"/>
                <w:tab w:val="left" w:pos="239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Usługa  hotelar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5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029"/>
        <w:gridCol w:w="1365"/>
        <w:gridCol w:w="1410"/>
        <w:gridCol w:w="1138"/>
        <w:gridCol w:w="1025"/>
        <w:gridCol w:w="2087"/>
        <w:gridCol w:w="1475"/>
        <w:gridCol w:w="1425"/>
        <w:gridCol w:w="220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łodzienny wsad do kotła ( bez kosztów i podatku VAT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 (wsad +koszty) w zł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brutto  dziennej normy żywieniowej (śniadanie, obiad, kolacja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dni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G*H*I) </w:t>
            </w:r>
          </w:p>
        </w:tc>
      </w:tr>
      <w:tr>
        <w:trPr>
          <w:trHeight w:val="25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gastronomiczna – wyżywienie (śniadanie, obiad, kolacja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30 z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7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dla  poz. 1-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*Każdą z </w:t>
      </w:r>
      <w:r>
        <w:rPr>
          <w:rFonts w:cs="Times New Roman"/>
          <w:color w:val="000000"/>
          <w:sz w:val="22"/>
          <w:szCs w:val="22"/>
        </w:rPr>
        <w:t>dwó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usług należy wycenić. W przypadku braku wyceny oferta podlega odrzuceniu.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Zamawiający nie ogranicza ilości obiektów jakimi dysponuje Wykonawca.</w:t>
      </w:r>
    </w:p>
    <w:p>
      <w:pPr>
        <w:pStyle w:val="Akapitzlis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80" w:hanging="0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</w:t>
      </w:r>
      <w:r>
        <w:rPr/>
        <w:t>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9:50:00Z</dcterms:created>
  <dc:creator>Anna Pimpicka</dc:creator>
  <dc:description/>
  <cp:keywords/>
  <dc:language>en-US</dc:language>
  <cp:lastModifiedBy>Bogumiła Skorna</cp:lastModifiedBy>
  <cp:lastPrinted>2023-05-30T10:18:00Z</cp:lastPrinted>
  <dcterms:modified xsi:type="dcterms:W3CDTF">2023-05-30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