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LEKO W PROSZKU PEŁ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w proszku peł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w proszku peł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6 Mleko w proszku i przetwory mleczne w proszku. Oznaczanie zawartości tłuszczu - Metoda grawimetryczna (Metoda odniesieni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7 Mleko w proszku i przetwory mleczne w proszku. Oznaczanie zawartości wilgotności (Metoda odniesieni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6091 Mleko w proszku. Oznaczanie kwasowości miareczkowej (Metoda odniesieni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30 Mleko i przetwory mleczarskie. Mleko w proszku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w proszku peł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leko wyprodukowane metodą rozpyłową z mleka pasteryzowanego i znormalizowa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61"/>
        <w:gridCol w:w="57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sypki, jednolity, drobno rozpylony; dopuszcza się lekkie zbrylenia, łatwo rozsypujące się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kremowa, jednolit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mleka pasteryzowanego, bez obcych smaków i zapach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 mechaniczne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037"/>
        <w:gridCol w:w="2551"/>
        <w:gridCol w:w="2234"/>
      </w:tblGrid>
      <w:tr>
        <w:trPr>
          <w:trHeight w:val="422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dy, ułamek masowy wynoszący %, nie więc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7</w:t>
            </w:r>
          </w:p>
        </w:tc>
      </w:tr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ułamek masowy wynoszący %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6,0 do 42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6</w:t>
            </w:r>
          </w:p>
        </w:tc>
      </w:tr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mleka regenerowanego [°SH], nie wyższa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6091</w:t>
            </w:r>
          </w:p>
        </w:tc>
      </w:tr>
      <w:tr>
        <w:trPr>
          <w:trHeight w:val="428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kaźnik rozpuszczalności wyrażony jako osad, cm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nie więc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sa netto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before="120" w:after="120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50g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4:00Z</dcterms:created>
  <dc:creator>Beata Jach</dc:creator>
  <dc:description/>
  <cp:keywords/>
  <dc:language>en-US</dc:language>
  <cp:lastModifiedBy>Tomczak Małgorzata</cp:lastModifiedBy>
  <cp:lastPrinted>2020-05-27T13:39:00Z</cp:lastPrinted>
  <dcterms:modified xsi:type="dcterms:W3CDTF">2024-06-24T09:29:00Z</dcterms:modified>
  <cp:revision>9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3a59efc-93f0-42b3-8ae0-a52a50d730e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