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Topiony z szynk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 objęto wymagania, metody badań oraz warunki przechowywania i pakowania sera topionego z szynką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z szynką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z szynk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z dodatkiem szynki (co najmniej 4%)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– </w:t>
      </w:r>
      <w:r>
        <w:rPr/>
        <w:t>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 lub dla danego rodzaju dodatku, ze swoistym posmakiem topi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52"/>
        <w:gridCol w:w="1632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(%), nie mni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(%), nie mni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(%), nie więc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7,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62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53:00Z</dcterms:created>
  <dc:creator>M.P</dc:creator>
  <dc:description/>
  <cp:keywords/>
  <dc:language>en-US</dc:language>
  <cp:lastModifiedBy>Skrzeszewska Beata</cp:lastModifiedBy>
  <dcterms:modified xsi:type="dcterms:W3CDTF">2024-06-24T06:34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1f6ed13-a8c6-4f8e-904d-e067abd154b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.P</vt:lpwstr>
  </property>
  <property fmtid="{D5CDD505-2E9C-101B-9397-08002B2CF9AE}" pid="11" name="s5636:Creator type=organization">
    <vt:lpwstr>MILNET-Z</vt:lpwstr>
  </property>
</Properties>
</file>