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sałatkow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łatk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łatk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łat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ypu greckiego, półtłusty, solankowy, wyrabiany z pasteryzowanego mleka krowiego, bez skór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stki z opływem wydzielającej się solanki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 (bez oczek), półmiękka, lekko kruch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lekko słonaw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027"/>
        <w:gridCol w:w="1843"/>
        <w:gridCol w:w="195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/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77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9:00Z</dcterms:created>
  <dc:creator>Beata Jach</dc:creator>
  <dc:description/>
  <cp:keywords/>
  <dc:language>en-US</dc:language>
  <cp:lastModifiedBy>Tomczak Małgorzata</cp:lastModifiedBy>
  <dcterms:modified xsi:type="dcterms:W3CDTF">2024-06-24T09:46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169dc7f-03c9-4a8e-a952-ae2af67224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