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10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Naprawa dróg leśnych na terenie Nadleśnictwa Przymusze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84328328"/>
      <w:bookmarkStart w:id="1" w:name="__Fieldmark__0_27843283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84328328"/>
      <w:bookmarkStart w:id="3" w:name="__Fieldmark__1_27843283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7:00Z</dcterms:created>
  <dc:creator>Marlena Olszewska</dc:creator>
  <dc:description/>
  <cp:keywords/>
  <dc:language>en-US</dc:language>
  <cp:lastModifiedBy>1212 N.Przymuszewo Magdalena Kurszewska</cp:lastModifiedBy>
  <cp:lastPrinted>2021-11-02T07:07:00Z</cp:lastPrinted>
  <dcterms:modified xsi:type="dcterms:W3CDTF">2024-09-19T07:02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