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5"/>
        <w:gridCol w:w="4690"/>
      </w:tblGrid>
      <w:tr>
        <w:trPr>
          <w:trHeight w:val="1136" w:hRule="atLeast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</w:t>
            </w:r>
          </w:p>
          <w:p>
            <w:pPr>
              <w:pStyle w:val="Normal"/>
              <w:spacing w:before="0" w:after="0"/>
              <w:ind w:left="1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„</w:t>
            </w:r>
            <w:r>
              <w:rPr>
                <w:b/>
                <w:bCs/>
                <w:sz w:val="20"/>
                <w:szCs w:val="20"/>
              </w:rPr>
              <w:t xml:space="preserve">DODATKOWE DOŚWIADCZENIE OSOBY PEŁNIĄCEJ FUNKCJĘ </w:t>
            </w:r>
          </w:p>
          <w:p>
            <w:pPr>
              <w:pStyle w:val="Normal"/>
              <w:spacing w:before="0" w:after="0"/>
              <w:ind w:left="1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ŁÓWNEGO INSPEKTORA NADZORU ROBÓT DROGOWYCH”</w:t>
            </w:r>
          </w:p>
          <w:p>
            <w:pPr>
              <w:pStyle w:val="Normal"/>
              <w:spacing w:before="0" w:after="0"/>
              <w:ind w:left="13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aksymalna łączna liczba punktów –  10 pkt.</w:t>
            </w:r>
          </w:p>
        </w:tc>
      </w:tr>
      <w:tr>
        <w:trPr>
          <w:trHeight w:val="840" w:hRule="atLeast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8" w:right="2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twierdzenie posiadania przez Pana/Panią (imię i nazwisko) _________________________________</w:t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a zgodnie z opisem kryterium zawartym w SWZ przedstawiam informację i oświadczam, że osoba posiada doświadczenie przy realizacji wskazanych zadań.</w:t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Zadanie 1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:  OD dd-mm-rrrr DO dd-mm-rrr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 : 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or : 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78" w:right="282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robót brutto PLN : 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78" w:right="282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:____________________________________________________________________</w:t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Zadanie 2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:  OD dd-mm-rrrr DO dd-mm-rrr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 : 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or : 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78" w:right="282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robót brutto PLN : 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78" w:right="282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:____________________________________________________________________</w:t>
            </w:r>
          </w:p>
          <w:p>
            <w:pPr>
              <w:pStyle w:val="Normal"/>
              <w:spacing w:before="0" w:after="0"/>
              <w:ind w:left="498" w:right="2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Zadanie 3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: OD dd-mm-rrrr DO dd-mm-rrr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 : 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or : 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78" w:right="282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robót brutto PLN : 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78" w:right="282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:____________________________________________________________________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Zadanie 4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: OD dd-mm-rrrr DO dd-mm-rrr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 : 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or : 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78" w:right="282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robót brutto PLN : 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78" w:right="282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:____________________________________________________________________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4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4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Wykonawcy / Pełnomocnika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azane okresy doświadczenia dla personelu, Zamawiający będzie wyliczał od dnia rozpoczęcia, licząc pełne miesiące. Pozostałe dni będą sumowane i za pełne miesiące zostaną przyjęte okresy 30 dniowe. Dni wykraczające poza wielokrotność 30 zostaną pominięte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ykładow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kres od 20.02.2015r. do 30.05.2016 – 15 miesięcy i 11 dni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kres od 2.09.2017r. do 30.10.2018 – 11 miesięcy i 29 dni  </w:t>
      </w:r>
    </w:p>
    <w:p>
      <w:pPr>
        <w:pStyle w:val="Normal"/>
        <w:ind w:firstLine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Łącznie uznano - 26 miesięcy i 40 dni, co łącznie daje 27 miesięcy. </w:t>
      </w:r>
    </w:p>
    <w:p>
      <w:pPr>
        <w:pStyle w:val="Normal"/>
        <w:spacing w:before="0" w:after="160"/>
        <w:jc w:val="both"/>
        <w:rPr/>
      </w:pPr>
      <w:r>
        <w:rPr>
          <w:rFonts w:cs="Verdana" w:ascii="Verdana" w:hAnsi="Verdana"/>
          <w:sz w:val="18"/>
          <w:szCs w:val="18"/>
        </w:rPr>
        <w:t>Okresy doświadczenia zachodzące na siebie zostaną pominięte.</w:t>
      </w:r>
    </w:p>
    <w:sectPr>
      <w:type w:val="nextPage"/>
      <w:pgSz w:w="11906" w:h="16838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b w:val="false"/>
      <w:bCs w:val="false"/>
      <w:color w:val="2F5496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2:00Z</dcterms:created>
  <dc:creator>ZDW 91</dc:creator>
  <dc:description/>
  <cp:keywords/>
  <dc:language>en-US</dc:language>
  <cp:lastModifiedBy>ZDW 91</cp:lastModifiedBy>
  <cp:lastPrinted>2019-09-20T07:52:00Z</cp:lastPrinted>
  <dcterms:modified xsi:type="dcterms:W3CDTF">2021-07-15T11:54:00Z</dcterms:modified>
  <cp:revision>8</cp:revision>
  <dc:subject/>
  <dc:title/>
</cp:coreProperties>
</file>