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10 do specyfikacji BZP.271.87.2024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trzymanie terenów zieleni miejskiej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I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  <w:t>Utrzymanie</w:t>
      </w:r>
      <w:r>
        <w:rPr>
          <w:rFonts w:cs="Calibri" w:ascii="Calibri" w:hAnsi="Calibri"/>
          <w:b/>
          <w:bCs/>
          <w:i/>
          <w:iCs/>
          <w:szCs w:val="24"/>
        </w:rPr>
        <w:t xml:space="preserve"> terenów miejskich, sąsiadujących z nieruchomościami zabudowanymi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573401/S 186-2024 </w:t>
      </w:r>
      <w:r>
        <w:rPr>
          <w:rFonts w:cs="Arial" w:ascii="Calibri" w:hAnsi="Calibri"/>
          <w:bCs/>
          <w:color w:val="000000"/>
          <w:sz w:val="22"/>
          <w:szCs w:val="22"/>
        </w:rPr>
        <w:t>z dnia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bookmarkStart w:id="2" w:name="_Hlk178069816"/>
      <w:r>
        <w:rPr>
          <w:rFonts w:cs="Arial" w:ascii="Calibri" w:hAnsi="Calibri"/>
          <w:b/>
          <w:bCs/>
          <w:color w:val="000000"/>
          <w:sz w:val="22"/>
          <w:szCs w:val="22"/>
        </w:rPr>
        <w:t>24.09.2024 r.</w:t>
      </w:r>
      <w:bookmarkEnd w:id="2"/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spacing w:before="0" w:after="120"/>
        <w:ind w:left="360" w:firstLine="349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8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/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23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>
          <w:rFonts w:ascii="Calibri" w:hAnsi="Calibri" w:cs="Calibri"/>
          <w:bCs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wynagrodzenie maksymalne na które opiewać będzie umow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i wynika z załączonego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bidi="zxx"/>
        </w:rPr>
        <w:t>Szczegółowego kosztorysu ofertowego stanowiącego Załącznik 10a do specyfikacji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 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zakres przedmiotu zamówienia będę wykonywał w terminie od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01.01.2025r. do 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7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siedmiu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, sztuki ogrodniczej, stosownie do obowiązków wynikających z </w:t>
      </w:r>
      <w:r>
        <w:rPr>
          <w:rFonts w:cs="Calibri" w:ascii="Calibri" w:hAnsi="Calibri"/>
          <w:i/>
          <w:sz w:val="22"/>
          <w:szCs w:val="22"/>
          <w:lang w:bidi="zxx"/>
        </w:rPr>
        <w:t>Załącznika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terenem na obszarze Miasta Nowego Sącza lub oddalonym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pojazdy wykorzystywane do realizacji  przedmiotu zamówienia będą spełniały wymagania określone w art. 68 ust. 3 ustawy z dnia z dnia 11 stycznia 2018 r. o elektromobilności i paliwach alternatywnych (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Tekst jedn. Dz.U.2024, poz. 1289</w:t>
      </w:r>
      <w:r>
        <w:rPr>
          <w:rFonts w:cs="Calibri" w:ascii="Calibri" w:hAnsi="Calibri"/>
          <w:sz w:val="22"/>
          <w:szCs w:val="22"/>
          <w:lang w:bidi="zxx"/>
        </w:rPr>
        <w:t>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0_3170468035"/>
      <w:bookmarkStart w:id="4" w:name="__Fieldmark__0_3170468035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1_3170468035"/>
      <w:bookmarkStart w:id="6" w:name="__Fieldmark__1_3170468035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7" w:name="__Fieldmark__2_3170468035"/>
      <w:bookmarkStart w:id="8" w:name="__Fieldmark__2_3170468035"/>
      <w:bookmarkEnd w:id="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9" w:name="__Fieldmark__3_3170468035"/>
      <w:bookmarkStart w:id="10" w:name="__Fieldmark__3_3170468035"/>
      <w:bookmarkEnd w:id="1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1" w:name="__Fieldmark__4_3170468035"/>
      <w:bookmarkStart w:id="12" w:name="__Fieldmark__4_3170468035"/>
      <w:bookmarkEnd w:id="1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3" w:name="__Fieldmark__5_3170468035"/>
      <w:bookmarkStart w:id="14" w:name="__Fieldmark__5_3170468035"/>
      <w:bookmarkEnd w:id="1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5" w:name="__Fieldmark__6_3170468035"/>
      <w:bookmarkStart w:id="16" w:name="__Fieldmark__6_3170468035"/>
      <w:bookmarkEnd w:id="1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7" w:name="__Fieldmark__7_3170468035"/>
      <w:bookmarkStart w:id="18" w:name="__Fieldmark__7_3170468035"/>
      <w:bookmarkEnd w:id="1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9" w:name="__Fieldmark__8_3170468035"/>
      <w:bookmarkStart w:id="20" w:name="__Fieldmark__8_3170468035"/>
      <w:bookmarkEnd w:id="2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zczegółowego kosztorysu ofertowego, sporządzonego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9a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przepisów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riusz Filip</cp:lastModifiedBy>
  <cp:lastPrinted>2017-03-02T09:20:00Z</cp:lastPrinted>
  <dcterms:modified xsi:type="dcterms:W3CDTF">2024-09-24T09:31:00Z</dcterms:modified>
  <cp:revision>62</cp:revision>
  <dc:subject/>
  <dc:title>Załącznik nr 8 do specyfikacji WZP</dc:title>
</cp:coreProperties>
</file>