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green"/>
        </w:rPr>
        <w:t>Zad. 2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518"/>
        <w:gridCol w:w="1540"/>
        <w:gridCol w:w="154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276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276"/>
              <w:ind w:first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ARAMETR WYMAGA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276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276"/>
              <w:jc w:val="center"/>
              <w:rPr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b/>
                <w:color w:val="FF0000"/>
                <w:sz w:val="18"/>
                <w:szCs w:val="18"/>
                <w:lang w:val="pl-PL"/>
              </w:rPr>
              <w:t>WYPEŁNIA WYKONAWCA (TAK/NIE)</w:t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zenie fabrycznie nowe lub używane, rok produkcji </w:t>
            </w:r>
            <w:r>
              <w:rPr>
                <w:b/>
                <w:sz w:val="18"/>
                <w:szCs w:val="18"/>
              </w:rPr>
              <w:t>nie wcześniej niż 20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ind w:left="18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TAK (podać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Zintegrowana z systemem pompa próżniowa, wytwarzająca podciśnienie niezbędne do pobierania próbe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duł sterujący, zapewniający sterowanie wszystkimi funkcjami do biopsji, wraz z pompą próżniową, zainstalowany na podstawie jezdnej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ość pobierania kolejnych wycinków w odstępach czasowych nie dłuższych niż 7 sekund (maksymalny czas pomiędzy kolejnym pobraniem bioptatu, czyli cięciami igły)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wyposażony w rękojeść do wykonywania zabiegów biopsji gruboigłowej (VAB) z obrazowaniem us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mum manualne sterowanie igły biopsyjnej za pomocą przycisków na rękojeści i przełącznika nożnego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45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stosowania co najmniej dwóch rozmiarów igieł z zakresu 7-8G i 10-12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8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ość podania środka znieczulającego („dołożenie znieczulenia”) w czasie zabiegu – bez konieczności przerywania zabiegu i usuwania igły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3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ość sterowania igłą w czasie procesu biopsji za pomocą rękojeści i pedałem sterującym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34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stosowania znaczników tkankowych biopsj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Możliwość pobierania kolejnych wycinków bez konieczności wyjmowania igły biopsyjnej z badanej tkank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4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stem wyposażony w sterownik nożny oraz dotykowy ekran monitor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6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276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ykonawca zapewni serwis techniczny świadczony przez cały okres dzierżawy urządzenia – koszty serwisu uwzględnione w cenie ofertowej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276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rzeglądy serwisowe zgodnie z zaleceniem producenta urządzenia – koszty przeglądów ponosi wykonawca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276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ykonawca zobowiązany jest dokonać dostawy, instalacji we wskazanym przez zamawiającego pomieszczeniu oraz uruchomienia dzierżawionego urządzenia – koszty niezbędnych czynności oraz koszty wyrobów niezbędnych do uruchomienia urządzenia  ponosi wykonawca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276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rzypadku awarii urządzenia lub elementu jego wyposażenia wykonawca przystąpi do naprawy w ciągu 24 godzin od momentu zgłoszenia awarii (telefon, drogą elektroniczną), a je</w:t>
            </w:r>
            <w:r>
              <w:rPr>
                <w:bCs/>
                <w:sz w:val="18"/>
                <w:szCs w:val="18"/>
                <w:lang w:val="pl-PL"/>
              </w:rPr>
              <w:t xml:space="preserve">śli usunięcie awarii potrwa dłużej niż dwa dni robocze, wykonawca zapewni urządzenie zastępcze o pełnej funkcjonalności, równorzędnej z urządzeniem dzierżawionym; </w:t>
            </w:r>
            <w:r>
              <w:rPr>
                <w:sz w:val="18"/>
                <w:szCs w:val="18"/>
                <w:lang w:val="pl-PL"/>
              </w:rPr>
              <w:t>koszty dostawy, uruchomienia oraz późniejszego odbioru sprzętu zastępczego ponosi Wykonawca; uruchomienie sprzętu zastępczego wykonawca przeprowadzi w taki sposób, by zamawiający mógł z niego korzystać najpóźniej w trzecim roboczym od zgłoszenia awarii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276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zecia awaria tego samego elementu urządzenia bądź elementu jego wyposażenia skutkuje obligatoryjną wymianą na urządzenie nowe, o parametrach nie gorszych niż dzierżawione; pełny koszt wymiany ponosi wykonawca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276"/>
              <w:rPr/>
            </w:pPr>
            <w:r>
              <w:rPr>
                <w:sz w:val="18"/>
                <w:szCs w:val="18"/>
                <w:lang w:val="pl-PL"/>
              </w:rPr>
              <w:t>Wykonawca zobowiązany jest przeprowadzić minimum trzy szkolenia personelu w zakresie obsługi urządzenia wraz z wyposażeniem; pierwsze szkolenie personelu - po zainstalowaniu sprzętu przed przekazaniem sprzętu do użytkowania, kolejne - w terminie uzgodnionym przez obie strony, z tym, że nie później aniżeli w ciągu 5-ciu dni kalendarzowych od otrzymania wniosku zamawiającego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27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rukcje obsługi sprzętu stanowiącego przedmiot dzierżawy oraz całość dokumentacji technicznej niezbędnej do prawidłowego korzystania ze sprzętu w języku polskim</w:t>
            </w:r>
            <w:r>
              <w:rPr>
                <w:color w:val="000000"/>
                <w:sz w:val="18"/>
                <w:szCs w:val="18"/>
                <w:lang w:val="pl-PL"/>
              </w:rPr>
              <w:t xml:space="preserve"> w wersji papierowej i na nośniku elektronicznym – dostarczona najpóźniej w dniu dostawy urządzenia do siedziby zamawiająceg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highlight w:val="green"/>
        </w:rPr>
        <w:t>Zad. 3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518"/>
        <w:gridCol w:w="1540"/>
        <w:gridCol w:w="154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276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276"/>
              <w:ind w:firstLine="36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ARAMETR WYMAGA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276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276"/>
              <w:jc w:val="center"/>
              <w:rPr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b/>
                <w:color w:val="FF0000"/>
                <w:sz w:val="18"/>
                <w:szCs w:val="18"/>
                <w:lang w:val="pl-PL"/>
              </w:rPr>
              <w:t>WYPEŁNIA WYKONAWCA (TAK/NIE)</w:t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zenie fabrycznie nowe lub używane, rok produkcji </w:t>
            </w:r>
            <w:r>
              <w:rPr>
                <w:b/>
                <w:sz w:val="18"/>
                <w:szCs w:val="18"/>
              </w:rPr>
              <w:t>nie wcześniej niż 20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ind w:left="180" w:hanging="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TAK (podać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stem przeznaczony do pobierania próbek tkanek z piersi lub węzłów chłonnych pachowych do analizy diagnostycznej zmian w piersi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ind w:left="180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stem składający się z manipulatora ręcznego zasilanego akumulatorowo i ładowarki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ind w:left="180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ystem współpracujący z akcesoriami jednorazowymi opisanymi w formularzu asortymentowo-cenowym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ind w:left="180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stem umożliwiający pobieranie i przechowywanie wielu próbek/wycinków przy jednokrotnym wprowadzeniu sondy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ind w:left="180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erowanie systemem za pomocą przycisków na manipulatorze ręcznym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ind w:left="180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45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7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ibracja systemu: nie dłużej niż 10 sekund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ind w:left="180" w:hanging="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TAK (podać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8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stem do stosowania pod kontrolą obrazowania ultrasonograficznego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ind w:left="180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3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9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ipulator ręczny wyposażony w wskaźnik poziomu baterii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ind w:left="180" w:hanging="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TAK (opisać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4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0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 obsługi w języku polskim w formie wydrukowanej lub w wersji elektronicznej na nośniku da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arczyć wraz z dostawą przedmiotu najmu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ind w:left="180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5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stem oznaczony znakiem C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arczyć wraz z dostawą przedmiotu najmu kopię certyfikatu i deklaracji zgodności z dyrektywą WE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a oprogramowania w trakcie trwania umowy o najem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ind w:left="180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ind w:left="18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6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serwisowa przez Wynajmującego; w tym przeglądy, konserwacja i naprawy wraz z dostawą części i materiałów zużywalnych, niezbędnych w zakresie przeglądów, konserwacji i napraw, a także aktualizacja oprogramowania; w ramach czynszu dzierżawnego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 (Podać wymaganą przez producenta częstość przeglądów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zgłaszania awarii w dni robocze w godzinach 8:00 – 15:0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ć dane kontaktowe niezbędne do zgłaszania uwag, usterek, awarii (mail, nr telefonu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 (podać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ięcie awarii lub zainstalowanie równoważnego systemu lub jego elementu w miejsce uszkodzonego przez serwis Wynajmującego w czasie nie dłuższym niż 2 dni robocze od momentu zgłoszenia uszkodzenia przez Zamawiającego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Zagwarantowanie dostępności </w:t>
            </w:r>
            <w:r>
              <w:rPr>
                <w:rFonts w:eastAsia="Mangal"/>
                <w:sz w:val="18"/>
                <w:szCs w:val="18"/>
              </w:rPr>
              <w:t>serwisu, oprogramowania i części zamiennych w całym okresie najmu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>Szkolenie personelu Zamawiającego (2 razy terminy zostaną wskazane przez Zamawiającego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pacing w:lineRule="auto" w:line="36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Oferent gwarantuje sprawność urządzenia przez cało okres trwania umowy. Wszelkie naprawy wliczone w koszty dzierżawy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0000FF"/>
        <w:sz w:val="20"/>
      </w:rPr>
      <w:t xml:space="preserve">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i/>
        <w:color w:val="0000FF"/>
        <w:sz w:val="20"/>
      </w:rPr>
      <w:t xml:space="preserve">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.2A: PARAMETRY WYMAGANE DLA URZĄDZEŃ (ZP/220/82/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;Times New Roman" w:cs="Arial"/>
      <w:b/>
      <w:bCs/>
      <w:sz w:val="20"/>
      <w:szCs w:val="20"/>
    </w:rPr>
  </w:style>
  <w:style w:type="character" w:styleId="Nagwek2Znak">
    <w:name w:val="Nagłówek 2 Znak"/>
    <w:qFormat/>
    <w:rPr>
      <w:rFonts w:ascii="Arial" w:hAnsi="Arial" w:eastAsia="Times New Roman;Times New Roman" w:cs="Arial"/>
      <w:b/>
      <w:bCs/>
      <w:sz w:val="24"/>
      <w:szCs w:val="20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suppressLineNumbers/>
      <w:jc w:val="center"/>
    </w:pPr>
    <w:rPr>
      <w:rFonts w:ascii="Garamond" w:hAnsi="Garamond" w:cs="Garamond"/>
      <w:b/>
      <w:bCs/>
      <w:sz w:val="2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26:00Z</dcterms:created>
  <dc:creator>PTK</dc:creator>
  <dc:description/>
  <cp:keywords/>
  <dc:language>en-US</dc:language>
  <cp:lastModifiedBy>Anna Skrzypiec</cp:lastModifiedBy>
  <cp:lastPrinted>2021-06-07T10:18:00Z</cp:lastPrinted>
  <dcterms:modified xsi:type="dcterms:W3CDTF">2024-09-19T11:24:00Z</dcterms:modified>
  <cp:revision>6</cp:revision>
  <dc:subject/>
  <dc:title>Zadanie 1: Stymulator jednojamowy, podstawowy – SSIR  z elektrodą:</dc:title>
</cp:coreProperties>
</file>