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4</w:t>
      </w:r>
    </w:p>
    <w:tbl>
      <w:tblPr>
        <w:tblW w:w="89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8411"/>
      </w:tblGrid>
      <w:tr>
        <w:trPr>
          <w:trHeight w:val="750" w:hRule="atLeast"/>
        </w:trPr>
        <w:tc>
          <w:tcPr>
            <w:tcW w:w="893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 xml:space="preserve">Wykaz zdrojów ulicznych na terenie miasta Zgierz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>do zimowego utrzymania w sezonie zimowych 2024/2025</w:t>
            </w:r>
          </w:p>
        </w:tc>
      </w:tr>
      <w:tr>
        <w:trPr>
          <w:trHeight w:val="315" w:hRule="atLeast"/>
        </w:trPr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84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8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Adres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W. Broniewskiego 2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Ciosnowska 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H. Dąbrowskiego 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Długa 4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Długa 6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Dubois 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Dubois 2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. Jaracza 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Klonowa 72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Łęczycka 24a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Łęczycka 8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 Maja 20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 Maja – Orla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. Narutowicza 24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J. Piłsudskiego 3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J. Piłsudskiego 5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Ks. Sz. Rembowskiego – W. Sikorskiego 16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M.C. Skłodowskiej 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Żwirki 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8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Aleksandrowska 32 b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Aleksandrowska 33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Barona 8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Gołębia – Szeroka 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Kosynierów 7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J. Pietrusińskiego 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J. Pietrusińskiego 15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Romantyczna 4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Sieradzka 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P. Skargi 1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A. Struga 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J. Śniechowskiego 19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Targowa – targowisko</w:t>
            </w:r>
          </w:p>
        </w:tc>
      </w:tr>
      <w:tr>
        <w:trPr>
          <w:trHeight w:val="315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84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Zachodnia 1</w:t>
            </w:r>
          </w:p>
        </w:tc>
      </w:tr>
    </w:tbl>
    <w:p>
      <w:pPr>
        <w:pStyle w:val="Normal"/>
        <w:spacing w:before="0" w:after="1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9:00Z</dcterms:created>
  <dc:creator>Monika Stodulska</dc:creator>
  <dc:description/>
  <cp:keywords/>
  <dc:language>en-US</dc:language>
  <cp:lastModifiedBy>Monika Stodulska</cp:lastModifiedBy>
  <dcterms:modified xsi:type="dcterms:W3CDTF">2024-08-12T08:39:00Z</dcterms:modified>
  <cp:revision>2</cp:revision>
  <dc:subject/>
  <dc:title/>
</cp:coreProperties>
</file>